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2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RUSZTOWANIA</w:t>
              <w:br/>
              <w:t>KOD  CPV  45262100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/>
                <w:i/>
                <w:sz w:val="22"/>
                <w:szCs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  <w:b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RZEPISY ZWIĄZAN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  <w:r>
            <w:rPr>
              <w:rStyle w:val="IndexLink"/>
              <w:b w:val="false"/>
              <w:bCs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3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jc w:val="center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27268216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17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18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19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20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21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2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3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24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25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6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  <w:t>33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27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8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  <w:b w:val="false"/>
              </w:rPr>
              <w:tab/>
              <w:t>33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29">
            <w:r>
              <w:rPr>
                <w:rStyle w:val="IndexLink"/>
                <w:b/>
                <w:sz w:val="22"/>
                <w:szCs w:val="22"/>
              </w:rPr>
              <w:t>5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 rozpoczęciem robót wykonawca opracuje plan BIOZ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0">
            <w:r>
              <w:rPr>
                <w:rStyle w:val="IndexLink"/>
                <w:b/>
                <w:sz w:val="22"/>
                <w:szCs w:val="22"/>
              </w:rPr>
              <w:t>5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Używane materiały i wykonywane czynności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1">
            <w:r>
              <w:rPr>
                <w:rStyle w:val="IndexLink"/>
                <w:b/>
                <w:sz w:val="22"/>
                <w:szCs w:val="22"/>
              </w:rPr>
              <w:t>5.3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Zasady wykonania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2">
            <w:r>
              <w:rPr>
                <w:rStyle w:val="IndexLink"/>
                <w:b/>
                <w:sz w:val="22"/>
                <w:szCs w:val="22"/>
              </w:rPr>
              <w:t>5.4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Montaż rusztowań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3">
            <w:r>
              <w:rPr>
                <w:rStyle w:val="IndexLink"/>
                <w:b/>
                <w:sz w:val="22"/>
                <w:szCs w:val="22"/>
              </w:rPr>
              <w:t>5.5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Demontaż rusztowań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4">
            <w:r>
              <w:rPr>
                <w:rStyle w:val="IndexLink"/>
                <w:b/>
                <w:sz w:val="22"/>
                <w:szCs w:val="22"/>
              </w:rPr>
              <w:t>5.6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Obciążenie eksploatacyjn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5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5">
            <w:r>
              <w:rPr>
                <w:rStyle w:val="IndexLink"/>
                <w:b/>
                <w:sz w:val="22"/>
                <w:szCs w:val="22"/>
              </w:rPr>
              <w:t>5.7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Utrzymanie porządku na rusztowani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5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6">
            <w:r>
              <w:rPr>
                <w:rStyle w:val="IndexLink"/>
                <w:b/>
                <w:sz w:val="22"/>
                <w:szCs w:val="22"/>
              </w:rPr>
              <w:t>5.8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Odprowadzenie wody z podłoża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5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7">
            <w:r>
              <w:rPr>
                <w:rStyle w:val="IndexLink"/>
                <w:b/>
                <w:sz w:val="22"/>
                <w:szCs w:val="22"/>
              </w:rPr>
              <w:t>5.9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Zabezpieczenia ochronne przed wypadkami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38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39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6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40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2"/>
            <w:ind w:left="851" w:right="507" w:firstLine="426"/>
            <w:rPr>
              <w:b w:val="false"/>
              <w:b w:val="false"/>
              <w:sz w:val="22"/>
              <w:szCs w:val="22"/>
            </w:rPr>
          </w:pPr>
          <w:hyperlink w:anchor="__RefHeading___Toc327268241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7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42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43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1"/>
            <w:ind w:firstLine="426"/>
            <w:rPr/>
          </w:pPr>
          <w:hyperlink w:anchor="__RefHeading___Toc327268244">
            <w:r>
              <w:rPr>
                <w:rStyle w:val="IndexLink"/>
                <w:b w:val="false"/>
              </w:rPr>
              <w:t>10.</w:t>
              <w:tab/>
              <w:t>PRZEPISY ZWIĄZANE</w:t>
              <w:tab/>
              <w:t>3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firstLine="426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start="3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/>
      </w:pPr>
      <w:bookmarkStart w:id="0" w:name="__RefHeading___Toc327268216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7268217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usztowań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GOSTWICY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/>
      </w:pPr>
      <w:bookmarkStart w:id="2" w:name="__RefHeading___Toc327268218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7268219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przygotowawczych które obejmują montaż i ustawienie rusztowań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7268220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7268221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7268222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7268223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7268224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7268225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7268226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7268227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Style20"/>
        <w:widowControl/>
        <w:spacing w:lineRule="auto" w:line="276" w:before="91" w:after="0"/>
        <w:ind w:firstLine="708"/>
        <w:rPr/>
      </w:pPr>
      <w:r>
        <w:rPr>
          <w:rStyle w:val="FontStyle27"/>
          <w:rFonts w:cs="Arial" w:ascii="Arial" w:hAnsi="Arial"/>
          <w:sz w:val="22"/>
          <w:szCs w:val="22"/>
        </w:rPr>
        <w:t>Rusztowania powinny być pakowane, przechowywane i transportowane w sposób wskazany w normach polskich jak i przez producenta rusztowań.</w:t>
      </w:r>
    </w:p>
    <w:p>
      <w:pPr>
        <w:pStyle w:val="Normal"/>
        <w:spacing w:lineRule="auto" w:line="276"/>
        <w:jc w:val="both"/>
        <w:rPr>
          <w:rStyle w:val="FontStyle27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7268228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7268229"/>
      <w:bookmarkEnd w:id="13"/>
      <w:r>
        <w:rPr>
          <w:rFonts w:cs="Arial" w:ascii="Arial" w:hAnsi="Arial"/>
          <w:b/>
          <w:i/>
          <w:sz w:val="22"/>
          <w:szCs w:val="22"/>
        </w:rPr>
        <w:t>Przed rozpoczęciem robót wykonawca opracuje plan BIOZ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7268230"/>
      <w:bookmarkEnd w:id="14"/>
      <w:r>
        <w:rPr>
          <w:rStyle w:val="FontStyle28"/>
          <w:rFonts w:cs="Arial" w:ascii="Arial" w:hAnsi="Arial"/>
          <w:i/>
          <w:sz w:val="22"/>
          <w:szCs w:val="22"/>
        </w:rPr>
        <w:t>Używane materiały i wykonywane czynności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wykonywania robót należy stosować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estaw rusztowań przyściennych.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magane czynnośc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sadowienie stojaków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ontaż rusztowań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ocowanie rusztowań do ścian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e pionów komunikacyj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e zabezpieczeń ochron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emontaż rusztowań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7268231"/>
      <w:bookmarkEnd w:id="15"/>
      <w:r>
        <w:rPr>
          <w:rFonts w:eastAsia="Arial Unicode MS" w:cs="Arial" w:ascii="Arial" w:hAnsi="Arial"/>
          <w:b/>
          <w:i/>
          <w:sz w:val="22"/>
          <w:szCs w:val="22"/>
        </w:rPr>
        <w:t>Zasady wykonania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acownicy zatrudnieni przy wykonywaniu i demontażu rusztowań powinni zostać przeszkoleni w zakresie wykonania danego typu rusztowań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stawienie, wykonanie lub demontaż rusztowań jest zabronione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czas burzy i wiatru o szybkości większej niż 10 m/s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czasie gęstej mgły, opadów deszczu i śniegu oraz gołoledzi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mroku, jeżeli nie zapewniono oświetlenia sztucznego, które daje dobrą widoczność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powinno być wyposażone w pomosty o powierzchni roboczej wystarczającej do pomieszczenia zatrudnionych na nich pracowników, składowania podręcznych narzędzi i niezbędnych ilości materiałów oraz wykonania pracy w odpowiednio dogodnej pozycji przez zatrudnionych robotników dla danego rodzaju robót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Używanie skrzyń, beczek, bloczków itp. przedmiotów jako rusztowań lub podpór pomostów roboczych jest zabronione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ciążenie pomostów ponad określoną ich nośność, gromadzenie się na nich pracowników oraz pozostawienie narzędzi przy krawędziach pomostów jest zabronione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żytkowanie rusztowań powinno być dopuszczone dopiero po sprawdzeniu i odbiorze przez nadzór techniczny oraz potwierdzeniu jego przydatności do wykonania określonych robót zapisem w dzienniku budowy, dokonanym przez kierownika budowy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Rusztowania należy obowiązkowo sprawdzać okresowo, nie rzadziej niż raz na miesiąc, a ponadto po silnym wietrze, opadach atmosferycznych i przerwach roboczych dłuższych niż 10 dni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7268232"/>
      <w:bookmarkEnd w:id="16"/>
      <w:r>
        <w:rPr>
          <w:rFonts w:eastAsia="Arial Unicode MS" w:cs="Arial" w:ascii="Arial" w:hAnsi="Arial"/>
          <w:b/>
          <w:i/>
          <w:sz w:val="22"/>
          <w:szCs w:val="22"/>
        </w:rPr>
        <w:t>Montaż rusztowań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zstaw podłużny ram pionowych nie powinien być większy niż 2,5 m, a szerokość pomostu roboczego nie powinna być mniejsza niż 0,7 m; wysokość powtarzalnej kondygancji nie mniejsza niż 2,5 m, licząc od wierzchu pomostu jednej kondygnacji do wierzchu kondygnacji następnej; w przypadkach konieczności dostosowania rusztowania do istniejącego budynku wysokość kondygnacji rusztowania może byc odpowiednio niższa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twienie i stężenia wykonać zgodnie z wytycznymi montazu rusztowań rurowych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powinno być wyposażone w pomosty o powierzchni roboczej wystarczającej do pomieszczenia zatrudnionych na nich pracowników, składowania podręcznych narzędzi i niezbędnych ilości materiałów oraz wykonania pracy w odpowiednio dogodnej pozycji przez zatrudnionych robotników dla danego rodzaju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puszczalne odchyłki wierzchołków stojaków ram pionowych nie powinny być większe niż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5 mm - przy wysokości rusztowania poniżej 10 m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5 mm - przy wysokości rusztowania równej i wyższej niż 10 m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dchylenie od pionu ramy w poziomie kondygnacji powinno być nie przekraczać </w:t>
        <w:br/>
        <w:t>10 mm. Odchyłka od poziomu ram poziomych oraz podłużnic wzdłuż osi podłużnej rusztowania nie może być większa niż 50 mm na całej długości rusztowania, a ram poziomych i poprzecznic wzdłuż osi poprzecznej rusztowania 30 mm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rabinki rusztowania powinny wystawać ponad górny pomost roboczy min. 70 cm, a ich pochylenie w stosunku do poziomu pomostu nie powinno być mniejsze niż 65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o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kładanie pomostów roboczych, wykonanie pionów komunikacyjnych i wysięgników transportowych oraz urządzeń piorunnochronnych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Style w:val="FontStyle27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7268233"/>
      <w:bookmarkEnd w:id="17"/>
      <w:r>
        <w:rPr>
          <w:rFonts w:eastAsia="Arial Unicode MS" w:cs="Arial" w:ascii="Arial" w:hAnsi="Arial"/>
          <w:b/>
          <w:i/>
          <w:sz w:val="22"/>
          <w:szCs w:val="22"/>
        </w:rPr>
        <w:t>Demontaż rusztowań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Demontaż rusztowań danego typu należy wykonać zgodnie z instrukcją szczegółową zaakceptowaną przez Inspektora Nadzoru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emontaż rusztowania może być dokonany po zakończeniu robót, usunięciu pozostałych materiałów i narzędzi z pomostów roboczych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puszcza się częściowy demontaż rusztowania od góry w miarę postępu prac oczyszczających na pomoście najwyżej położonym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 demontażu rusztowania zabrania się zrzucania jego elementów z wysokości. Elementy powinny być opuszczone w sposób bezpieczny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Style w:val="FontStyle27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7268234"/>
      <w:bookmarkEnd w:id="18"/>
      <w:r>
        <w:rPr>
          <w:rStyle w:val="FontStyle28"/>
          <w:rFonts w:cs="Arial" w:ascii="Arial" w:hAnsi="Arial"/>
          <w:i/>
          <w:sz w:val="22"/>
          <w:szCs w:val="22"/>
        </w:rPr>
        <w:t>Obciążenie eksploatacyjne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asa materiałów potrzebnych do wykonania robót gromadzona na pomoście roboczym powinna być mniejsza o 30 kg od dopuszczalnego obciążenia użytkowego.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rusztowań nie powinny być obciążone skupiskami materiałów i osób powyżej dopuszczalnego obciążenia, do jakiego jest przystosowane. Konstrukcja rusztowania należy zabezpieczyć przed wtargnięciem osób niepowałanych na pomosty robocze.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nie mogą być obciążone maszynami lub urządzeniami, które w czasie pracy wywołują drgania, jeżeli nie przewidziano odpowiednich amortyzatorów. Węże do tłoczenia zaprawy należy podwieszać do elementów konstrukcji rusztowań w sposób przegubowy.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ciążenie i praca na dwóch lub więcej pomostach na różnych poziomach rusztowania znajdujących się w jednej linii pionowej jest zabroniona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7268235"/>
      <w:bookmarkEnd w:id="19"/>
      <w:r>
        <w:rPr>
          <w:rStyle w:val="FontStyle28"/>
          <w:rFonts w:cs="Arial" w:ascii="Arial" w:hAnsi="Arial"/>
          <w:i/>
          <w:sz w:val="22"/>
          <w:szCs w:val="22"/>
        </w:rPr>
        <w:t>Utrzymanie porządku na rusztowaniu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i schodnie należy systematycznie oczyszczać z odpadów materiałów budowlanych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 okresie zimowym pomosty i schodnie należy oczyszczać z lodu oraz śniegu niezwłocznie po zakończeniu opadu śniegu oraz posypać materiałami zwiększającymi tarcie (np. piasek itp.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0" w:name="__RefHeading___Toc327268236"/>
      <w:bookmarkEnd w:id="20"/>
      <w:r>
        <w:rPr>
          <w:rStyle w:val="FontStyle28"/>
          <w:rFonts w:cs="Arial" w:ascii="Arial" w:hAnsi="Arial"/>
          <w:i/>
          <w:sz w:val="22"/>
          <w:szCs w:val="22"/>
        </w:rPr>
        <w:t>Odprowadzenie wody z podłoża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łoże, na którym ustawione jest rusztowanie powinno być utrzymane w stanie przystosowanym do natychmiastowego odprowadzenia wód opadowych poza obręb rusztowania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uszkodzenia podłoża pod rusztowaniem przez wodę należy je niezwłocznie doprowadzić do stanu jego wymaganej wytrzymałości.</w:t>
      </w:r>
    </w:p>
    <w:p>
      <w:pPr>
        <w:pStyle w:val="Style19"/>
        <w:widowControl/>
        <w:tabs>
          <w:tab w:val="clear" w:pos="708"/>
          <w:tab w:val="left" w:pos="773" w:leader="none"/>
        </w:tabs>
        <w:spacing w:lineRule="exact" w:line="250" w:before="139" w:after="0"/>
        <w:jc w:val="left"/>
        <w:rPr>
          <w:rStyle w:val="FontStyle32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1" w:name="__RefHeading___Toc327268237"/>
      <w:bookmarkEnd w:id="21"/>
      <w:r>
        <w:rPr>
          <w:rStyle w:val="FontStyle28"/>
          <w:rFonts w:cs="Arial" w:ascii="Arial" w:hAnsi="Arial"/>
          <w:i/>
          <w:sz w:val="22"/>
          <w:szCs w:val="22"/>
        </w:rPr>
        <w:t>Zabezpieczenia ochronne przed wypadkami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bojnic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zabezpieczenia konstrukcji rusztowania przed uderzeniami pojazdów należy stosować odbojnice (drewniane lub stalowe) wytrzymałe na przewidywane maksymalne siły dynamiczne pojazd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ielkość prześwitu odboju w rusztowaniu na przejazd powinna być dostosowana do gabarytu pojazdów z ładunkiem, a szerokość otworu powinna być nie mniejsza niż 3,0 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najdujące się przy przyjeździe stojaki oraz narożne stojaki rusztowania powinny być zabezpieczone odbojnicam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łączenie odbojnic z konstrukcją rusztowania jest zabronione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szki ochron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a usytuowane bezpośrednio przy drogach (ulicach) oraz miejscach przejazdów i przejś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powinny mieć daszki ochronne nachylone w kierunku rusztowania pod kątem nie mniejszym niż 40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o</w:t>
      </w:r>
      <w:r>
        <w:rPr>
          <w:rFonts w:eastAsia="Arial Unicode MS" w:cs="Arial" w:ascii="Arial" w:hAnsi="Arial"/>
          <w:sz w:val="22"/>
          <w:szCs w:val="22"/>
        </w:rPr>
        <w:t xml:space="preserve"> do poziom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jścia i przejazdy pod rusztowaniem należy zabezpieczyć daszkami ochronnymi o szerokości większej o co najmniej 100 cm od szerokości przejścia lub przejazdu , dochodzącymi do ścian budyn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ległość daszku w najniższym jego punkcie od terenu powinna być nie mniejsza niż 240 c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sięg daszków ochronnych, licząc w rzucie poziomym od zewnętrznego rzędu rusztowania do krawędzi daszku, powinna być nie mniejsza niż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20 cm - przy rusztowaniu o wysokości do 20,0 m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50 cm - przy rusztowaniu o wysokości powyżej 20,0 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nstrukcja daszka nie powinna obciążać mimośrodowo konstrukcji rusztowań, a stojaki podpierające konstrukcji daszków powinny być oddalone od ulicznych co najmniej o 50 cm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ygnały ostrzegawcz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iejsca, w których prowadzone są prace przy wznoszeniu lub rozbiórce rusztowań oraz w czasie wykonania robót na rusztowaniu, należy oznaczać za pomocą tablic ostrzegawczych, umieszczonych na widocznych miejscach. Napisy umieszczone na tablicach powinny być czytelne z odległości 10 m. Tablice należy umieszczać na wysokości 250 cm nad terene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rusztowaniu i wieżach wyciągowych powinny być wywieszone tablice informacyjne o dopuszczalnym obciążeniu pomostów rusztowań i pomostu wyciąg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rządzenia odgromow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przyścienne z rur stalowych powinno być zabezpieczone siecią odgromową przed wyładowywaniami atmosferycznymi zgodnie z wymaganiami norm państwowych i zasadami w WTWiO, tom V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2" w:name="__RefHeading___Toc327268238"/>
      <w:bookmarkEnd w:id="22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3" w:name="__RefHeading___Toc327268239"/>
      <w:bookmarkEnd w:id="23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osować zasady kontroli wg zasad ogólnych ST "Wymagania ogólne". W czasie eksploatacji rusztowania powinny być poddawane przeglądo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dziennie, przez brygadzistę użytkującego rusztow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 10 dni przez konserwatora rusztowania lub pracownika inżynieryjno-technicznego wyznaczonego przez kierownika budo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raźnie - przez komisję z udziałem inspektora nadzoru, majstra budowlanego i brygadzisty użytkującego rusztowanie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Badania doraźne należy przeprowadzić po silnym wiatrach, burzach, długotrwałych opadach atmosferycznych lub z innych przyczyn grożących bezpieczeństwu wykonania robót budowlanych bezpośrednio po ustaniu działania danej przyczyny i przed dopuszczeniem do wykonywania robót na rusztowaniu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kres czynności obejmujące poszczególne przeglądy powinien być ujęty w instrukcjach szczegółowych montażu i eksploatacji danego rodzaju rusztowania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iki przeglądu należy wpisać do dziennika budowy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rusztowań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części składowych rusztowań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wszystkich zamontowanych rusztowań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e zamontowanych rusztowań powinno być przeprowadzone na podstawi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mpletu dokumentacj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zbędnych przyrządów pomiarow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iku badań gruntu, oporności uziomu i innych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należy przeprowadzać w sposób przewidziany w normie państwowej dotyczącej rusztowań. Odbiór rusztowań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wierdzenie zgodności elementów rusztowań z wymaganiami powinno obejmować następujące badania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prawdzenie jakości materiałów użytych do wykonania elementów rusztowań, oględziny zewnętrzne elementów oraz sprawdzenie ich wymiarów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prawdzenie złączy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nne podane w normie państwowej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d przystąpieniem do badań elementy rusztowań powinny być podzielone na partie zawierające elementy tego samego rodzaju i o tych samych parametrach technicznych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zamontowanych rusztowań z rur stalowych należy przeprowadzić w całości lub jego części niezbędnej do wykonania robót. Badania należy przeprowadzić po zakończeniu robót montażowych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e rusztowań powinno obejmować sprawdzenie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magań ogóln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nu podłoża posadowienia rusztowania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a złączy, stężeń, zakotwnień, pomostów roboczych i zabezpieczających, urządzeń komunikacyjnych i transportowych, urządzeń piorunochronnych, linii energetycznych oraz zabezpiecz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należy uważać za prawidłowo zamontowane, jeżeli wszystkie badania dały dodatni wynik. W przypadku stwierdzenia niezgodności, usterki należy usunąć i dokonać ponownego odbioru rusztowania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 przeprowadzonych badań (odbioru) należy sporządzić protokół, w którym powinna być zawarta decyzja o dopuszczeniu lub niedopuszczeniu rusztowania do użyt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4" w:name="__RefHeading___Toc327268240"/>
      <w:bookmarkEnd w:id="24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5" w:name="__RefHeading___Toc327268241"/>
      <w:bookmarkEnd w:id="25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6" w:name="__RefHeading___Toc327268242"/>
      <w:bookmarkEnd w:id="26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7" w:name="__RefHeading___Toc327268243"/>
      <w:bookmarkEnd w:id="27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8" w:name="__RefHeading___Toc327268244"/>
      <w:bookmarkEnd w:id="28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26" w:leader="none"/>
        </w:tabs>
        <w:spacing w:lineRule="auto" w:line="276"/>
        <w:rPr>
          <w:rStyle w:val="FontStyle17"/>
          <w:i/>
          <w:i/>
        </w:rPr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 Unicode MS" w:cs="Arial" w:ascii="Arial" w:hAnsi="Arial"/>
          <w:i/>
          <w:sz w:val="22"/>
          <w:szCs w:val="22"/>
        </w:rPr>
        <w:t>Warunki techniczne wykonania i odbioru robót budowlano-montażowych, (tom I, II, III, IV, V) Arkady, Warszawa 1989-1990.</w:t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0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1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8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2.00   Rusztowania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2.00   Rusztowania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xt" w:hAnsi="Txt" w:cs="Txt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1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xt" w:hAnsi="Txt" w:cs="Tx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xt" w:hAnsi="Txt" w:cs="Txt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19z2">
    <w:name w:val="WW8Num19z2"/>
    <w:qFormat/>
    <w:rPr>
      <w:rFonts w:ascii="Txt" w:hAnsi="Txt" w:cs="Txt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29">
    <w:name w:val="Font Style29"/>
    <w:basedOn w:val="Domylnaczcionkaakapitu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both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28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/>
      <w:ind w:hanging="355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8:00Z</dcterms:created>
  <dc:creator>Kowalski</dc:creator>
  <dc:description/>
  <cp:keywords/>
  <dc:language>en-US</dc:language>
  <cp:lastModifiedBy>ABC</cp:lastModifiedBy>
  <cp:lastPrinted>2012-06-12T15:55:00Z</cp:lastPrinted>
  <dcterms:modified xsi:type="dcterms:W3CDTF">2012-06-12T13:56:00Z</dcterms:modified>
  <cp:revision>9</cp:revision>
  <dc:subject/>
  <dc:title>SZCZEGÓŁOWA   SPECYFIKACJA   TECHNICZNA</dc:title>
</cp:coreProperties>
</file>