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/>
          <w:i/>
          <w:color w:val="0033CC"/>
          <w:sz w:val="36"/>
          <w:szCs w:val="36"/>
        </w:rPr>
      </w:pPr>
      <w:r>
        <w:rPr>
          <w:rFonts w:cs="Arial" w:ascii="Bookman Old Style" w:hAnsi="Bookman Old Style"/>
          <w:b/>
          <w:i/>
          <w:color w:val="0033CC"/>
          <w:sz w:val="36"/>
          <w:szCs w:val="36"/>
        </w:rPr>
        <w:t>SZCZEGÓŁOWA   SPECYFIKACJA   TECHNICZNA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color w:val="0033CC"/>
          <w:sz w:val="22"/>
          <w:szCs w:val="22"/>
        </w:rPr>
      </w:pPr>
      <w:r>
        <w:rPr>
          <w:rFonts w:cs="Arial" w:ascii="Bookman Old Style" w:hAnsi="Bookman Old Style"/>
          <w:b/>
          <w:i/>
          <w:color w:val="0033CC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4"/>
      </w:tblGrid>
      <w:tr>
        <w:trPr>
          <w:trHeight w:val="672" w:hRule="atLeast"/>
        </w:trPr>
        <w:tc>
          <w:tcPr>
            <w:tcW w:w="686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Arial" w:hAnsi="Arial" w:cs="Arial"/>
                <w:color w:val="0033CC"/>
                <w:sz w:val="20"/>
              </w:rPr>
            </w:pPr>
            <w:r>
              <w:rPr>
                <w:rFonts w:cs="Arial" w:ascii="Arial" w:hAnsi="Arial"/>
                <w:color w:val="0033CC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B –02.00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RUSZTOWANIA</w:t>
              <w:br/>
              <w:t>KOD  CPV  45262100-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Arial" w:hAnsi="Arial"/>
                <w:b/>
                <w:i/>
                <w:color w:val="0033CC"/>
                <w:sz w:val="34"/>
                <w:szCs w:val="3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327281192"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/>
                <w:i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WSTĘP</w:t>
              <w:tab/>
              <w:t>31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728119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MATERIAŁY</w:t>
              <w:tab/>
              <w:t>31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7281199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SPRZĘT</w:t>
              <w:tab/>
              <w:t>31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7281202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TRANSPORT</w:t>
              <w:tab/>
              <w:t>32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7281204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WYKONANIE  ROBÓT</w:t>
              <w:tab/>
              <w:t>32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7281214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KONTROLA JAKOŚCI ROBÓT</w:t>
              <w:tab/>
              <w:t>35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7281216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OBMIAR ROBÓT</w:t>
              <w:tab/>
              <w:t>36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7281218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ODBIÓR ROBÓT</w:t>
              <w:tab/>
              <w:t>36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7281219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PODSTAWA PŁATNOŚCI</w:t>
              <w:tab/>
              <w:t>3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7281220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PRZEPISY ZWIĄZANE</w:t>
              <w:tab/>
              <w:t>3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rStyle w:val="InternetLink"/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rPr>
          <w:rStyle w:val="InternetLink"/>
          <w:b/>
          <w:b/>
          <w:i/>
          <w:i/>
          <w:sz w:val="22"/>
          <w:szCs w:val="2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05" w:gutter="0" w:header="0" w:top="851" w:footer="709" w:bottom="851"/>
          <w:pgNumType w:start="2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1560" w:leader="none"/>
              <w:tab w:val="right" w:pos="9360" w:leader="dot"/>
            </w:tabs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27270602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WSTĘP</w:t>
            </w:r>
            <w:r>
              <w:rPr>
                <w:rStyle w:val="IndexLink"/>
                <w:b w:val="false"/>
              </w:rPr>
              <w:tab/>
              <w:t>31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03">
            <w:r>
              <w:rPr>
                <w:rStyle w:val="IndexLink"/>
                <w:b/>
                <w:sz w:val="22"/>
                <w:szCs w:val="22"/>
              </w:rPr>
              <w:t>1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miot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04">
            <w:r>
              <w:rPr>
                <w:rStyle w:val="IndexLink"/>
                <w:b/>
                <w:sz w:val="22"/>
                <w:szCs w:val="22"/>
              </w:rPr>
              <w:t>1.2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stosowania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05">
            <w:r>
              <w:rPr>
                <w:rStyle w:val="IndexLink"/>
                <w:b/>
                <w:sz w:val="22"/>
                <w:szCs w:val="22"/>
              </w:rPr>
              <w:t>1.3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robót objętych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06">
            <w:r>
              <w:rPr>
                <w:rStyle w:val="IndexLink"/>
                <w:b/>
                <w:sz w:val="22"/>
                <w:szCs w:val="22"/>
              </w:rPr>
              <w:t>1.4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kreślenia podstaw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07">
            <w:r>
              <w:rPr>
                <w:rStyle w:val="IndexLink"/>
                <w:b/>
                <w:sz w:val="22"/>
                <w:szCs w:val="22"/>
              </w:rPr>
              <w:t>1.5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1560" w:leader="none"/>
              <w:tab w:val="right" w:pos="9360" w:leader="dot"/>
            </w:tabs>
            <w:rPr>
              <w:b w:val="false"/>
              <w:b w:val="false"/>
            </w:rPr>
          </w:pPr>
          <w:hyperlink w:anchor="__RefHeading___Toc327270608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  <w:b w:val="false"/>
              </w:rPr>
              <w:tab/>
              <w:t>31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1560" w:leader="none"/>
              <w:tab w:val="right" w:pos="9360" w:leader="dot"/>
            </w:tabs>
            <w:rPr>
              <w:b w:val="false"/>
              <w:b w:val="false"/>
            </w:rPr>
          </w:pPr>
          <w:hyperlink w:anchor="__RefHeading___Toc327270609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  <w:b w:val="false"/>
              </w:rPr>
              <w:tab/>
              <w:t>31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10">
            <w:r>
              <w:rPr>
                <w:rStyle w:val="IndexLink"/>
                <w:b/>
                <w:sz w:val="22"/>
                <w:szCs w:val="22"/>
              </w:rPr>
              <w:t>3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sprzę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11">
            <w:r>
              <w:rPr>
                <w:rStyle w:val="IndexLink"/>
                <w:b/>
                <w:sz w:val="22"/>
                <w:szCs w:val="22"/>
              </w:rPr>
              <w:t>3.2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Sprzęt do wykonania robót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1560" w:leader="none"/>
              <w:tab w:val="right" w:pos="9360" w:leader="dot"/>
            </w:tabs>
            <w:rPr>
              <w:b w:val="false"/>
              <w:b w:val="false"/>
            </w:rPr>
          </w:pPr>
          <w:hyperlink w:anchor="__RefHeading___Toc327270612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  <w:b w:val="false"/>
              </w:rPr>
              <w:tab/>
              <w:t>32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13">
            <w:r>
              <w:rPr>
                <w:rStyle w:val="IndexLink"/>
                <w:b/>
                <w:sz w:val="22"/>
                <w:szCs w:val="22"/>
              </w:rPr>
              <w:t>4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transpor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1560" w:leader="none"/>
              <w:tab w:val="right" w:pos="9360" w:leader="dot"/>
            </w:tabs>
            <w:rPr>
              <w:b w:val="false"/>
              <w:b w:val="false"/>
            </w:rPr>
          </w:pPr>
          <w:hyperlink w:anchor="__RefHeading___Toc327270614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WYKONANIE  ROBÓT</w:t>
            </w:r>
            <w:r>
              <w:rPr>
                <w:rStyle w:val="IndexLink"/>
                <w:b w:val="false"/>
              </w:rPr>
              <w:tab/>
              <w:t>32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15">
            <w:r>
              <w:rPr>
                <w:rStyle w:val="IndexLink"/>
                <w:b/>
                <w:sz w:val="22"/>
                <w:szCs w:val="22"/>
              </w:rPr>
              <w:t>5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 rozpoczęciem robót wykonawca opracuje plan BIOZ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16">
            <w:r>
              <w:rPr>
                <w:rStyle w:val="IndexLink"/>
                <w:b/>
                <w:sz w:val="22"/>
                <w:szCs w:val="22"/>
              </w:rPr>
              <w:t>5.2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Używane materiały i wykonywane czynności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17">
            <w:r>
              <w:rPr>
                <w:rStyle w:val="IndexLink"/>
                <w:b/>
                <w:sz w:val="22"/>
                <w:szCs w:val="22"/>
              </w:rPr>
              <w:t>5.3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sz w:val="22"/>
                <w:szCs w:val="22"/>
              </w:rPr>
              <w:t>Zasady wykonania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18">
            <w:r>
              <w:rPr>
                <w:rStyle w:val="IndexLink"/>
                <w:b/>
                <w:sz w:val="22"/>
                <w:szCs w:val="22"/>
              </w:rPr>
              <w:t>5.4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sz w:val="22"/>
                <w:szCs w:val="22"/>
              </w:rPr>
              <w:t>Montaż rusztowań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3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19">
            <w:r>
              <w:rPr>
                <w:rStyle w:val="IndexLink"/>
                <w:b/>
                <w:sz w:val="22"/>
                <w:szCs w:val="22"/>
              </w:rPr>
              <w:t>5.5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sz w:val="22"/>
                <w:szCs w:val="22"/>
              </w:rPr>
              <w:t>Demontaż rusztowań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3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20">
            <w:r>
              <w:rPr>
                <w:rStyle w:val="IndexLink"/>
                <w:b/>
                <w:sz w:val="22"/>
                <w:szCs w:val="22"/>
              </w:rPr>
              <w:t>5.6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Obciążenie eksploatacyjn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4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21">
            <w:r>
              <w:rPr>
                <w:rStyle w:val="IndexLink"/>
                <w:b/>
                <w:sz w:val="22"/>
                <w:szCs w:val="22"/>
              </w:rPr>
              <w:t>5.7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Utrzymanie porządku na rusztowani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4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22">
            <w:r>
              <w:rPr>
                <w:rStyle w:val="IndexLink"/>
                <w:b/>
                <w:sz w:val="22"/>
                <w:szCs w:val="22"/>
              </w:rPr>
              <w:t>5.8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Odprowadzenie wody z podłoża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4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23">
            <w:r>
              <w:rPr>
                <w:rStyle w:val="IndexLink"/>
                <w:b/>
                <w:sz w:val="22"/>
                <w:szCs w:val="22"/>
              </w:rPr>
              <w:t>5.9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Zabezpieczenia ochronne przed wypadkami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4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1560" w:leader="none"/>
              <w:tab w:val="right" w:pos="9360" w:leader="dot"/>
            </w:tabs>
            <w:rPr>
              <w:b w:val="false"/>
              <w:b w:val="false"/>
            </w:rPr>
          </w:pPr>
          <w:hyperlink w:anchor="__RefHeading___Toc327270624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  <w:b w:val="false"/>
              </w:rPr>
              <w:tab/>
              <w:t>35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25">
            <w:r>
              <w:rPr>
                <w:rStyle w:val="IndexLink"/>
                <w:b/>
                <w:sz w:val="22"/>
                <w:szCs w:val="22"/>
              </w:rPr>
              <w:t>6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kontroli jakości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5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1560" w:leader="none"/>
              <w:tab w:val="right" w:pos="9360" w:leader="dot"/>
            </w:tabs>
            <w:rPr>
              <w:b w:val="false"/>
              <w:b w:val="false"/>
            </w:rPr>
          </w:pPr>
          <w:hyperlink w:anchor="__RefHeading___Toc327270626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2"/>
            <w:tabs>
              <w:tab w:val="left" w:pos="709" w:leader="none"/>
              <w:tab w:val="left" w:pos="1560" w:leader="none"/>
              <w:tab w:val="left" w:pos="1701" w:leader="none"/>
              <w:tab w:val="right" w:pos="9360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327270627">
            <w:r>
              <w:rPr>
                <w:rStyle w:val="IndexLink"/>
                <w:b/>
                <w:sz w:val="22"/>
                <w:szCs w:val="22"/>
              </w:rPr>
              <w:t>7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obmiaru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6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1560" w:leader="none"/>
              <w:tab w:val="right" w:pos="9360" w:leader="dot"/>
            </w:tabs>
            <w:rPr>
              <w:b w:val="false"/>
              <w:b w:val="false"/>
            </w:rPr>
          </w:pPr>
          <w:hyperlink w:anchor="__RefHeading___Toc327270628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1560" w:leader="none"/>
              <w:tab w:val="right" w:pos="9360" w:leader="dot"/>
            </w:tabs>
            <w:rPr>
              <w:b w:val="false"/>
              <w:b w:val="false"/>
            </w:rPr>
          </w:pPr>
          <w:hyperlink w:anchor="__RefHeading___Toc327270629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PODSTAWA PŁATNOŚCI</w:t>
            </w:r>
            <w:r>
              <w:rPr>
                <w:rStyle w:val="IndexLink"/>
                <w:b w:val="false"/>
              </w:rPr>
              <w:tab/>
              <w:t>37</w:t>
            </w:r>
          </w:hyperlink>
        </w:p>
        <w:p>
          <w:pPr>
            <w:pStyle w:val="Contents1"/>
            <w:tabs>
              <w:tab w:val="clear" w:pos="1260"/>
              <w:tab w:val="left" w:pos="0" w:leader="none"/>
              <w:tab w:val="left" w:pos="900" w:leader="none"/>
              <w:tab w:val="left" w:pos="1560" w:leader="none"/>
              <w:tab w:val="right" w:pos="9360" w:leader="dot"/>
            </w:tabs>
            <w:rPr/>
          </w:pPr>
          <w:hyperlink w:anchor="__RefHeading___Toc327270630">
            <w:r>
              <w:rPr>
                <w:rStyle w:val="IndexLink"/>
                <w:b w:val="false"/>
              </w:rPr>
              <w:t>10.</w:t>
              <w:tab/>
              <w:t>PRZEPISY ZWIĄZANE</w:t>
              <w:tab/>
              <w:t>3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left" w:pos="1560" w:leader="none"/>
          <w:tab w:val="right" w:pos="9000" w:leader="dot"/>
          <w:tab w:val="right" w:pos="9063" w:leader="dot"/>
          <w:tab w:val="right" w:pos="9360" w:leader="dot"/>
        </w:tabs>
        <w:spacing w:lineRule="auto" w:line="360"/>
        <w:ind w:left="142" w:hanging="0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905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/>
      </w:pPr>
      <w:bookmarkStart w:id="0" w:name="__RefHeading___Toc327270602"/>
      <w:bookmarkEnd w:id="0"/>
      <w:r>
        <w:rPr>
          <w:rFonts w:cs="Arial" w:ascii="Arial" w:hAnsi="Arial"/>
          <w:b/>
          <w:i/>
          <w:sz w:val="22"/>
          <w:szCs w:val="22"/>
        </w:rPr>
        <w:t>WSTĘP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" w:name="__RefHeading___Toc327270603"/>
      <w:bookmarkEnd w:id="1"/>
      <w:r>
        <w:rPr>
          <w:rFonts w:cs="Arial" w:ascii="Arial" w:hAnsi="Arial"/>
          <w:b/>
          <w:i/>
          <w:sz w:val="22"/>
          <w:szCs w:val="22"/>
        </w:rPr>
        <w:t>Przedmiot SS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rusztowań w ramach realizacji zadania pod nazwą „</w:t>
      </w:r>
      <w:r>
        <w:rPr>
          <w:rFonts w:cs="Arial" w:ascii="Arial" w:hAnsi="Arial"/>
          <w:bCs/>
          <w:i/>
          <w:sz w:val="22"/>
          <w:szCs w:val="22"/>
        </w:rPr>
        <w:t>TERMODERNIZACJA  SZKOŁY  PODSTAWOWEJ  W  DŁUGOŁĘCE-ŚWIERKLI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/>
      </w:pPr>
      <w:bookmarkStart w:id="2" w:name="__RefHeading___Toc327270604"/>
      <w:bookmarkEnd w:id="2"/>
      <w:r>
        <w:rPr>
          <w:rFonts w:cs="Arial" w:ascii="Arial" w:hAnsi="Arial"/>
          <w:b/>
          <w:i/>
          <w:sz w:val="22"/>
          <w:szCs w:val="22"/>
        </w:rPr>
        <w:t>Zakres stosowania SS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pecyfikacja techniczna (SST) stosowana jest jako dokument przetargowy i kontraktowy przy zlecaniu realizacji robót wymienionych w p. 1.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_RefHeading___Toc327270605"/>
      <w:bookmarkEnd w:id="3"/>
      <w:r>
        <w:rPr>
          <w:rFonts w:cs="Arial" w:ascii="Arial" w:hAnsi="Arial"/>
          <w:b/>
          <w:i/>
          <w:sz w:val="22"/>
          <w:szCs w:val="22"/>
        </w:rPr>
        <w:t>Zakres robót objętych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przygotowawczych które obejmują montaż i ustawienie rusztowań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4" w:name="__RefHeading___Toc327270606"/>
      <w:bookmarkEnd w:id="4"/>
      <w:r>
        <w:rPr>
          <w:rFonts w:cs="Arial" w:ascii="Arial" w:hAnsi="Arial"/>
          <w:b/>
          <w:i/>
          <w:sz w:val="22"/>
          <w:szCs w:val="22"/>
        </w:rPr>
        <w:t>Określenia podstawowe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OST - 00.00 „Wymagania ogólne" pkt 1.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5" w:name="__RefHeading___Toc327270607"/>
      <w:bookmarkEnd w:id="5"/>
      <w:r>
        <w:rPr>
          <w:rFonts w:cs="Arial" w:ascii="Arial" w:hAnsi="Arial"/>
          <w:b/>
          <w:i/>
          <w:sz w:val="22"/>
          <w:szCs w:val="22"/>
        </w:rPr>
        <w:t>Ogólne wymagania dotyczące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1.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6" w:name="__RefHeading___Toc327270608"/>
      <w:bookmarkEnd w:id="6"/>
      <w:r>
        <w:rPr>
          <w:rFonts w:cs="Arial" w:ascii="Arial" w:hAnsi="Arial"/>
          <w:b/>
          <w:i/>
          <w:sz w:val="22"/>
          <w:szCs w:val="22"/>
        </w:rPr>
        <w:t>MATERIAŁ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7" w:name="__RefHeading___Toc327270609"/>
      <w:bookmarkEnd w:id="7"/>
      <w:r>
        <w:rPr>
          <w:rFonts w:cs="Arial" w:ascii="Arial" w:hAnsi="Arial"/>
          <w:b/>
          <w:i/>
          <w:sz w:val="22"/>
          <w:szCs w:val="22"/>
        </w:rPr>
        <w:t>SPRZĘT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8" w:name="__RefHeading___Toc327270610"/>
      <w:bookmarkEnd w:id="8"/>
      <w:r>
        <w:rPr>
          <w:rFonts w:cs="Arial" w:ascii="Arial" w:hAnsi="Arial"/>
          <w:b/>
          <w:i/>
          <w:sz w:val="22"/>
          <w:szCs w:val="22"/>
        </w:rPr>
        <w:t>Ogólne wymagania dotyczące sprzę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sprzętu podano w OST-00.00 „Wymagania ogólne" </w:t>
        <w:br/>
        <w:t>pkt.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9" w:name="__RefHeading___Toc327270611"/>
      <w:bookmarkEnd w:id="9"/>
      <w:r>
        <w:rPr>
          <w:rFonts w:cs="Arial" w:ascii="Arial" w:hAnsi="Arial"/>
          <w:b/>
          <w:i/>
          <w:sz w:val="22"/>
          <w:szCs w:val="22"/>
        </w:rPr>
        <w:t>Sprzęt do wykonania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żna wykonać ręcznie lub przy użyciu innych specjalistycznych narzędzi. 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0" w:name="__RefHeading___Toc327270612"/>
      <w:bookmarkEnd w:id="10"/>
      <w:r>
        <w:rPr>
          <w:rFonts w:cs="Arial" w:ascii="Arial" w:hAnsi="Arial"/>
          <w:b/>
          <w:i/>
          <w:sz w:val="22"/>
          <w:szCs w:val="22"/>
        </w:rPr>
        <w:t>TRANSPORT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outlineLvl w:val="1"/>
        <w:rPr/>
      </w:pPr>
      <w:bookmarkStart w:id="11" w:name="__RefHeading___Toc327270613"/>
      <w:bookmarkEnd w:id="11"/>
      <w:r>
        <w:rPr>
          <w:rFonts w:cs="Arial" w:ascii="Arial" w:hAnsi="Arial"/>
          <w:b/>
          <w:i/>
          <w:sz w:val="22"/>
          <w:szCs w:val="22"/>
        </w:rPr>
        <w:t>Ogólne wymagania dotyczące transpor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OST -00.00 „Wymagania ogólne" pkt 4.</w:t>
      </w:r>
    </w:p>
    <w:p>
      <w:pPr>
        <w:pStyle w:val="Style20"/>
        <w:widowControl/>
        <w:spacing w:lineRule="auto" w:line="276" w:before="91" w:after="0"/>
        <w:ind w:firstLine="708"/>
        <w:rPr/>
      </w:pPr>
      <w:r>
        <w:rPr>
          <w:rStyle w:val="FontStyle27"/>
          <w:rFonts w:cs="Arial" w:ascii="Arial" w:hAnsi="Arial"/>
          <w:sz w:val="22"/>
          <w:szCs w:val="22"/>
        </w:rPr>
        <w:t>Rusztowania powinny być pakowane, przechowywane i transportowane w sposób wskazany w normach polskich jak i przez producenta rusztowań.</w:t>
      </w:r>
    </w:p>
    <w:p>
      <w:pPr>
        <w:pStyle w:val="Normal"/>
        <w:spacing w:lineRule="auto" w:line="276"/>
        <w:jc w:val="both"/>
        <w:rPr>
          <w:rStyle w:val="FontStyle27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2" w:name="__RefHeading___Toc327270614"/>
      <w:bookmarkEnd w:id="12"/>
      <w:r>
        <w:rPr>
          <w:rFonts w:cs="Arial" w:ascii="Arial" w:hAnsi="Arial"/>
          <w:b/>
          <w:i/>
          <w:sz w:val="22"/>
          <w:szCs w:val="22"/>
        </w:rPr>
        <w:t>WYKONANIE 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OST-00.00 „Wymagania ogólne" </w:t>
        <w:br/>
        <w:t>pkt 5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3" w:name="__RefHeading___Toc327270615"/>
      <w:bookmarkEnd w:id="13"/>
      <w:r>
        <w:rPr>
          <w:rFonts w:cs="Arial" w:ascii="Arial" w:hAnsi="Arial"/>
          <w:b/>
          <w:i/>
          <w:sz w:val="22"/>
          <w:szCs w:val="22"/>
        </w:rPr>
        <w:t>Przed rozpoczęciem robót wykonawca opracuje plan BIOZ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4" w:name="__RefHeading___Toc327270616"/>
      <w:bookmarkEnd w:id="14"/>
      <w:r>
        <w:rPr>
          <w:rStyle w:val="FontStyle28"/>
          <w:rFonts w:cs="Arial" w:ascii="Arial" w:hAnsi="Arial"/>
          <w:i/>
          <w:sz w:val="22"/>
          <w:szCs w:val="22"/>
        </w:rPr>
        <w:t>Używane materiały i wykonywane czynności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wykonywania robót należy stosować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estaw rusztowań przyściennych. 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magane czynnośc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sadowienie stojaków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ontaż rusztowań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ocowanie rusztowań do ścian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nie pionów komunikacyjn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nie zabezpieczeń ochronn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emontaż rusztowań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5" w:name="__RefHeading___Toc327270617"/>
      <w:bookmarkEnd w:id="15"/>
      <w:r>
        <w:rPr>
          <w:rFonts w:eastAsia="Arial Unicode MS" w:cs="Arial" w:ascii="Arial" w:hAnsi="Arial"/>
          <w:b/>
          <w:i/>
          <w:sz w:val="22"/>
          <w:szCs w:val="22"/>
        </w:rPr>
        <w:t>Zasady wykonania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acownicy zatrudnieni przy wykonywaniu i demontażu rusztowań powinni zostać przeszkoleni w zakresie wykonania danego typu rusztowań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stawienie, wykonanie lub demontaż rusztowań jest zabronione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czas burzy i wiatru o szybkości większej niż 10 m/s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czasie gęstej mgły, opadów deszczu i śniegu oraz gołoledzi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mroku, jeżeli nie zapewniono oświetlenia sztucznego, które daje dobrą widoczność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e powinno być wyposażone w pomosty o powierzchni roboczej wystarczającej do pomieszczenia zatrudnionych na nich pracowników, składowania podręcznych narzędzi i niezbędnych ilości materiałów oraz wykonania pracy w odpowiednio dogodnej pozycji przez zatrudnionych robotników dla danego rodzaju robót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Używanie skrzyń, beczek, bloczków itp. przedmiotów jako rusztowań lub podpór pomostów roboczych jest zabronione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bciążenie pomostów ponad określoną ich nośność, gromadzenie się na nich pracowników oraz pozostawienie narzędzi przy krawędziach pomostów jest zabronione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żytkowanie rusztowań powinno być dopuszczone dopiero po sprawdzeniu i odbiorze przez nadzór techniczny oraz potwierdzeniu jego przydatności do wykonania określonych robót zapisem w dzienniku budowy, dokonanym przez kierownika budowy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Rusztowania należy obowiązkowo sprawdzać okresowo, nie rzadziej niż raz na miesiąc, a ponadto po silnym wietrze, opadach atmosferycznych i przerwach roboczych dłuższych niż 10 dni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6" w:name="__RefHeading___Toc327270618"/>
      <w:bookmarkEnd w:id="16"/>
      <w:r>
        <w:rPr>
          <w:rFonts w:eastAsia="Arial Unicode MS" w:cs="Arial" w:ascii="Arial" w:hAnsi="Arial"/>
          <w:b/>
          <w:i/>
          <w:sz w:val="22"/>
          <w:szCs w:val="22"/>
        </w:rPr>
        <w:t>Montaż rusztowań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ozstaw podłużny ram pionowych nie powinien być większy niż 2,5 m, a szerokość pomostu roboczego nie powinna być mniejsza niż 0,7 m; wysokość powtarzalnej kondygancji nie mniejsza niż 2,5 m, licząc od wierzchu pomostu jednej kondygnacji do wierzchu kondygnacji następnej; w przypadkach konieczności dostosowania rusztowania do istniejącego budynku wysokość kondygnacji rusztowania może byc odpowiednio niższa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twienie i stężenia wykonać zgodnie z wytycznymi montazu rusztowań rurowych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Rusztowanie powinno być wyposażone w pomosty o powierzchni roboczej wystarczającej do pomieszczenia zatrudnionych na nich pracowników, składowania podręcznych narzędzi i niezbędnych ilości materiałów oraz wykonania pracy w odpowiednio dogodnej pozycji przez zatrudnionych robotników dla danego rodzaju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puszczalne odchyłki wierzchołków stojaków ram pionowych nie powinny być większe niż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5 mm - przy wysokości rusztowania poniżej 10 m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5 mm - przy wysokości rusztowania równej i wyższej niż 10 m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dchylenie od pionu ramy w poziomie kondygnacji powinno być nie przekraczać </w:t>
        <w:br/>
        <w:t>10 mm. Odchyłka od poziomu ram poziomych oraz podłużnic wzdłuż osi podłużnej rusztowania nie może być większa niż 50 mm na całej długości rusztowania, a ram poziomych i poprzecznic wzdłuż osi poprzecznej rusztowania 30 mm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rabinki rusztowania powinny wystawać ponad górny pomost roboczy min. 70 cm, a ich pochylenie w stosunku do poziomu pomostu nie powinno być mniejsze niż 65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o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kładanie pomostów roboczych, wykonanie pionów komunikacyjnych i wysięgników transportowych oraz urządzeń piorunnochronnych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Style w:val="FontStyle27"/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7" w:name="__RefHeading___Toc327270619"/>
      <w:bookmarkEnd w:id="17"/>
      <w:r>
        <w:rPr>
          <w:rFonts w:eastAsia="Arial Unicode MS" w:cs="Arial" w:ascii="Arial" w:hAnsi="Arial"/>
          <w:b/>
          <w:i/>
          <w:sz w:val="22"/>
          <w:szCs w:val="22"/>
        </w:rPr>
        <w:t>Demontaż rusztowań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Demontaż rusztowań danego typu należy wykonać zgodnie z instrukcją szczegółową zaakceptowaną przez Inspektora Nadzoru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emontaż rusztowania może być dokonany po zakończeniu robót, usunięciu pozostałych materiałów i narzędzi z pomostów roboczych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puszcza się częściowy demontaż rusztowania od góry w miarę postępu prac oczyszczających na pomoście najwyżej położonym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y demontażu rusztowania zabrania się zrzucania jego elementów z wysokości. Elementy powinny być opuszczone w sposób bezpieczny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Style w:val="FontStyle27"/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8" w:name="__RefHeading___Toc327270620"/>
      <w:bookmarkEnd w:id="18"/>
      <w:r>
        <w:rPr>
          <w:rStyle w:val="FontStyle28"/>
          <w:rFonts w:cs="Arial" w:ascii="Arial" w:hAnsi="Arial"/>
          <w:i/>
          <w:sz w:val="22"/>
          <w:szCs w:val="22"/>
        </w:rPr>
        <w:t>Obciążenie eksploatacyjne</w:t>
      </w:r>
    </w:p>
    <w:p>
      <w:pPr>
        <w:pStyle w:val="Normal"/>
        <w:numPr>
          <w:ilvl w:val="0"/>
          <w:numId w:val="18"/>
        </w:numPr>
        <w:ind w:left="360" w:hanging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asa materiałów potrzebnych do wykonania robót gromadzona na pomoście roboczym powinna być mniejsza o 30 kg od dopuszczalnego obciążenia użytkowego.</w:t>
      </w:r>
    </w:p>
    <w:p>
      <w:pPr>
        <w:pStyle w:val="Normal"/>
        <w:numPr>
          <w:ilvl w:val="0"/>
          <w:numId w:val="18"/>
        </w:numPr>
        <w:ind w:left="360" w:hanging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mosty robocze rusztowań nie powinny być obciążone skupiskami materiałów i osób powyżej dopuszczalnego obciążenia, do jakiego jest przystosowane. Konstrukcja rusztowania należy zabezpieczyć przed wtargnięciem osób niepowałanych na pomosty robocze.</w:t>
      </w:r>
    </w:p>
    <w:p>
      <w:pPr>
        <w:pStyle w:val="Normal"/>
        <w:numPr>
          <w:ilvl w:val="0"/>
          <w:numId w:val="18"/>
        </w:numPr>
        <w:ind w:left="360" w:hanging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mosty robocze nie mogą być obciążone maszynami lub urządzeniami, które w czasie pracy wywołują drgania, jeżeli nie przewidziano odpowiednich amortyzatorów. Węże do tłoczenia zaprawy należy podwieszać do elementów konstrukcji rusztowań w sposób przegubowy.</w:t>
      </w:r>
    </w:p>
    <w:p>
      <w:pPr>
        <w:pStyle w:val="Normal"/>
        <w:numPr>
          <w:ilvl w:val="0"/>
          <w:numId w:val="18"/>
        </w:numPr>
        <w:ind w:left="360" w:hanging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bciążenie i praca na dwóch lub więcej pomostach na różnych poziomach rusztowania znajdujących się w jednej linii pionowej jest zabroniona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9" w:name="__RefHeading___Toc327270621"/>
      <w:bookmarkEnd w:id="19"/>
      <w:r>
        <w:rPr>
          <w:rStyle w:val="FontStyle28"/>
          <w:rFonts w:cs="Arial" w:ascii="Arial" w:hAnsi="Arial"/>
          <w:i/>
          <w:sz w:val="22"/>
          <w:szCs w:val="22"/>
        </w:rPr>
        <w:t>Utrzymanie porządku na rusztowaniu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mosty robocze i schodnie należy systematycznie oczyszczać z odpadów materiałów budowlanych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 okresie zimowym pomosty i schodnie należy oczyszczać z lodu oraz śniegu niezwłocznie po zakończeniu opadu śniegu oraz posypać materiałami zwiększającymi tarcie (np. piasek itp.)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0" w:name="__RefHeading___Toc327270622"/>
      <w:bookmarkEnd w:id="20"/>
      <w:r>
        <w:rPr>
          <w:rStyle w:val="FontStyle28"/>
        </w:rPr>
        <w:t>Odprowadzenie wody z pod</w:t>
      </w:r>
      <w:r>
        <w:rPr>
          <w:rStyle w:val="FontStyle28"/>
        </w:rPr>
        <w:t>ł</w:t>
      </w:r>
      <w:r>
        <w:rPr>
          <w:rStyle w:val="FontStyle28"/>
        </w:rPr>
        <w:t>o</w:t>
      </w:r>
      <w:r>
        <w:rPr>
          <w:rStyle w:val="FontStyle28"/>
        </w:rPr>
        <w:t>ż</w:t>
      </w:r>
      <w:r>
        <w:rPr>
          <w:rStyle w:val="FontStyle28"/>
        </w:rPr>
        <w:t>a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łoże, na którym ustawione jest rusztowanie powinno być utrzymane w stanie przystosowanym do natychmiastowego odprowadzenia wód opadowych poza obręb rusztowania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uszkodzenia podłoża pod rusztowaniem przez wodę należy je niezwłocznie doprowadzić do stanu jego wymaganej wytrzymałości.</w:t>
      </w:r>
    </w:p>
    <w:p>
      <w:pPr>
        <w:pStyle w:val="Style19"/>
        <w:widowControl/>
        <w:tabs>
          <w:tab w:val="clear" w:pos="708"/>
          <w:tab w:val="left" w:pos="773" w:leader="none"/>
        </w:tabs>
        <w:spacing w:lineRule="exact" w:line="250" w:before="139" w:after="0"/>
        <w:jc w:val="left"/>
        <w:rPr>
          <w:rStyle w:val="FontStyle32"/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1" w:name="__RefHeading___Toc327270623"/>
      <w:bookmarkEnd w:id="21"/>
      <w:r>
        <w:rPr>
          <w:rStyle w:val="FontStyle28"/>
          <w:rFonts w:cs="Arial" w:ascii="Arial" w:hAnsi="Arial"/>
          <w:i/>
          <w:sz w:val="22"/>
          <w:szCs w:val="22"/>
        </w:rPr>
        <w:t>Zabezpieczenia ochronne przed wypadkami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dbojnic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zabezpieczenia konstrukcji rusztowania przed uderzeniami pojazdów należy stosować odbojnice (drewniane lub stalowe) wytrzymałe na przewidywane maksymalne siły dynamiczne pojazdów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ielkość prześwitu odboju w rusztowaniu na przejazd powinna być dostosowana do gabarytu pojazdów z ładunkiem, a szerokość otworu powinna być nie mniejsza niż 3,0 m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najdujące się przy przyjeździe stojaki oraz narożne stojaki rusztowania powinny być zabezpieczone odbojnicami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łączenie odbojnic z konstrukcją rusztowania jest zabronione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szki ochron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a usytuowane bezpośrednio przy drogach (ulicach) oraz miejscach przejazdów i przejś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winny mieć daszki ochronne nachylone w kierunku rusztowania pod kątem nie mniejszym niż 40o do poziom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ejścia i przejazdy pod rusztowaniem należy zabezpieczyć daszkami ochronnymi o szerokości większej o co najmniej 100 cm od szerokości przejścia lub przejazdu , dochodzącymi do ścian budynk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dległość daszku w najniższym jego punkcie od terenu powinna być nie mniejsza niż 240 c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sięg daszków ochronnych, licząc w rzucie poziomym od zewnętrznego rzędu rusztowania do krawędzi daszku, powinna być nie mniejsza niż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20 cm - przy rusztowaniu o wysokości do 20,0 m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50 cm - przy rusztowaniu o wysokości powyżej 20,0 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nstrukcja daszka nie powinna obciążać mimośrodowo konstrukcji rusztowań, a stojaki podpierające konstrukcji daszków powinny być oddalone od ulicznych co najmniej o 50 cm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ygnały ostrzegawcz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iejsca, w których prowadzone są prace przy wznoszeniu lub rozbiórce rusztowań oraz w czasie wykonania robót na rusztowaniu, należy oznaczać za pomocą tablic ostrzegawczych, umieszczonych na widocznych miejscach. Napisy umieszczone na tablicach powinny być czytelne z odległości 10 m. Tablice należy umieszczać na wysokości 250 cm nad terene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 rusztowaniu i wieżach wyciągowych powinny być wywieszone tablice informacyjne o dopuszczalnym obciążeniu pomostów rusztowań i pomostu wyciąg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rządzenia odgromow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e przyścienne z rur stalowych powinno być zabezpieczone siecią odgromową przed wyładowywaniami atmosferycznymi zgodnie z wymaganiami norm państwowych i zasadami w WTWiO, tom V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2" w:name="__RefHeading___Toc327270624"/>
      <w:bookmarkEnd w:id="22"/>
      <w:r>
        <w:rPr>
          <w:rFonts w:cs="Arial" w:ascii="Arial" w:hAnsi="Arial"/>
          <w:b/>
          <w:i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3" w:name="__RefHeading___Toc327270625"/>
      <w:bookmarkEnd w:id="23"/>
      <w:r>
        <w:rPr>
          <w:rFonts w:cs="Arial" w:ascii="Arial" w:hAnsi="Arial"/>
          <w:b/>
          <w:i/>
          <w:sz w:val="22"/>
          <w:szCs w:val="22"/>
        </w:rPr>
        <w:t>Ogólne zasady kontroli jakości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kontroli jakości robót podano w OST-00.00 „Wymagania ogólne" </w:t>
        <w:br/>
        <w:t>pkt 6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osować zasady kontroli wg zasad ogólnych ST "Wymagania ogólne". W czasie eksploatacji rusztowania powinny być poddawane przeglądom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codziennie, przez brygadzistę użytkującego rusztowa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co 10 dni przez konserwatora rusztowania lub pracownika inżynieryjno-technicznego wyznaczonego przez kierownika budow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raźnie - przez komisję z udziałem inspektora nadzoru, majstra budowlanego i brygadzisty użytkującego rusztowanie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doraźne należy przeprowadzić po silnym wiatrach, burzach, długotrwałych opadach atmosferycznych lub z innych przyczyn grożących bezpieczeństwu wykonania robót budowlanych bezpośrednio po ustaniu działania danej przyczynu i przed dopuszczeniem do wykonywania robót na rusztowaniu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kres czynności obejmujące poszczególne przeglądy powinien być ujęty w instrukcjach szczegółowych montażu i eksploatacji danego rodzaju rusztowania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niki przeglądu należy wpisać do dziennika budowy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rusztowań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części składowych rusztowań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wszystkich zamontowanych rusztowań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e zamontowanych rusztowań powinno być przeprowadzone na podstawie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mpletu dokumentacj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ezbędnych przyrządów pomiarow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niku badań gruntu, oporności uziomu i innych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należy przeprowadzać w sposób przewidziany w normie państwowej dotyczącej rusztowań. Odbiór rusztowań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wierdzenie zgodności elementów rusztowań z wymaganiami powinno obejmować następujące badania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prawdzenie jakości materiałów użytych do wykonania elementów rusztowań, oględziny zewnętrzne elementów oraz sprawdzenie ich wymiarów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prawdzenie złączy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inne podane w normie państwowej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ed przystąpieniem do badań elementy rusztowań powinny być podzielone na partie zawierające elementy tego samego rodzaju i o tych samych parametrach technicznych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zamontowanych rusztowań z rur stalowych należy przeprowadzić w całości lub jego części niezbędnej do wykonania robót. Badania należy przeprowadzić po zakończeniu robót montażowych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e rusztowań powinno obejmować sprawdzenie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magań ogólnych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anu podłoża posadowienia rusztowania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nia złączy, stężeń, zakotwnień, pomostów roboczych i zabezpieczających, urządzeń komunikacyjnych i transportowych, urządzeń piorunochronnych, linii energetycznych oraz zabezpieczeń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e należy uważać za prawidłowo zamontowane, jeżeli wszystkie badania dały dodatni wynik. W przypadku stwierdzenia niezgodności, usterki należy usunąć i dokonać ponownego odbioru rusztowania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 przeprowadzonych badań (odbioru) należy sporządzić protokół, w którym powinna być zawarta decyzja o dopuszczeniu lub niedopuszczeniu rusztowania do użyt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4" w:name="__RefHeading___Toc327270626"/>
      <w:bookmarkEnd w:id="24"/>
      <w:r>
        <w:rPr>
          <w:rFonts w:cs="Arial" w:ascii="Arial" w:hAnsi="Arial"/>
          <w:b/>
          <w:i/>
          <w:sz w:val="22"/>
          <w:szCs w:val="22"/>
        </w:rPr>
        <w:t>OBMIAR ROBÓ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5" w:name="__RefHeading___Toc327270627"/>
      <w:bookmarkEnd w:id="25"/>
      <w:r>
        <w:rPr>
          <w:rFonts w:cs="Arial" w:ascii="Arial" w:hAnsi="Arial"/>
          <w:b/>
          <w:i/>
          <w:sz w:val="22"/>
          <w:szCs w:val="22"/>
        </w:rPr>
        <w:t>Ogólne zasady obmiaru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obmiaru robót podano w OST-00.00 „Wymagania ogólne" </w:t>
        <w:br/>
        <w:t>pkt 7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6" w:name="__RefHeading___Toc327270628"/>
      <w:bookmarkEnd w:id="26"/>
      <w:r>
        <w:rPr>
          <w:rFonts w:cs="Arial" w:ascii="Arial" w:hAnsi="Arial"/>
          <w:b/>
          <w:i/>
          <w:sz w:val="22"/>
          <w:szCs w:val="22"/>
        </w:rPr>
        <w:t>ODBIÓR ROBÓ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OST-00.00 „Wymagania ogólne" </w:t>
        <w:br/>
        <w:t>pkt 8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7" w:name="__RefHeading___Toc327270629"/>
      <w:bookmarkEnd w:id="27"/>
      <w:r>
        <w:rPr>
          <w:rFonts w:cs="Arial" w:ascii="Arial" w:hAnsi="Arial"/>
          <w:b/>
          <w:i/>
          <w:sz w:val="22"/>
          <w:szCs w:val="22"/>
        </w:rPr>
        <w:t>PODSTAWA PŁATNOŚCI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OST- 00.00 „Wymagania ogólne" pkt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8" w:name="__RefHeading___Toc327270630"/>
      <w:bookmarkEnd w:id="28"/>
      <w:r>
        <w:rPr>
          <w:rFonts w:cs="Arial" w:ascii="Arial" w:hAnsi="Arial"/>
          <w:b/>
          <w:i/>
          <w:sz w:val="22"/>
          <w:szCs w:val="22"/>
        </w:rPr>
        <w:t>PRZEPISY ZWIĄZANE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293" w:leader="none"/>
        </w:tabs>
        <w:spacing w:lineRule="auto" w:line="276"/>
        <w:rPr/>
      </w:pPr>
      <w:r>
        <w:rPr>
          <w:rStyle w:val="FontStyle17"/>
          <w:i/>
        </w:rPr>
        <w:t>Ustawa z dnia 7 lipca 1994 - Prawo budowlane (Dz. U Nr 207 z 2003 r., poz. 2016) z późniejszymi zmianami.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312" w:leader="none"/>
        </w:tabs>
        <w:spacing w:lineRule="auto" w:line="276"/>
        <w:ind w:left="653" w:right="10" w:hanging="360"/>
        <w:rPr/>
      </w:pPr>
      <w:r>
        <w:rPr>
          <w:rStyle w:val="FontStyle17"/>
          <w:i/>
        </w:rPr>
        <w:t>Rozporządzenie Min. Infrastruktury z 26.06.2002 r. dot. dziennika budowy, montażu i rozbiórki oraz tablicy informacyjnej (Dz. U. Nr 108 poz. 953 z 2002 r.)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7.08.2002 r. w sprawie szczegółowego zakresu formy planu bezpieczeństwa i ochrony zdrowia oraz szczegółowego zakresu rodzajów robót budowlanych, stwarzających zagrożenie bezpieczeństwa i zdrowia ludzi </w:t>
        <w:br/>
        <w:t>(Dz. U. Nr 151 poz. 1256 z 2002 r.),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3.06.2003 r. w sprawie informacji dotyczącej bezpieczeństwa i ochrony zdrowia oraz planu bezpieczeństwa i ochrony zdrowia </w:t>
        <w:br/>
        <w:t>(Dz. U. Nr 120 poz. 1126 z 2003 r.)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326" w:leader="none"/>
        </w:tabs>
        <w:spacing w:lineRule="auto" w:line="276"/>
        <w:rPr>
          <w:rStyle w:val="FontStyle17"/>
          <w:i/>
          <w:i/>
        </w:rPr>
      </w:pPr>
      <w:r>
        <w:rPr>
          <w:rStyle w:val="FontStyle17"/>
          <w:i/>
        </w:rPr>
        <w:t>Rozporządzenie MTiGM z 30.05.2000r. - w sprawie warunków technicznych, jakim powinny odpowiadać drogowe obiekty inżynierskie i ich usytuowanie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Arial Unicode MS" w:cs="Arial" w:ascii="Arial" w:hAnsi="Arial"/>
          <w:i/>
          <w:sz w:val="22"/>
          <w:szCs w:val="22"/>
        </w:rPr>
        <w:t>Warunki techniczne wykonania i odbioru robót budowlano-montażowych, (tom I, II, III, IV, V) Arkady, Warszawa 1989-1990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9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30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37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–02.00   Rusztowania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/>
    </w:pPr>
    <w:r>
      <w:rPr>
        <w:rFonts w:cs="Arial" w:ascii="Arial" w:hAnsi="Arial"/>
        <w:i/>
      </w:rPr>
      <w:t>B–02.00   Rusztowania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xt" w:hAnsi="Txt" w:cs="Txt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653" w:hanging="360"/>
      </w:pPr>
      <w:rPr>
        <w:rFonts w:ascii="Txt" w:hAnsi="Txt" w:cs="Txt" w:hint="default"/>
        <w:i/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1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xt" w:hAnsi="Txt" w:cs="Tx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xt" w:hAnsi="Txt" w:cs="Txt"/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19z1">
    <w:name w:val="WW8Num19z1"/>
    <w:qFormat/>
    <w:rPr>
      <w:rFonts w:ascii="Wingdings" w:hAnsi="Wingdings" w:cs="Wingdings"/>
      <w:b/>
      <w:i w:val="false"/>
    </w:rPr>
  </w:style>
  <w:style w:type="character" w:styleId="WW8Num19z2">
    <w:name w:val="WW8Num19z2"/>
    <w:qFormat/>
    <w:rPr>
      <w:rFonts w:ascii="Txt" w:hAnsi="Txt" w:cs="Txt"/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7">
    <w:name w:val="Font Style17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FontStyle27">
    <w:name w:val="Font Style27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32">
    <w:name w:val="Font Style32"/>
    <w:basedOn w:val="Domylnaczcionkaakapitu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29">
    <w:name w:val="Font Style29"/>
    <w:basedOn w:val="Domylnaczcionkaakapitu"/>
    <w:qFormat/>
    <w:rPr>
      <w:rFonts w:ascii="Arial Unicode MS" w:hAnsi="Arial Unicode MS" w:eastAsia="Arial Unicode MS" w:cs="Arial Unicode MS"/>
      <w:b/>
      <w:bCs/>
      <w:i/>
      <w:iCs/>
      <w:color w:val="000000"/>
      <w:spacing w:val="2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900" w:leader="none"/>
        <w:tab w:val="left" w:pos="1260" w:leader="none"/>
        <w:tab w:val="right" w:pos="9360" w:leader="dot"/>
      </w:tabs>
      <w:spacing w:lineRule="auto" w:line="360"/>
    </w:pPr>
    <w:rPr>
      <w:rFonts w:ascii="Arial" w:hAnsi="Arial" w:cs="Arial"/>
      <w:b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center" w:pos="1560" w:leader="none"/>
        <w:tab w:val="left" w:pos="1701" w:leader="none"/>
        <w:tab w:val="right" w:pos="9360" w:leader="dot"/>
      </w:tabs>
      <w:spacing w:lineRule="auto" w:line="276"/>
      <w:ind w:left="851" w:right="507" w:hanging="0"/>
      <w:jc w:val="center"/>
    </w:pPr>
    <w:rPr>
      <w:rFonts w:ascii="Arial" w:hAnsi="Arial" w:cs="Arial"/>
      <w:b/>
      <w:i/>
      <w:sz w:val="26"/>
      <w:szCs w:val="26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0" w:leader="none"/>
        <w:tab w:val="right" w:pos="9360" w:leader="dot"/>
        <w:tab w:val="right" w:pos="9857" w:leader="dot"/>
      </w:tabs>
      <w:ind w:left="1204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1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hanging="28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6"/>
      <w:ind w:hanging="355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18:00Z</dcterms:created>
  <dc:creator>Kowalski</dc:creator>
  <dc:description/>
  <cp:keywords/>
  <dc:language>en-US</dc:language>
  <cp:lastModifiedBy>ABC</cp:lastModifiedBy>
  <cp:lastPrinted>2012-06-13T08:55:00Z</cp:lastPrinted>
  <dcterms:modified xsi:type="dcterms:W3CDTF">2012-06-13T06:59:00Z</dcterms:modified>
  <cp:revision>14</cp:revision>
  <dc:subject/>
  <dc:title>SZCZEGÓŁOWA   SPECYFIKACJA   TECHNICZNA</dc:title>
</cp:coreProperties>
</file>