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4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 xml:space="preserve">ROBOTY  MONTAŻOWE </w:t>
              <w:br/>
              <w:t>KOD  CPV  45231300-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2608534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/>
                <w:i/>
                <w:sz w:val="22"/>
                <w:szCs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1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4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6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9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1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3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4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5">
            <w:r>
              <w:rPr>
                <w:rStyle w:val="IndexLink"/>
                <w:b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RZEPISY ZWIĄZAN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  <w:r>
            <w:rPr>
              <w:rStyle w:val="IndexLink"/>
              <w:b w:val="false"/>
              <w:bCs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5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Contents2"/>
        <w:rPr>
          <w:rStyle w:val="InternetLink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27269197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WSTĘP</w:t>
            </w:r>
            <w:r>
              <w:rPr>
                <w:rStyle w:val="IndexLink"/>
                <w:b w:val="false"/>
              </w:rPr>
              <w:tab/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198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199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0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1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5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2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5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3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  <w:b w:val="false"/>
              </w:rPr>
              <w:tab/>
              <w:t>55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4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  <w:b w:val="false"/>
              </w:rPr>
              <w:tab/>
              <w:t>55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5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5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6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5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7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  <w:b w:val="false"/>
              </w:rPr>
              <w:tab/>
              <w:t>55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8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5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9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  <w:b w:val="false"/>
              </w:rPr>
              <w:tab/>
              <w:t>55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0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  <w:b w:val="false"/>
              </w:rPr>
              <w:tab/>
              <w:t>55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11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5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2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  <w:b w:val="false"/>
              </w:rPr>
              <w:tab/>
              <w:t>56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13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6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4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  <w:b w:val="false"/>
              </w:rPr>
              <w:tab/>
              <w:t>56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5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  <w:b w:val="false"/>
              </w:rPr>
              <w:tab/>
              <w:t>56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</w:rPr>
          </w:pPr>
          <w:hyperlink w:anchor="__RefHeading___Toc327269216">
            <w:r>
              <w:rPr>
                <w:rStyle w:val="IndexLink"/>
                <w:b w:val="false"/>
                <w:i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 w:val="false"/>
                <w:i w:val="false"/>
              </w:rPr>
              <w:t>PRZEPISY ZWIĄZANE</w:t>
              <w:tab/>
              <w:t>56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2127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firstLine="567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/>
      </w:pPr>
      <w:bookmarkStart w:id="0" w:name="__RefHeading___Toc327269197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7269198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obót montażowych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>TERMODERNIZACJA  SZKOŁY  PODSTAWOWEJ  W  GOSTWICY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/>
      </w:pPr>
      <w:bookmarkStart w:id="2" w:name="__RefHeading___Toc327269199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7269200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montażowych materiałów z odzysku które obejmują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1</w:t>
      </w:r>
      <w:r>
        <w:rPr>
          <w:rFonts w:cs="Arial" w:ascii="Arial" w:hAnsi="Arial"/>
          <w:i/>
          <w:sz w:val="22"/>
          <w:szCs w:val="22"/>
        </w:rPr>
        <w:tab/>
        <w:t>Montaż prefabrykowanych rur spustowych z blachy ocynkowanej okrągłycho śr. 15 c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2</w:t>
      </w:r>
      <w:r>
        <w:rPr>
          <w:rFonts w:cs="Arial" w:ascii="Arial" w:hAnsi="Arial"/>
          <w:i/>
          <w:sz w:val="22"/>
          <w:szCs w:val="22"/>
        </w:rPr>
        <w:tab/>
        <w:t>Obróbki blacharskie murów ogniowych, okapów, kołnierzy, gzymsów itp.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3</w:t>
      </w:r>
      <w:r>
        <w:rPr>
          <w:rFonts w:cs="Arial" w:ascii="Arial" w:hAnsi="Arial"/>
          <w:i/>
          <w:sz w:val="22"/>
          <w:szCs w:val="22"/>
        </w:rPr>
        <w:tab/>
        <w:t>Obróbki przy szerokości w rozwinięciu ponad 25 cm</w:t>
      </w:r>
    </w:p>
    <w:p>
      <w:pPr>
        <w:pStyle w:val="Normal"/>
        <w:autoSpaceDE w:val="false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4</w:t>
      </w:r>
      <w:r>
        <w:rPr>
          <w:rFonts w:cs="Arial" w:ascii="Arial" w:hAnsi="Arial"/>
          <w:i/>
          <w:sz w:val="22"/>
          <w:szCs w:val="22"/>
        </w:rPr>
        <w:tab/>
        <w:t>Montaż przewodów odprowadzających instalacji odgromowej na budynkach na cegle z wykonaniem otworu mechanicznie - pręt o śr. do 10 m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5</w:t>
      </w:r>
      <w:r>
        <w:rPr>
          <w:rFonts w:cs="Arial" w:ascii="Arial" w:hAnsi="Arial"/>
          <w:i/>
          <w:sz w:val="22"/>
          <w:szCs w:val="22"/>
        </w:rPr>
        <w:tab/>
        <w:t xml:space="preserve">Drzwiczki i kratki, osadzone w ścianach o powierzchni elementu do </w:t>
        <w:br/>
        <w:t>0.2 m2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6</w:t>
      </w:r>
      <w:r>
        <w:rPr>
          <w:rFonts w:cs="Arial" w:ascii="Arial" w:hAnsi="Arial"/>
          <w:i/>
          <w:sz w:val="22"/>
          <w:szCs w:val="22"/>
        </w:rPr>
        <w:tab/>
        <w:t xml:space="preserve">Drzwiczki i kratki, osadzone w ścianach o powierzchni elementu do </w:t>
        <w:br/>
        <w:t>0.5 m2</w:t>
      </w:r>
    </w:p>
    <w:p>
      <w:pPr>
        <w:pStyle w:val="Normal"/>
        <w:ind w:left="2133" w:hanging="1425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7</w:t>
      </w:r>
      <w:r>
        <w:rPr>
          <w:rFonts w:cs="Arial" w:ascii="Arial" w:hAnsi="Arial"/>
          <w:i/>
          <w:sz w:val="22"/>
          <w:szCs w:val="22"/>
        </w:rPr>
        <w:tab/>
        <w:t xml:space="preserve">Drzwiczki i kratki, osadzone w ścianach o powierzchni elementu do </w:t>
        <w:br/>
        <w:t>1 m2</w:t>
      </w:r>
    </w:p>
    <w:p>
      <w:pPr>
        <w:pStyle w:val="Normal"/>
        <w:autoSpaceDE w:val="false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8</w:t>
      </w:r>
      <w:r>
        <w:rPr>
          <w:rFonts w:cs="Arial" w:ascii="Arial" w:hAnsi="Arial"/>
          <w:i/>
          <w:sz w:val="22"/>
          <w:szCs w:val="22"/>
        </w:rPr>
        <w:tab/>
        <w:t>Montaż z podłączeniem na gotowym podłożu opraw oświetleniowych żarowych zwykłych przykręcanych końcowych, alarmu i dzwonka, kamer, halogenów, wyłączników itp</w:t>
      </w:r>
    </w:p>
    <w:p>
      <w:pPr>
        <w:pStyle w:val="Normal"/>
        <w:autoSpaceDE w:val="false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9</w:t>
      </w:r>
      <w:r>
        <w:rPr>
          <w:rFonts w:cs="Arial" w:ascii="Arial" w:hAnsi="Arial"/>
          <w:i/>
          <w:sz w:val="22"/>
          <w:szCs w:val="22"/>
        </w:rPr>
        <w:tab/>
        <w:t>Czerpnie i wywiewy, osadzone w ścianach o powierzchni elementu do 1 m2 - krata</w:t>
      </w:r>
    </w:p>
    <w:p>
      <w:pPr>
        <w:pStyle w:val="Normal"/>
        <w:autoSpaceDE w:val="false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10</w:t>
      </w:r>
      <w:r>
        <w:rPr>
          <w:rFonts w:cs="Arial" w:ascii="Arial" w:hAnsi="Arial"/>
          <w:i/>
          <w:sz w:val="22"/>
          <w:szCs w:val="22"/>
        </w:rPr>
        <w:tab/>
        <w:t xml:space="preserve">Drzwiczki i kratki, osadzone w ścianach o powierzchni elementu do </w:t>
        <w:br/>
        <w:t>0.2 m2 - tablica szkoły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11</w:t>
      </w:r>
      <w:r>
        <w:rPr>
          <w:rFonts w:cs="Arial" w:ascii="Arial" w:hAnsi="Arial"/>
          <w:i/>
          <w:sz w:val="22"/>
          <w:szCs w:val="22"/>
        </w:rPr>
        <w:tab/>
        <w:t>Kraty do 1 m2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12</w:t>
      </w:r>
      <w:r>
        <w:rPr>
          <w:rFonts w:cs="Arial" w:ascii="Arial" w:hAnsi="Arial"/>
          <w:i/>
          <w:sz w:val="22"/>
          <w:szCs w:val="22"/>
        </w:rPr>
        <w:tab/>
        <w:t>Kraty do 2 m2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13</w:t>
      </w:r>
      <w:r>
        <w:rPr>
          <w:rFonts w:cs="Arial" w:ascii="Arial" w:hAnsi="Arial"/>
          <w:i/>
          <w:sz w:val="22"/>
          <w:szCs w:val="22"/>
        </w:rPr>
        <w:tab/>
        <w:t>Kraty ponad 2 m2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14</w:t>
      </w:r>
      <w:r>
        <w:rPr>
          <w:rFonts w:cs="Arial" w:ascii="Arial" w:hAnsi="Arial"/>
          <w:i/>
          <w:sz w:val="22"/>
          <w:szCs w:val="22"/>
        </w:rPr>
        <w:tab/>
        <w:t>Dwukrotne malowanie farbą olejną krat z prętów prostych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15</w:t>
      </w:r>
      <w:r>
        <w:rPr>
          <w:rFonts w:cs="Arial" w:ascii="Arial" w:hAnsi="Arial"/>
          <w:i/>
          <w:sz w:val="22"/>
          <w:szCs w:val="22"/>
        </w:rPr>
        <w:tab/>
        <w:t>Obsadzenie kratek wentylacyjnych w ścianach z cegieł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16</w:t>
      </w:r>
      <w:r>
        <w:rPr>
          <w:rFonts w:cs="Arial" w:ascii="Arial" w:hAnsi="Arial"/>
          <w:i/>
          <w:sz w:val="22"/>
          <w:szCs w:val="22"/>
        </w:rPr>
        <w:tab/>
        <w:t>Częściowy demontaż, drobne przeróbki i ponowny montaż konstrukcji stalowej z pokryciem blachą daszka nad wejściem głównym</w:t>
      </w:r>
    </w:p>
    <w:p>
      <w:pPr>
        <w:pStyle w:val="Normal"/>
        <w:spacing w:lineRule="auto" w:line="276"/>
        <w:ind w:left="2124" w:hanging="141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4.17</w:t>
        <w:tab/>
      </w:r>
      <w:r>
        <w:rPr>
          <w:rFonts w:cs="Arial" w:ascii="Arial" w:hAnsi="Arial"/>
          <w:i/>
          <w:sz w:val="22"/>
          <w:szCs w:val="22"/>
        </w:rPr>
        <w:t>Obsadzenie kratek wentylacyjnych ze stali nierdzewnej 14x21 cm w kominach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7269201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7269202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7269203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7269204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7269205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7269206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7269207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1" w:name="__RefHeading___Toc327269208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7269209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7269210"/>
      <w:bookmarkEnd w:id="13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7269211"/>
      <w:bookmarkEnd w:id="14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FontStyle17"/>
        </w:rPr>
        <w:t>Kontrola jakości robót polega na wizualnej ocenie kompletności wykonanych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7269212"/>
      <w:bookmarkEnd w:id="15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7269213"/>
      <w:bookmarkEnd w:id="16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7269214"/>
      <w:bookmarkEnd w:id="17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7269215"/>
      <w:bookmarkEnd w:id="18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7269216"/>
      <w:bookmarkEnd w:id="19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293" w:leader="none"/>
        </w:tabs>
        <w:spacing w:lineRule="auto" w:line="276"/>
        <w:rPr/>
      </w:pPr>
      <w:r>
        <w:rPr>
          <w:rStyle w:val="FontStyle17"/>
          <w:i/>
        </w:rPr>
        <w:t>Ustawa z dnia 7 lipca 1994 - Prawo budowlane (Dz. U Nr 207 z 2003 r., poz. 2016) z późniejszymi zmianami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ind w:left="653" w:right="10" w:hanging="360"/>
        <w:rPr/>
      </w:pPr>
      <w:r>
        <w:rPr>
          <w:rStyle w:val="FontStyle17"/>
          <w:i/>
        </w:rPr>
        <w:t>Rozporządzenie Min. Infrastruktury z 26.06.2002 r. dot. dziennika budowy, montażu i rozbiórki oraz tablicy informacyjnej (Dz. U. Nr 108 poz. 953 z 2002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7.08.2002 r. w sprawie szczegółowego zakresu formy planu bezpieczeństwa i ochrony zdrowia oraz szczegółowego zakresu rodzajów robót budowlanych, stwarzających zagrożenie bezpieczeństwa i zdrowia ludzi </w:t>
        <w:br/>
        <w:t>(Dz. U. Nr 151 poz. 1256 z 2002 r.),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3.06.2003 r. w sprawie informacji dotyczącej bezpieczeństwa i ochrony zdrowia oraz planu bezpieczeństwa i ochrony zdrowia </w:t>
        <w:br/>
        <w:t>(Dz. U. Nr 120 poz. 1126 z 2003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>Rozporządzenie MTiGM z 30.05.2000r. - w sprawie warunków technicznych, jakim powinny odpowiadać drogowe obiekty inżynierskie i ich usytuowanie.</w:t>
      </w:r>
    </w:p>
    <w:p>
      <w:pPr>
        <w:pStyle w:val="Normal"/>
        <w:rPr>
          <w:rStyle w:val="FontStyle17"/>
          <w:rFonts w:ascii="Arial" w:hAnsi="Arial" w:cs="Arial"/>
          <w:i/>
          <w:i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2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3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6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4.00   Roboty montażow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4.00   Roboty montażow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xt" w:hAnsi="Txt" w:cs="Txt" w:hint="default"/>
        <w:i/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xt" w:hAnsi="Txt" w:cs="Tx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xt" w:hAnsi="Txt" w:cs="Txt"/>
      <w:b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xt" w:hAnsi="Txt" w:cs="Tx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xt" w:hAnsi="Txt" w:cs="Tx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xt" w:hAnsi="Txt" w:cs="Txt"/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Txt" w:hAnsi="Txt" w:cs="Tx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xt" w:hAnsi="Txt" w:cs="Txt"/>
      <w:b/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7z2">
    <w:name w:val="WW8Num27z2"/>
    <w:qFormat/>
    <w:rPr>
      <w:rFonts w:ascii="Txt" w:hAnsi="Txt" w:cs="Txt"/>
      <w:b/>
      <w:i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center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51:00Z</dcterms:created>
  <dc:creator>Kowalski</dc:creator>
  <dc:description/>
  <cp:keywords/>
  <dc:language>en-US</dc:language>
  <cp:lastModifiedBy>ABC</cp:lastModifiedBy>
  <cp:lastPrinted>2012-06-12T15:56:00Z</cp:lastPrinted>
  <dcterms:modified xsi:type="dcterms:W3CDTF">2012-06-12T13:56:00Z</dcterms:modified>
  <cp:revision>9</cp:revision>
  <dc:subject/>
  <dc:title>SZCZEGÓŁOWA   SPECYFIKACJA   TECHNICZNA</dc:title>
</cp:coreProperties>
</file>