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>PRACOWNIA PROJEKTOWA</w:t>
      </w:r>
      <w:r>
        <w:rPr/>
        <w:t xml:space="preserve">                                                                      </w:t>
      </w:r>
      <w:r>
        <w:rPr>
          <w:sz w:val="28"/>
        </w:rPr>
        <w:t>TOM II / IS</w:t>
      </w:r>
      <w:r>
        <w:rPr/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ul. Czarnieckiego 5                                                                               EGZ. 1      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33-300 Nowy Sącz</w:t>
      </w:r>
    </w:p>
    <w:p>
      <w:pPr>
        <w:pStyle w:val="Normal"/>
        <w:rPr>
          <w:sz w:val="28"/>
        </w:rPr>
      </w:pPr>
      <w:r>
        <w:rPr>
          <w:sz w:val="28"/>
        </w:rPr>
        <w:t>tel/fax (0-18) 442-13-0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GON 490111027  NIP 734-101-94-2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Cs/>
          <w:sz w:val="28"/>
        </w:rPr>
      </w:pPr>
      <w:r>
        <w:rPr/>
        <w:t>PROJEKT BUDOWLANY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804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IEKT 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zkoła Podstawowa – wbudowanie instalacji centralnego ogrzewania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 :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tadła, dz. 242/2, 242/5, gm. Podegrodzi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RANŻA :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Heading4"/>
              <w:rPr>
                <w:rFonts w:eastAsia="Arial Unicode MS"/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Instalacje sanitarn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sz w:val="28"/>
                <w:u w:val="none"/>
              </w:rPr>
            </w:pPr>
            <w:r>
              <w:rPr>
                <w:rFonts w:eastAsia="Arial Unicode MS"/>
                <w:b/>
                <w:bCs/>
                <w:sz w:val="28"/>
                <w:u w:val="non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MAT :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stalacja centralnego ogrzewania z kotłownią                   + przyłącz c.o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nstalacja wod – kan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WESTOR :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Gmina Podegrodzie, 33-386 Podegrodzie 248  </w:t>
            </w:r>
          </w:p>
        </w:tc>
      </w:tr>
      <w:tr>
        <w:trPr>
          <w:trHeight w:val="2653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JEKTANT 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ZESPÓŁ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JEKTOWY</w:t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mgr inż. Elżbieta Niemiec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inż. Gabriela Czaja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RAWDZAJĄCY :</w:t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mgr inż. Teresa Wideł – Zmarzły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owy Sącz, lipiec 2010 r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  <w:u w:val="single"/>
        </w:rPr>
        <w:t>Projekt zawiera: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. Część opisowa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>I. Opis technicz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Kotłownia gazow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Instalacja centralnego ogrzewani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zyłącz c.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Instalacja wod – kan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>II. Obliczenia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>III. Charakterystyka energetyczna obiektu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>IV. Uzgodnienia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 xml:space="preserve">B. </w:t>
      </w:r>
      <w:r>
        <w:rPr/>
        <w:t>Część rysunkowa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237"/>
        <w:gridCol w:w="1417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a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ytuacja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zut parteru – bud. szkoły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zut parteru – bud. szkoły - fragment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zut parteru – bud. gospodarczy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Rozwinięcie instalacji c.o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rzekrój kotłowni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rofil przyłącza c.o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: 5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: 5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: 5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: 5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: 1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: 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: 100/500</w:t>
            </w:r>
          </w:p>
        </w:tc>
      </w:tr>
    </w:tbl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C. Załącznik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Informacja o bezpieczeństwie i ochronie zdrowia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Oświadczenie o zgodności projektu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Kserokopia uprawnień  projektanta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Zaświadczenie o przynależności projektanta do MIIB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serokopia uprawnień  sprawdzającego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Zaświadczenie o przynależności sprawdzającego do MIIB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Opis techniczny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do projektu instalacji centralnego ogrzewania z kotłownią + przyłącz c.o. dla budynku Szkoły Podstawowej </w:t>
      </w:r>
      <w:r>
        <w:rPr>
          <w:sz w:val="28"/>
          <w:u w:val="single"/>
        </w:rPr>
        <w:t>w Stadłach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b/>
          <w:sz w:val="28"/>
          <w:u w:val="single"/>
        </w:rPr>
        <w:t>1. Podstawa opracowani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zlecenie Inwestor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inwentaryzacja  architektoniczno – budowla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wizja lokal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obowiązujące przepisy i norm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dane techniczne urządzeń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ne ogólne</w:t>
      </w:r>
    </w:p>
    <w:p>
      <w:pPr>
        <w:pStyle w:val="TextBody"/>
        <w:rPr/>
      </w:pPr>
      <w:r>
        <w:rPr/>
        <w:t>Niniejsze opracowanie obejmuje projekt instalacji centralnego ogrzewania z kotłownią gazową i przyłączem c.o. dla istniejących  budynków Szkoły Podstawowej zlokalizowanej w Stadłach, gmina Podegrodzie.</w:t>
      </w:r>
    </w:p>
    <w:p>
      <w:pPr>
        <w:pStyle w:val="TextBody"/>
        <w:rPr/>
      </w:pPr>
      <w:r>
        <w:rPr/>
        <w:t>Szkoła mieści się w dwóch budynkach: Budynku Szkoły oraz Budynku Gospodarczym.</w:t>
      </w:r>
    </w:p>
    <w:p>
      <w:pPr>
        <w:pStyle w:val="TextBody"/>
        <w:rPr/>
      </w:pPr>
      <w:r>
        <w:rPr/>
        <w:t>Budynek Szkoły jest budynkiem parterowym, niepodpiwniczonym  o łącznej kubaturze 1270 m</w:t>
      </w:r>
      <w:r>
        <w:rPr>
          <w:vertAlign w:val="superscript"/>
        </w:rPr>
        <w:t>3</w:t>
      </w:r>
      <w:r>
        <w:rPr/>
        <w:t xml:space="preserve"> i powierzchni użytkowej 227,97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>Budynek Gospodarczy to obiekt parterowy, niepodpiwniczony  o kubaturze 346,62 m</w:t>
      </w:r>
      <w:r>
        <w:rPr>
          <w:vertAlign w:val="superscript"/>
        </w:rPr>
        <w:t>3</w:t>
      </w:r>
      <w:r>
        <w:rPr/>
        <w:t xml:space="preserve"> i powierzchni użytkowej 69,29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>W chwili obecnej ogrzewanie obiektu odbywa się przy pomocy pieców kaflowych opalanych węglem.</w:t>
      </w:r>
    </w:p>
    <w:p>
      <w:pPr>
        <w:pStyle w:val="TextBody"/>
        <w:rPr/>
      </w:pPr>
      <w:r>
        <w:rPr/>
        <w:t>Przewidziano zaopatrzenie budynków w ciepło dla potrzeb centralnego ogrzewania i wentylacji naturalnej z kotłowni na gaz płynny (propan) zlokalizowanej w budynku Szkoły.</w:t>
      </w:r>
    </w:p>
    <w:p>
      <w:pPr>
        <w:pStyle w:val="TextBody"/>
        <w:rPr/>
      </w:pPr>
      <w:r>
        <w:rPr/>
        <w:t>Ogrzewanie rozwiązano w oparciu o system wodny, pompowy w układzie dwururowym z rozdziałem górnym.</w:t>
      </w:r>
    </w:p>
    <w:p>
      <w:pPr>
        <w:pStyle w:val="TextBody"/>
        <w:rPr/>
      </w:pPr>
      <w:r>
        <w:rPr/>
        <w:t>Parametry wody grzejnej 75/55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TextBody"/>
        <w:rPr/>
      </w:pPr>
      <w:r>
        <w:rPr/>
        <w:t xml:space="preserve">Straty ciepła obliczono wg PN-EN 12831; 2006 dla III strefy klimatycznej              (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e</w:t>
      </w:r>
      <w:r>
        <w:rPr/>
        <w:t xml:space="preserve"> = -20ºC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Współczynniki przenikania ciepła wyznaczono w oparciu o PN–EN ISO 6946; 2004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emperatury obliczeniowe pomieszczeń przyjęto wg   PN-EN 12831; 200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względniono wpływ wentylacji naturalnej wg PN-EN 12831; 200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 xml:space="preserve">Kotłownia gazowa c.o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Źródłem ciepła dla potrzeb centralnego ogrzewania i wentylacji naturalnej będzie jeden kocioł kondensacyjny, naścienny, z zamkniętą komorą spalania, opalany gazem płynnym (propan), np. firmy DeDietrich typ INNOVENS        MC 45 o wydajności Q = 40 kW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alnik modulujący w zakresie 18 – 100% mocy i zużyciu gazu 3,2 kg/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Konsola sterownicza  z programowaną automatyką pogodow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abezpieczenie kotła wg PN-B-02414;1999 tj. w systemie zamkniętym z naczyniem wzbiorczym  przeponowym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Naczynie wzbiorcze  przeponowe REFLEX typ N80 o pojemności 80 d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usytuowano w pobliżu kotła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Ponadto na kotle przewidziano zawór bezpieczeństwa membranowy SYR typ 1915, R ½” 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Spaliny z kotła odprowadzane będą pionowym przewodem powietrzno – spalinowym CrNi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5/80 mm, H = 4,0 m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lot komina należy zabezpieczyć daszkiem z blachy stalow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zewód w przestrzeni strychowej należy zaizolować wełną mineralną gr. 7 cm i obudować płytami ognioodpornymi RIDURIT 2 x 15 mm o odporności ogniowej E I 60.</w:t>
      </w:r>
    </w:p>
    <w:p>
      <w:pPr>
        <w:pStyle w:val="TextBody"/>
        <w:rPr/>
      </w:pPr>
      <w:r>
        <w:rPr/>
        <w:t>Przejście przez strop należy uszczelnić niepalną wełną mineralną z zamocowanym dokoła mankietem z pasów płyt ognioodpornych o szer. 10 cm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entylacja wywiewna istniejącym przewodem murowanym 14 x 14 cm wyprowadzonym ponad dach budynk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nieważ jest to przewód od pieca kaflowego, należy jego istniejący wlot zamurować, natomiast wykonać wlot z kratką 10 cm pod stropem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nadto w kotłowni przewidziano przewód nawiewno – wywiewny 15 x 10 cm usytuowany 5 cm nad posadzką pod grzejnikiem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Odprowadzenie kondensatu poprzez neutralizator z pompką kondensat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a poszczególnych ciągach do bud. szkoły i bud. gospodarczego przewidziano pompy obiegowe montowane na zasilaniu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I tak na ciągu do bud. szkoły – pompa Leszczyńskiej Fabryki Pomp typ 32POr80C o wydajności q = 1,9 m</w:t>
      </w:r>
      <w:r>
        <w:rPr>
          <w:sz w:val="28"/>
          <w:vertAlign w:val="superscript"/>
        </w:rPr>
        <w:t>3</w:t>
      </w:r>
      <w:r>
        <w:rPr>
          <w:sz w:val="28"/>
        </w:rPr>
        <w:t>/h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Na ciągu do bud. gospodarczego – pompa LFP typ 25POr80C o wydajności q = 0,25 m</w:t>
      </w:r>
      <w:r>
        <w:rPr>
          <w:sz w:val="28"/>
          <w:vertAlign w:val="superscript"/>
        </w:rPr>
        <w:t>3</w:t>
      </w:r>
      <w:r>
        <w:rPr>
          <w:sz w:val="28"/>
        </w:rPr>
        <w:t>/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celu doświetlenia kotłowni należy wykonać okno o wym. 0,60 x 1,20 m spełniające warunek 1/15 powierzchni podłogi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</w:rPr>
        <w:t xml:space="preserve">Drzwi do kotłowni stalowe, bezklamkowe, otwierające się na zewnątrz pod naporem o odporności ogniowej E I 30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dporność ogniowa ścian  – E I 6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trop kotłowni należy wyłożyć płytami RIDURIT o odporności ogniowej RE I 60. Przejście przewodów przez przegrody oddzielenia pożarowego należy uszczelnić zaprawą ogniochronną PROMASTOP S, E I 6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nadto w kotłowni przewidziano zlew żeliwny oraz  kurek ze złączką do węża. Posadzkę w kotłowni należy wyłożyć płytkami antypoślizgowymi, natomiast ściany do wys. 1,8 m wyłożyć płytkami ceramicznymi lub pomalować farbą olejn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nstalację w kotłowni należy wykonać z rur stalowych czarnych typu średniego ze szwem wg  PN-74/H-74200 i PN-90/H-74219 łączonych przez spawani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ałość przewodów w kotłowni po zakonserwowaniu farbą antykorozyjną należy zaizolować otuliną z pianki poliuretanow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stalacja centralnego ogrzewan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łączenie instalacji następuje bezpośrednio na kotle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sz w:val="28"/>
        </w:rPr>
        <w:t>Na głównych ciągach przewidziano zawory odcinające, zawory zwrotne, pompy obiegowe oraz filtry siatkowe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Rozprowadzenie czynnika grzejnego rurociągami poziomymi prowadzonymi  pod stropem parter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zy przejściach przewodów przez przegrody budowlane należy zakładać tuleje ochronne. W obszarze tulei nie należy wykonywać połączeń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Jako elementy grzejne przewidziano grzejniki konwektorowo – płytowe np. firmy PURMO typ C21s, C22 i C33 oraz grzejniki łazienkowe WEST firmy EDAN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Przed każdym grzejnikiem, na gałązce zasilającej, przewidziano zawór termostatyczny z głowicą np. typ AV6 firmy OVENTROP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a gałązkach powrotnych – zawory odcinające powrotn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dpowietrzenie instalacji zgodnie z PN-91/B-02420. W najwyższych punktach instalacji – odpowietrzniki automatyczne OA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</w:rPr>
        <w:t>Instalację centralnego ogrzewania należy wykonać z atestowanych rur polipropylenowych z wkładką aluminiow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Przewody poziome izolować otuliną z pianki poliuretanow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zed montażem rur należy zapoznać się z instrukcją wytwórc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dległość punktów mocujących dla rur do 1’’ wynosi 90 cm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Średnio co 9 m należy stosować kompensator U–owy (l = 75 cm), lub odsadzkę (l = 30 cm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Po wykonaniu instalacji należy przeprowadzić próbę szczelności wodą na ciśnienie 1,5 MPa przez minimum 1 godzinę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łukanie zładu należy przeprowadzić przy prędkości 1,5 m/s, zaś czas trwania uzależnia się od czystości wody płuczącej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 czasie przeprowadzania próby szczelności instalacji oraz płukania zładu wszystkie zawory przelotowe i grzejnikowe muszą być otwart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amiast głowic termostatycznych mają być założone kapturki ochronn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Wentylacja grawitacyjna. </w:t>
      </w:r>
    </w:p>
    <w:p>
      <w:pPr>
        <w:pStyle w:val="Heading2"/>
        <w:rPr/>
      </w:pPr>
      <w:r>
        <w:rPr/>
        <w:t xml:space="preserve">Ponieważ aktualnie brak jest wentylacji grawitacyjnej w niektórych pomieszczeniach, proponuje się wykorzystanie istniejących przewodów dymowych od likwidowanych pieców kaflowych. W tym celu należy zamurować wloty od pieców  i wykonać nowe włączenia 10 cm pod stropem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zed wykonaniem wentylacji należy sprawdzić drożność przewodów. Konieczna opinia kominiarsk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zyłącz centralnego ogrzewania</w:t>
      </w:r>
    </w:p>
    <w:p>
      <w:pPr>
        <w:pStyle w:val="TextBody"/>
        <w:rPr/>
      </w:pPr>
      <w:r>
        <w:rPr/>
        <w:t>Projektowany przyłącz centralnego ogrzewania dostarczy niezbędną ilość ciepła do ogrzania budynku gospodarcz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rasa przyłącza przebiegać będzie od budynku szkoły do budynku gospodarczego poprzez trawnik oraz placyk żwirow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ojektuje się wykonanie przyłącza z podwójnej giętkiej rury preizolowanej Pex 2x 25/111, 6 bar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urociąg należy układać w wykopie zgodnie z wytycznymi producenta rur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Na dnie wykopu podsypka piaskowa gr. 10 cm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 wykonaniu robót montażowych i ich odbiorze rurociąg obsypać piaskiem do wys. min. 10 cm powyżej górnej krawędzi rurociągu. Stopień zagęszczenia winien wynosić ID = 1,0 – 0,6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ad rurociągiem ułożyć taśmę ostrzegawcz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Roboty ziemne w obrębie skrzyżowań z istniejącym uzbrojeniem wykonać ręcznie.</w:t>
      </w:r>
    </w:p>
    <w:p>
      <w:pPr>
        <w:pStyle w:val="Heading2"/>
        <w:rPr/>
      </w:pPr>
      <w:r>
        <w:rPr/>
        <w:t>Przejście przez ściany należy wykonać jako szczelne i zastosować pierścienie amortyzując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ałość robót należy wykonać zgodnie z projektem, Warunkami Technicznymi Wykonania i Odbioru Instalacji Ogrzewczych oraz Kotłowni na paliwa gazow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oboty ziemne wykonać zgodnie z BN-83/8836-02 Przewody podziemne. Roboty ziemne. Wymagania przy odbiorz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7. Instalacja wod - kan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Projekt obejmuje wbudowanie instalacji: </w:t>
      </w:r>
    </w:p>
    <w:p>
      <w:pPr>
        <w:pStyle w:val="TextBody"/>
        <w:rPr>
          <w:bCs/>
        </w:rPr>
      </w:pPr>
      <w:r>
        <w:rPr>
          <w:bCs/>
        </w:rPr>
        <w:t xml:space="preserve">-wody zimnej, </w:t>
      </w:r>
    </w:p>
    <w:p>
      <w:pPr>
        <w:pStyle w:val="TextBody"/>
        <w:rPr>
          <w:bCs/>
        </w:rPr>
      </w:pPr>
      <w:r>
        <w:rPr>
          <w:bCs/>
        </w:rPr>
        <w:t>-podłączenie projektowanego zlewu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ynek szkoły wyposażony jest w instalację wody zimnej i kanalizację sanitarn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silanie istniejącego budynku w wodę zimną – z istniejącego przyłącza wodociągowego o parametrach zapewniających podanie odpowiedniej ilości wody o odpowiednim ciśnieniu.  Ścieki z budynku odprowadzone są do istniejącego zbiornika na ściek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kt został opracowany w oparciu o inwentaryzację istniejącej instalacji wodociągowej i kanalizacji sanitarnej. Rozbudowa nie przewiduje przebudowy istniejącej instalacji – następuje tylko wewnętrzne nawiązanie do układu istniejącej instalacji wodociągowej i kanalizacyjnej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ktuje się wykonanie instalacji wody zimnej z rur stalowych ocynkowanych wg PN-80/H-74200 lub podobnych spełniające wymagania. Przewody należy prowadzić po wierzchu ścian  w otulinie z pianki poliuretanowej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stalację należy wykonać zgodnie z PN81/B-10700/01. Jako armaturę odcinającą przyjęto zawory kulowe mosiężne na ciśnienie 0,6MP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ojektowany zlew w pomieszczeniu kotłowni należy podłączyć do istniejącego pionu kanalizacyjnego jak zaznaczono w części graficznej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przypadku zauważenia jakichkolwiek nieszczelności lub uszkodzeń należy zauważone wady usuną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konanie i regulacje oraz odbiór instalacji wody zimnej należy przeprowadzić zgodnie z wymaganiami stawianymi w normie PN-71/B-1042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Po ostatecznym wyborze typu rur należy ściśle przestrzegać wytycznych wykonawstwa podanych przez producenta.  Rury powinny posiadać atest oraz odpowiednie certyfikaty dopuszczające do stosowania na rynku krajowym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łość robót objętych niniejszym opracowaniem należy wykonać i odebrać zgodnie z „Warunkami Technicznymi wykonania i odbioru robót budowlano – montażowych, wytycznymi COBRTI „INSTAL” (zeszyty) oraz zgodnie z Prawem Budowlanym i z przepisami BHP. </w:t>
      </w:r>
    </w:p>
    <w:p>
      <w:pPr>
        <w:pStyle w:val="Normal"/>
        <w:spacing w:lineRule="auto" w:line="360"/>
        <w:ind w:right="-18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Rozbieżności pomiędzy projektowanym układem instalacji, a istniejącym stanem obiektu wynikłe w trakcie robót Wykonawca zgłosi Projektantowi celem naniesienia niezbędnej korekt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 budowy zastosować wyłącznie materiały i wyroby dopuszczone do obrotu i stosowania w budownictwie zgodnie z prawem budowlanym art.1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   Projektant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gr inż. Elżbieta Niemiec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</w:rPr>
        <w:t>Uwaga! Istnieje możliwość zastosowania równorzędnych urządzeń pod warunkiem zachowania założonych parametrów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  <w:u w:val="none"/>
        </w:rPr>
      </w:pPr>
      <w:r>
        <w:rPr>
          <w:bCs/>
        </w:rPr>
        <w:t>II. Obliczenia</w:t>
      </w:r>
    </w:p>
    <w:p>
      <w:pPr>
        <w:pStyle w:val="Heading4"/>
        <w:rPr>
          <w:bCs/>
        </w:rPr>
      </w:pPr>
      <w:r>
        <w:rPr>
          <w:bCs/>
        </w:rPr>
        <w:t>Kotłownia na gaz płynn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1. Bilans ciepła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budynek szkoły                                                 -    35330 W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 budynek gospodarczy                                       </w:t>
      </w:r>
      <w:r>
        <w:rPr>
          <w:sz w:val="28"/>
          <w:u w:val="single"/>
        </w:rPr>
        <w:t>-      4650 W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-    39980 W</w:t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  <w:u w:val="single"/>
        </w:rPr>
        <w:t xml:space="preserve">2. Dobór kotła    </w:t>
      </w:r>
    </w:p>
    <w:p>
      <w:pPr>
        <w:pStyle w:val="Heading1"/>
        <w:rPr/>
      </w:pPr>
      <w:r>
        <w:rPr/>
        <w:t xml:space="preserve">Dla obliczonego zapotrzebowania ciepła dobrano jeden kocioł gazowy, kondensacyjny, naścienny firmy DeDietrich typ INNOVENS MC45 o wydajności Q = 40 kW.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zewidziano kocioł z zamkniętą komorą spalania, z palnikiem modulowanym w zakresie 18 – 100% moc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użycie gazu 3,2 kg/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ymiary: 500 x 360 x 945 mm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nsola sterownicza z programowaną automatyką pogodow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. Dobór komina  </w:t>
      </w:r>
    </w:p>
    <w:p>
      <w:pPr>
        <w:pStyle w:val="Heading1"/>
        <w:rPr/>
      </w:pPr>
      <w:r>
        <w:rPr/>
        <w:t xml:space="preserve">Przyjęto pionowy przewód powietrzno-spalinowy CrNi  </w:t>
      </w:r>
      <w:r>
        <w:rPr>
          <w:rFonts w:eastAsia="Symbol" w:cs="Symbol" w:ascii="Symbol" w:hAnsi="Symbol"/>
        </w:rPr>
        <w:t></w:t>
      </w:r>
      <w:r>
        <w:rPr/>
        <w:t xml:space="preserve">125/80 mm,  h = 4,0 m. Wylot zabezpieczyć daszkiem z blachy stalowej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4. Wentylacja wywiewna.</w:t>
      </w:r>
      <w:r>
        <w:rPr>
          <w:b/>
          <w:bCs/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</w:rPr>
        <w:t>Strumień powietrza wentylacyjnego wywiewnego powinien wynosić 0,5 m</w:t>
      </w:r>
      <w:r>
        <w:rPr>
          <w:sz w:val="28"/>
          <w:vertAlign w:val="superscript"/>
        </w:rPr>
        <w:t>3</w:t>
      </w:r>
      <w:r>
        <w:rPr>
          <w:sz w:val="28"/>
        </w:rPr>
        <w:t>/h na 1 kW zainstalowanej mocy kotła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0,5 x 40 + 28 (1 w/h) = 48 m</w:t>
      </w:r>
      <w:r>
        <w:rPr>
          <w:sz w:val="28"/>
          <w:vertAlign w:val="superscript"/>
        </w:rPr>
        <w:t>3</w:t>
      </w:r>
      <w:r>
        <w:rPr>
          <w:sz w:val="28"/>
        </w:rPr>
        <w:t>/h</w:t>
      </w:r>
    </w:p>
    <w:p>
      <w:pPr>
        <w:pStyle w:val="Heading2"/>
        <w:rPr/>
      </w:pPr>
      <w:r>
        <w:rPr/>
        <w:t>Przekrój przewodu wywiewneg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,0</m:t>
            </m:r>
          </m:den>
        </m:f>
      </m:oMath>
      <w:r>
        <w:rPr>
          <w:sz w:val="28"/>
        </w:rPr>
        <w:t>= 0,013 m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8"/>
        </w:rPr>
        <w:t>należy wykorzystać istniejący przewód dymowy 14 x 14 cm, F = 0,0196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leży wykonać kratkę wentylacyjną 14 x 20 cm, 10 cm pod stropem.</w:t>
      </w:r>
    </w:p>
    <w:p>
      <w:pPr>
        <w:pStyle w:val="Normal"/>
        <w:spacing w:lineRule="auto" w:line="360"/>
        <w:rPr/>
      </w:pPr>
      <w:r>
        <w:rPr>
          <w:sz w:val="28"/>
        </w:rPr>
        <w:t>Wlot od zlikwidowanego pieca kaflowego zamurowa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b/>
          <w:bCs/>
          <w:sz w:val="28"/>
          <w:u w:val="single"/>
        </w:rPr>
        <w:t xml:space="preserve">5. Wentylacja nawiewno – wywiewna  </w:t>
      </w:r>
    </w:p>
    <w:p>
      <w:pPr>
        <w:pStyle w:val="Normal"/>
        <w:rPr>
          <w:sz w:val="28"/>
        </w:rPr>
      </w:pPr>
      <w:r>
        <w:rPr>
          <w:sz w:val="28"/>
        </w:rPr>
        <w:t>Przewidziano przewód 15 x 10 cm na wysokości 5 cm nad posadzk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u w:val="single"/>
        </w:rPr>
        <w:t>6. Zabezpieczenie instalacji c.o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>systemu zamkniętego z naczyniem wzbiorczym przeponowym (wg PN–B – 02414 ; 1999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  <w:u w:val="single"/>
        </w:rPr>
        <w:t>6.1. Zawór bezpieczeństw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magana średnica zaworu bezpieczeństw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d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rad>
              </m:den>
            </m:f>
          </m:e>
        </m:rad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G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den>
        </m:f>
      </m:oMath>
      <w:r>
        <w:rPr>
          <w:sz w:val="28"/>
        </w:rPr>
        <w:t>= 1720 kg/h – obliczeniowy strumień wody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a</w:t>
      </w:r>
      <w:r>
        <w:rPr>
          <w:sz w:val="28"/>
          <w:vertAlign w:val="subscript"/>
        </w:rPr>
        <w:t xml:space="preserve"> c</w:t>
      </w:r>
      <w:r>
        <w:rPr>
          <w:sz w:val="28"/>
        </w:rPr>
        <w:t xml:space="preserve"> = 0,25 – współczynnik wypływu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 1</w:t>
      </w:r>
      <w:r>
        <w:rPr>
          <w:sz w:val="28"/>
        </w:rPr>
        <w:t xml:space="preserve"> = 1,1 x p</w:t>
      </w:r>
      <w:r>
        <w:rPr>
          <w:sz w:val="28"/>
          <w:vertAlign w:val="subscript"/>
        </w:rPr>
        <w:t xml:space="preserve"> d</w:t>
      </w:r>
      <w:r>
        <w:rPr>
          <w:sz w:val="28"/>
        </w:rPr>
        <w:t xml:space="preserve"> = 1,1 x 2,50 = 2,75 bar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 xml:space="preserve"> d</w:t>
      </w:r>
      <w:r>
        <w:rPr>
          <w:sz w:val="28"/>
          <w:lang w:val="en-US"/>
        </w:rPr>
        <w:t xml:space="preserve"> = 2,5 bar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 xml:space="preserve"> 2</w:t>
      </w:r>
      <w:r>
        <w:rPr>
          <w:sz w:val="28"/>
          <w:lang w:val="en-US"/>
        </w:rPr>
        <w:t xml:space="preserve"> = 0 bar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g</w:t>
      </w:r>
      <w:r>
        <w:rPr>
          <w:sz w:val="28"/>
        </w:rPr>
        <w:t xml:space="preserve"> = 971,83 kg/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ciężar objętościowy wody przy t = 80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>C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d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</m:rad>
              </m:den>
            </m:f>
          </m:e>
        </m:rad>
      </m:oMath>
      <w:r>
        <w:rPr>
          <w:sz w:val="28"/>
        </w:rPr>
        <w:t>= 10,4 mm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brano membranowy zawór bezpieczeństwa SYR typ 1915, R 1/2’’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prawdzenie przepustowości zaworu (wg UDT)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 = 5,03 x </w:t>
      </w:r>
      <w:r>
        <w:rPr>
          <w:sz w:val="28"/>
        </w:rPr>
        <w:t>α</w:t>
      </w:r>
      <w:r>
        <w:rPr>
          <w:sz w:val="28"/>
          <w:lang w:val="en-US"/>
        </w:rPr>
        <w:t xml:space="preserve"> x A x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ρ</m:t>
            </m:r>
          </m:e>
        </m:rad>
      </m:oMath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m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den>
        </m:f>
      </m:oMath>
      <w:r>
        <w:rPr>
          <w:sz w:val="28"/>
          <w:lang w:val="en-US"/>
        </w:rPr>
        <w:t xml:space="preserve"> = 1720 kg/h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α</w:t>
      </w:r>
      <w:r>
        <w:rPr>
          <w:sz w:val="28"/>
          <w:lang w:val="en-US"/>
        </w:rPr>
        <w:t xml:space="preserve"> = 0,25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 =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A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</m:rad>
          </m:den>
        </m:f>
      </m:oMath>
      <w:r>
        <w:rPr>
          <w:sz w:val="28"/>
          <w:lang w:val="en-US"/>
        </w:rPr>
        <w:t>= 87,8 mm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d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8"/>
          <w:lang w:val="en-US"/>
        </w:rPr>
        <w:t xml:space="preserve"> = 10,6 mm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2. Naczynie wzbiorcze przeponow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jemność zładu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313"/>
      </w:tblGrid>
      <w:tr>
        <w:trPr/>
        <w:tc>
          <w:tcPr>
            <w:tcW w:w="33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- kocioł 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=    5,5 dm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przewody i grzejniki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  <w:lang w:val="de-DE"/>
              </w:rPr>
            </w:pPr>
            <w:r>
              <w:rPr>
                <w:sz w:val="28"/>
                <w:lang w:val="de-DE"/>
              </w:rPr>
              <w:t xml:space="preserve">           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9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sz w:val="28"/>
                <w:lang w:val="de-DE"/>
              </w:rPr>
              <w:t xml:space="preserve"> </w:t>
            </w:r>
            <w:r>
              <w:rPr>
                <w:sz w:val="28"/>
                <w:lang w:val="de-DE"/>
              </w:rPr>
              <w:t xml:space="preserve">x 17 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4"/>
                <w:lang w:val="de-DE"/>
              </w:rPr>
            </w:pPr>
            <w:r>
              <w:rPr>
                <w:sz w:val="28"/>
                <w:szCs w:val="24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  <w:lang w:val="de-DE"/>
              </w:rPr>
            </w:pPr>
            <w:r>
              <w:rPr>
                <w:sz w:val="28"/>
                <w:lang w:val="de-DE"/>
              </w:rPr>
              <w:t>= 680 dm</w:t>
            </w:r>
            <w:r>
              <w:rPr>
                <w:sz w:val="28"/>
                <w:vertAlign w:val="superscript"/>
                <w:lang w:val="de-DE"/>
              </w:rPr>
              <w:t>3</w:t>
            </w:r>
            <w:r>
              <w:rPr>
                <w:sz w:val="28"/>
                <w:lang w:val="de-D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lang w:val="de-DE"/>
        </w:rPr>
      </w:pPr>
      <w:r>
        <w:rPr>
          <w:sz w:val="28"/>
          <w:lang w:val="de-DE"/>
        </w:rPr>
        <w:tab/>
        <w:tab/>
        <w:tab/>
        <w:tab/>
        <w:t xml:space="preserve">          685,5</w:t>
      </w:r>
      <w:r>
        <w:rPr>
          <w:b/>
          <w:bCs/>
          <w:sz w:val="28"/>
          <w:lang w:val="de-DE"/>
        </w:rPr>
        <w:t xml:space="preserve"> </w:t>
      </w:r>
      <w:r>
        <w:rPr>
          <w:sz w:val="28"/>
          <w:lang w:val="de-DE"/>
        </w:rPr>
        <w:t>dm</w:t>
      </w:r>
      <w:r>
        <w:rPr>
          <w:sz w:val="28"/>
          <w:vertAlign w:val="superscript"/>
          <w:lang w:val="de-DE"/>
        </w:rPr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jemność użytkowa naczynia</w:t>
      </w:r>
    </w:p>
    <w:p>
      <w:pPr>
        <w:pStyle w:val="Normal"/>
        <w:spacing w:lineRule="auto" w:line="360"/>
        <w:jc w:val="both"/>
        <w:rPr>
          <w:sz w:val="28"/>
          <w:lang w:val="de-DE"/>
        </w:rPr>
      </w:pPr>
      <w:r>
        <w:rPr>
          <w:sz w:val="28"/>
          <w:lang w:val="de-DE"/>
        </w:rPr>
        <w:t>V</w:t>
      </w:r>
      <w:r>
        <w:rPr>
          <w:sz w:val="28"/>
          <w:vertAlign w:val="subscript"/>
          <w:lang w:val="de-DE"/>
        </w:rPr>
        <w:t>u</w:t>
      </w:r>
      <w:r>
        <w:rPr>
          <w:sz w:val="28"/>
          <w:lang w:val="de-DE"/>
        </w:rPr>
        <w:t xml:space="preserve"> = 1,1 x 0,686 x 0,0287 x 999,7 = 21,7 dm</w:t>
      </w:r>
      <w:r>
        <w:rPr>
          <w:sz w:val="28"/>
          <w:vertAlign w:val="superscript"/>
          <w:lang w:val="de-DE"/>
        </w:rPr>
        <w:t>3</w:t>
      </w:r>
    </w:p>
    <w:p>
      <w:pPr>
        <w:pStyle w:val="Heading7"/>
        <w:rPr/>
      </w:pPr>
      <w:r>
        <w:rPr/>
        <w:t>Pojemność całkowita</w:t>
      </w:r>
    </w:p>
    <w:p>
      <w:pPr>
        <w:pStyle w:val="Normal"/>
        <w:spacing w:lineRule="auto" w:line="360"/>
        <w:jc w:val="both"/>
        <w:rPr>
          <w:sz w:val="28"/>
          <w:lang w:val="de-DE"/>
        </w:rPr>
      </w:pPr>
      <w:r>
        <w:rPr>
          <w:sz w:val="28"/>
          <w:lang w:val="de-DE"/>
        </w:rPr>
        <w:t>V</w:t>
      </w:r>
      <w:r>
        <w:rPr>
          <w:sz w:val="28"/>
          <w:vertAlign w:val="subscript"/>
          <w:lang w:val="de-DE"/>
        </w:rPr>
        <w:t>c</w:t>
      </w:r>
      <w:r>
        <w:rPr>
          <w:sz w:val="28"/>
          <w:lang w:val="de-DE"/>
        </w:rPr>
        <w:t xml:space="preserve"> = V</w:t>
      </w:r>
      <w:r>
        <w:rPr>
          <w:sz w:val="28"/>
          <w:vertAlign w:val="subscript"/>
          <w:lang w:val="de-DE"/>
        </w:rPr>
        <w:t>u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den>
        </m:f>
      </m:oMath>
      <w:r>
        <w:rPr>
          <w:sz w:val="28"/>
          <w:lang w:val="de-DE"/>
        </w:rPr>
        <w:t>= 76 dm</w:t>
      </w:r>
      <w:r>
        <w:rPr>
          <w:sz w:val="28"/>
          <w:vertAlign w:val="superscript"/>
          <w:lang w:val="de-DE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przyjęto naczynie przeponowe Reflex typ N 80, 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80 dm</w:t>
      </w:r>
      <w:r>
        <w:rPr>
          <w:sz w:val="28"/>
          <w:vertAlign w:val="superscript"/>
        </w:rPr>
        <w:t>3</w:t>
      </w:r>
      <w:r>
        <w:rPr>
          <w:sz w:val="28"/>
        </w:rPr>
        <w:t>, D = 480 mm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 = 525 mm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3.</w:t>
        <w:tab/>
        <w:t>Rura wzbiorcz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Średnica rury wzbiorczej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d = 0,7 x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rad>
      </m:oMath>
      <w:r>
        <w:rPr>
          <w:sz w:val="28"/>
        </w:rPr>
        <w:t xml:space="preserve"> = 0,7 x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</w:rPr>
        <w:t>= 3,3 mm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przyjęto rurę wzbiorczą </w:t>
      </w:r>
      <w:r>
        <w:rPr>
          <w:rFonts w:eastAsia="Symbol" w:cs="Symbol" w:ascii="Symbol" w:hAnsi="Symbol"/>
          <w:sz w:val="28"/>
        </w:rPr>
        <w:t>Æ</w:t>
      </w:r>
      <w:r>
        <w:rPr>
          <w:sz w:val="28"/>
        </w:rPr>
        <w:t xml:space="preserve"> 20 mm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u w:val="single"/>
        </w:rPr>
        <w:t>7. Dobór pomp obiegowych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 xml:space="preserve">7.1. </w:t>
      </w:r>
      <w:r>
        <w:rPr>
          <w:b/>
          <w:bCs/>
          <w:sz w:val="28"/>
          <w:u w:val="single"/>
        </w:rPr>
        <w:t xml:space="preserve"> Pompa obiegowa c.o.  – bud. szkoły</w:t>
      </w:r>
    </w:p>
    <w:p>
      <w:pPr>
        <w:pStyle w:val="Heading7"/>
        <w:rPr/>
      </w:pPr>
      <w:r>
        <w:rPr/>
        <w:t>Wydajność pompy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de-DE"/>
        </w:rPr>
        <w:t>q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33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lang w:val="de-DE"/>
        </w:rPr>
        <w:t>= 31,6 dm</w:t>
      </w:r>
      <w:r>
        <w:rPr>
          <w:sz w:val="28"/>
          <w:vertAlign w:val="superscript"/>
          <w:lang w:val="de-DE"/>
        </w:rPr>
        <w:t>3</w:t>
      </w:r>
      <w:r>
        <w:rPr>
          <w:sz w:val="28"/>
          <w:lang w:val="de-DE"/>
        </w:rPr>
        <w:t>/min = 1,9 m</w:t>
      </w:r>
      <w:r>
        <w:rPr>
          <w:sz w:val="28"/>
          <w:vertAlign w:val="superscript"/>
          <w:lang w:val="de-DE"/>
        </w:rPr>
        <w:t>3</w:t>
      </w:r>
      <w:r>
        <w:rPr>
          <w:sz w:val="28"/>
          <w:lang w:val="de-DE"/>
        </w:rPr>
        <w:t xml:space="preserve">/h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przyjęto pompę LFP typ 32POr80C, q = 1,9 m</w:t>
      </w:r>
      <w:r>
        <w:rPr>
          <w:sz w:val="28"/>
          <w:vertAlign w:val="superscript"/>
        </w:rPr>
        <w:t>3</w:t>
      </w:r>
      <w:r>
        <w:rPr>
          <w:sz w:val="28"/>
        </w:rPr>
        <w:t>/h, H = 4,5 m, P = 140-245 W (1f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.2.  Pompa obiegowa – bud. gospodarczy</w:t>
      </w:r>
    </w:p>
    <w:p>
      <w:pPr>
        <w:pStyle w:val="Heading7"/>
        <w:rPr/>
      </w:pPr>
      <w:r>
        <w:rPr/>
        <w:t>Wydajność pompy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de-DE"/>
        </w:rPr>
        <w:t>q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5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lang w:val="de-DE"/>
        </w:rPr>
        <w:t>= 4,2 dm</w:t>
      </w:r>
      <w:r>
        <w:rPr>
          <w:sz w:val="28"/>
          <w:vertAlign w:val="superscript"/>
          <w:lang w:val="de-DE"/>
        </w:rPr>
        <w:t>3</w:t>
      </w:r>
      <w:r>
        <w:rPr>
          <w:sz w:val="28"/>
          <w:lang w:val="de-DE"/>
        </w:rPr>
        <w:t>/min = 0,25 m</w:t>
      </w:r>
      <w:r>
        <w:rPr>
          <w:sz w:val="28"/>
          <w:vertAlign w:val="superscript"/>
          <w:lang w:val="de-DE"/>
        </w:rPr>
        <w:t>3</w:t>
      </w:r>
      <w:r>
        <w:rPr>
          <w:sz w:val="28"/>
          <w:lang w:val="de-DE"/>
        </w:rPr>
        <w:t xml:space="preserve">/h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przyjęto pompę LFP typ 40POr80C, q = 0,25 m</w:t>
      </w:r>
      <w:r>
        <w:rPr>
          <w:sz w:val="28"/>
          <w:vertAlign w:val="superscript"/>
        </w:rPr>
        <w:t>3</w:t>
      </w:r>
      <w:r>
        <w:rPr>
          <w:sz w:val="28"/>
        </w:rPr>
        <w:t>/h, H = 4,5  m, P = 140-245 W, (1f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u w:val="single"/>
        </w:rPr>
        <w:t>8. Doświetlenie kotłown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godnie z Warunkami Technicznymi Wykonania i Odbioru Kotłowni na paliwo gazowe i olejowe doświetlenie kotłowni winno wynosić 1/15 powierzchni podłogi kotłown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wierzchnia kotłowni – 8,90 m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wierzchnia okie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F = 1/15 x 8,90 = 0,59 m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przyjęto   okno o wym. 0,60 x 1,20 m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u w:val="single"/>
        </w:rPr>
        <w:t>LEGENDA:</w:t>
      </w:r>
    </w:p>
    <w:p>
      <w:pPr>
        <w:pStyle w:val="Normal"/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 xml:space="preserve">KOCIOŁ GAZOWY NA GAZ PŁYNNY, NAŚCIENNY, KONDENSACYJNY, Z ZAMKNIĘTĄ KOMORĄ SPALANIA FIRMY DE DIETRICH TYP INNOVENS MC45, Q = 40  kW, WYM. 500 x 360 x 945 mm, SZT. 1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NACZYNIE WZBIORCZE PRZEPONOWE REFLEX TYP N80, 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80 dm</w:t>
      </w:r>
      <w:r>
        <w:rPr>
          <w:sz w:val="28"/>
          <w:vertAlign w:val="superscript"/>
        </w:rPr>
        <w:t>3</w:t>
      </w:r>
      <w:r>
        <w:rPr>
          <w:sz w:val="28"/>
        </w:rPr>
        <w:t>, D = 480 mm, H = 525 mm SZT. 1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POMPA OBIEGOWA C.O. (SZKOŁA) LFP TYP 32POr80C, q = 1,9 m</w:t>
      </w:r>
      <w:r>
        <w:rPr>
          <w:sz w:val="28"/>
          <w:vertAlign w:val="superscript"/>
        </w:rPr>
        <w:t>3</w:t>
      </w:r>
      <w:r>
        <w:rPr>
          <w:sz w:val="28"/>
        </w:rPr>
        <w:t>/h, H = 4,5m, P = 140-245 W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POMPA OBIEGOWA C.O. (BUD. GOSP.) LFP TYP 25POr80C, q = 0,25 m</w:t>
      </w:r>
      <w:r>
        <w:rPr>
          <w:sz w:val="28"/>
          <w:vertAlign w:val="superscript"/>
        </w:rPr>
        <w:t>3</w:t>
      </w:r>
      <w:r>
        <w:rPr>
          <w:sz w:val="28"/>
        </w:rPr>
        <w:t>/h, H = 4,5m, P = 140-245 W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KOMIN - PRZEWÓD POWIETRZNO-SPALINOWY CrNi PIONOWY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5/80 mm, H = 4,0 m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ENTYLACJA WYWIEWNA  14 x14 cm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ENTYLACJA NAWIEWNO-WYWIEWNA Z BL. STAL. 150 x 100 mm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NEUTRALIZATOR KONDENSATU Z POMPKĄ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ZLEW ŻELIWNY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Cs/>
        </w:rPr>
      </w:pPr>
      <w:r>
        <w:rPr>
          <w:bCs/>
        </w:rPr>
        <w:t>III.  Charakterystyka energetyczna obiektu</w:t>
      </w:r>
    </w:p>
    <w:p>
      <w:pPr>
        <w:pStyle w:val="Normal"/>
        <w:spacing w:lineRule="auto" w:line="360"/>
        <w:ind w:left="495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495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Centralne ogrzewanie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                              Szkoła Podstawowa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  </w:t>
      </w:r>
      <w:r>
        <w:rPr>
          <w:sz w:val="28"/>
          <w:u w:val="single"/>
        </w:rPr>
        <w:t>w  Stadłach</w:t>
      </w:r>
    </w:p>
    <w:p>
      <w:pPr>
        <w:pStyle w:val="Heading2"/>
        <w:rPr/>
      </w:pPr>
      <w:r>
        <w:rPr/>
        <w:t xml:space="preserve">                                                                            </w:t>
      </w:r>
      <w:r>
        <w:rPr/>
        <w:t xml:space="preserve">Budynek Szkoły </w:t>
        <w:tab/>
        <w:tab/>
        <w:tab/>
        <w:tab/>
        <w:tab/>
        <w:tab/>
        <w:tab/>
        <w:tab/>
      </w:r>
    </w:p>
    <w:p>
      <w:pPr>
        <w:pStyle w:val="Heading3"/>
        <w:jc w:val="both"/>
        <w:rPr/>
      </w:pPr>
      <w:r>
        <w:rPr/>
        <w:t>Obliczenie strat ciepła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620"/>
      </w:tblGrid>
      <w:tr>
        <w:trPr/>
        <w:tc>
          <w:tcPr>
            <w:tcW w:w="6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Kubatura budynku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Powierzchnia użytkow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70 m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7,97 m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trata ciepła budynku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   35330 W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trata ciepła na 1 m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trata ciepła na 1 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7,8 W/m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5 W/m</w:t>
            </w:r>
            <w:r>
              <w:rPr>
                <w:sz w:val="28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Założenia do obliczeń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739"/>
      </w:tblGrid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odzaj budynku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masywny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odzaj ogrzewania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wodne, pompowe, układ dwururowy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z rozdziałem górnym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Parametry wody 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75/55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Temp. zewnętrzna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-20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trefa klimatyczna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III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bliczenia strat ciepła oraz średnic przewodów znajdują się w archiwum Pracowni Projektowej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Współczynniki przenikania ciepła „U”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ściana zewnętrzn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) – tynk cem.-wap. 0,015 m + cegła pełna 0,51 m + tynk cem.-wap.0,015 m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</m:oMath>
      <w:r>
        <w:rPr>
          <w:sz w:val="28"/>
        </w:rPr>
        <w:t>+ 0,17 = 0,869 m</w:t>
      </w:r>
      <w:r>
        <w:rPr>
          <w:sz w:val="28"/>
          <w:vertAlign w:val="superscript"/>
        </w:rPr>
        <w:t>2</w:t>
      </w:r>
      <w:r>
        <w:rPr>
          <w:sz w:val="28"/>
        </w:rPr>
        <w:t>K/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</w:rPr>
        <w:t>U</w:t>
      </w:r>
      <w:r>
        <w:rPr>
          <w:sz w:val="28"/>
        </w:rPr>
        <w:t xml:space="preserve"> =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9</m:t>
            </m:r>
          </m:den>
        </m:f>
      </m:oMath>
      <w:r>
        <w:rPr>
          <w:sz w:val="28"/>
        </w:rPr>
        <w:t>= 1,15 W/m</w:t>
      </w:r>
      <w:r>
        <w:rPr>
          <w:sz w:val="28"/>
          <w:vertAlign w:val="superscript"/>
        </w:rPr>
        <w:t>2</w:t>
      </w:r>
      <w:r>
        <w:rPr>
          <w:sz w:val="28"/>
        </w:rPr>
        <w:t>K    &gt;    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0,30 W/m</w:t>
      </w:r>
      <w:r>
        <w:rPr>
          <w:sz w:val="28"/>
          <w:vertAlign w:val="superscript"/>
        </w:rPr>
        <w:t>2</w:t>
      </w:r>
      <w:r>
        <w:rPr>
          <w:sz w:val="28"/>
        </w:rPr>
        <w:t>K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) - tynk cem.-wap. 0,015 m + cegła kratówka 0,45 m + tynk cem.-wap.0,015 m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sz w:val="28"/>
        </w:rPr>
        <w:t>+ 0,17 = 1,011 m</w:t>
      </w:r>
      <w:r>
        <w:rPr>
          <w:sz w:val="28"/>
          <w:vertAlign w:val="superscript"/>
        </w:rPr>
        <w:t>2</w:t>
      </w:r>
      <w:r>
        <w:rPr>
          <w:sz w:val="28"/>
        </w:rPr>
        <w:t>K/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</w:rPr>
        <w:t>U</w:t>
      </w:r>
      <w:r>
        <w:rPr>
          <w:sz w:val="28"/>
        </w:rPr>
        <w:t xml:space="preserve"> =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den>
        </m:f>
      </m:oMath>
      <w:r>
        <w:rPr>
          <w:sz w:val="28"/>
        </w:rPr>
        <w:t>= 0,99 W/m</w:t>
      </w:r>
      <w:r>
        <w:rPr>
          <w:sz w:val="28"/>
          <w:vertAlign w:val="superscript"/>
        </w:rPr>
        <w:t>2</w:t>
      </w:r>
      <w:r>
        <w:rPr>
          <w:sz w:val="28"/>
        </w:rPr>
        <w:t>K    &gt;    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0,30 W/m</w:t>
      </w:r>
      <w:r>
        <w:rPr>
          <w:sz w:val="28"/>
          <w:vertAlign w:val="superscript"/>
        </w:rPr>
        <w:t>2</w:t>
      </w:r>
      <w:r>
        <w:rPr>
          <w:sz w:val="28"/>
        </w:rPr>
        <w:t>K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) - tynk cem.-wap. 0,015 m + cegła max 0,29 m + tynk cem.-wap.0,015 m +     deski 0,03 m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</w:rPr>
        <w:t>+ 0,17 = 1,039 m</w:t>
      </w:r>
      <w:r>
        <w:rPr>
          <w:sz w:val="28"/>
          <w:vertAlign w:val="superscript"/>
        </w:rPr>
        <w:t>2</w:t>
      </w:r>
      <w:r>
        <w:rPr>
          <w:sz w:val="28"/>
        </w:rPr>
        <w:t>K/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</w:rPr>
        <w:t>U</w:t>
      </w:r>
      <w:r>
        <w:rPr>
          <w:sz w:val="28"/>
        </w:rPr>
        <w:t xml:space="preserve"> =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</m:oMath>
      <w:r>
        <w:rPr>
          <w:sz w:val="28"/>
        </w:rPr>
        <w:t>= 0,96 W/m</w:t>
      </w:r>
      <w:r>
        <w:rPr>
          <w:sz w:val="28"/>
          <w:vertAlign w:val="superscript"/>
        </w:rPr>
        <w:t>2</w:t>
      </w:r>
      <w:r>
        <w:rPr>
          <w:sz w:val="28"/>
        </w:rPr>
        <w:t>K    &gt;    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0,30 W/m</w:t>
      </w:r>
      <w:r>
        <w:rPr>
          <w:sz w:val="28"/>
          <w:vertAlign w:val="superscript"/>
        </w:rPr>
        <w:t>2</w:t>
      </w:r>
      <w:r>
        <w:rPr>
          <w:sz w:val="28"/>
        </w:rPr>
        <w:t>K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okna drewniane zespolone podwójnie oszklone 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i/>
          <w:iCs/>
          <w:sz w:val="28"/>
        </w:rPr>
        <w:t xml:space="preserve">U </w:t>
      </w:r>
      <w:r>
        <w:rPr>
          <w:sz w:val="28"/>
        </w:rPr>
        <w:t>= 1,50 W/m</w:t>
      </w:r>
      <w:r>
        <w:rPr>
          <w:sz w:val="28"/>
          <w:vertAlign w:val="superscript"/>
        </w:rPr>
        <w:t>2</w:t>
      </w:r>
      <w:r>
        <w:rPr>
          <w:sz w:val="28"/>
        </w:rPr>
        <w:t>K   &lt;  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1,80 W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K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drzwi zewnętrzne drewniane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U </w:t>
      </w:r>
      <w:r>
        <w:rPr>
          <w:sz w:val="28"/>
        </w:rPr>
        <w:t>= 2,0 W/m</w:t>
      </w:r>
      <w:r>
        <w:rPr>
          <w:sz w:val="28"/>
          <w:vertAlign w:val="superscript"/>
        </w:rPr>
        <w:t>2</w:t>
      </w:r>
      <w:r>
        <w:rPr>
          <w:sz w:val="28"/>
        </w:rPr>
        <w:t>K    &lt;  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2,60 W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K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podłoga na grunci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płytki ceram. 0,015 m + wylewka cem. zbroj. 0,04 m + styropian 0,05 m +  2 x papa na lepiku 0,01 m + chudy beton 0,10 m + podsypka   żwirowa  0,15 m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sz w:val="28"/>
        </w:rPr>
        <w:t>+ 0,17 = 1,604  m</w:t>
      </w:r>
      <w:r>
        <w:rPr>
          <w:sz w:val="28"/>
          <w:vertAlign w:val="superscript"/>
        </w:rPr>
        <w:t>2</w:t>
      </w:r>
      <w:r>
        <w:rPr>
          <w:sz w:val="28"/>
        </w:rPr>
        <w:t>K/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</w:rPr>
        <w:t xml:space="preserve">U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4</m:t>
            </m:r>
          </m:den>
        </m:f>
      </m:oMath>
      <w:r>
        <w:rPr>
          <w:sz w:val="28"/>
        </w:rPr>
        <w:t>= 0,62 W/m</w:t>
      </w:r>
      <w:r>
        <w:rPr>
          <w:sz w:val="28"/>
          <w:vertAlign w:val="superscript"/>
        </w:rPr>
        <w:t>2</w:t>
      </w:r>
      <w:r>
        <w:rPr>
          <w:sz w:val="28"/>
        </w:rPr>
        <w:t>K    &gt;    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0,45 W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K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equi</w:t>
      </w:r>
      <w:r>
        <w:rPr>
          <w:sz w:val="28"/>
        </w:rPr>
        <w:t xml:space="preserve"> = 0,30 W/m</w:t>
      </w:r>
      <w:r>
        <w:rPr>
          <w:sz w:val="28"/>
          <w:vertAlign w:val="superscript"/>
        </w:rPr>
        <w:t>2</w:t>
      </w:r>
      <w:r>
        <w:rPr>
          <w:sz w:val="28"/>
        </w:rPr>
        <w:t>K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strop poddasz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) deski 0,05 m + polepa 0,25 m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>+ 0,14 = 1,453 m</w:t>
      </w:r>
      <w:r>
        <w:rPr>
          <w:sz w:val="28"/>
          <w:vertAlign w:val="superscript"/>
        </w:rPr>
        <w:t>2</w:t>
      </w:r>
      <w:r>
        <w:rPr>
          <w:sz w:val="28"/>
        </w:rPr>
        <w:t>K/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</w:rPr>
        <w:t>U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den>
        </m:f>
      </m:oMath>
      <w:r>
        <w:rPr>
          <w:sz w:val="28"/>
        </w:rPr>
        <w:t>= 0,69 W/m</w:t>
      </w:r>
      <w:r>
        <w:rPr>
          <w:sz w:val="28"/>
          <w:vertAlign w:val="superscript"/>
        </w:rPr>
        <w:t>2</w:t>
      </w:r>
      <w:r>
        <w:rPr>
          <w:sz w:val="28"/>
        </w:rPr>
        <w:t>K   &gt;    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0,25 W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K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b) tynk cem. – wap. 0,015 m + płyta żelbet. 0,13 m + wełna mineralna 0,18 m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</m:den>
        </m:f>
      </m:oMath>
      <w:r>
        <w:rPr>
          <w:sz w:val="28"/>
        </w:rPr>
        <w:t>+ 0,14 = 4,234 m</w:t>
      </w:r>
      <w:r>
        <w:rPr>
          <w:sz w:val="28"/>
          <w:vertAlign w:val="superscript"/>
        </w:rPr>
        <w:t>2</w:t>
      </w:r>
      <w:r>
        <w:rPr>
          <w:sz w:val="28"/>
        </w:rPr>
        <w:t>K/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</w:rPr>
        <w:t>U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den>
        </m:f>
      </m:oMath>
      <w:r>
        <w:rPr>
          <w:sz w:val="28"/>
        </w:rPr>
        <w:t>= 0,24 W/m</w:t>
      </w:r>
      <w:r>
        <w:rPr>
          <w:sz w:val="28"/>
          <w:vertAlign w:val="superscript"/>
        </w:rPr>
        <w:t>2</w:t>
      </w:r>
      <w:r>
        <w:rPr>
          <w:sz w:val="28"/>
        </w:rPr>
        <w:t>K   &lt;    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0,25 W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K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Powierzchnia okien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0max</w:t>
      </w:r>
      <w:r>
        <w:rPr>
          <w:sz w:val="28"/>
        </w:rPr>
        <w:t xml:space="preserve">    = 0,15 A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 + 0,03 A</w:t>
      </w:r>
      <w:r>
        <w:rPr>
          <w:sz w:val="28"/>
          <w:vertAlign w:val="subscript"/>
        </w:rPr>
        <w:t>w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  = 258,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 xml:space="preserve">w  </w:t>
      </w:r>
      <w:r>
        <w:rPr>
          <w:sz w:val="28"/>
        </w:rPr>
        <w:t xml:space="preserve"> = 58,6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max</w:t>
      </w:r>
      <w:r>
        <w:rPr>
          <w:sz w:val="28"/>
          <w:lang w:val="en-US"/>
        </w:rPr>
        <w:t xml:space="preserve">  = 0,15 x 258,0 + 0,03 x 58,6 = 39,5 m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Powierzchnia okien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= 32,2 m</w:t>
      </w:r>
      <w:r>
        <w:rPr>
          <w:sz w:val="28"/>
          <w:vertAlign w:val="superscript"/>
          <w:lang w:val="en-US"/>
        </w:rPr>
        <w:t xml:space="preserve">2  </w:t>
      </w:r>
      <w:r>
        <w:rPr>
          <w:sz w:val="28"/>
          <w:lang w:val="en-US"/>
        </w:rPr>
        <w:t>&lt;  A</w:t>
      </w:r>
      <w:r>
        <w:rPr>
          <w:sz w:val="28"/>
          <w:vertAlign w:val="subscript"/>
          <w:lang w:val="en-US"/>
        </w:rPr>
        <w:t xml:space="preserve">0max </w:t>
      </w:r>
      <w:r>
        <w:rPr>
          <w:sz w:val="28"/>
          <w:lang w:val="en-US"/>
        </w:rPr>
        <w:t xml:space="preserve"> = 39,5 m</w:t>
      </w:r>
      <w:r>
        <w:rPr>
          <w:sz w:val="28"/>
          <w:vertAlign w:val="superscript"/>
          <w:lang w:val="en-US"/>
        </w:rPr>
        <w:t>2</w:t>
      </w:r>
    </w:p>
    <w:p>
      <w:pPr>
        <w:pStyle w:val="Heading1"/>
        <w:spacing w:lineRule="auto" w:line="240"/>
        <w:rPr>
          <w:rFonts w:eastAsia="Arial Unicode MS"/>
          <w:sz w:val="28"/>
          <w:szCs w:val="24"/>
          <w:lang w:val="en-US"/>
        </w:rPr>
      </w:pPr>
      <w:r>
        <w:rPr>
          <w:rFonts w:eastAsia="Arial Unicode MS"/>
          <w:sz w:val="28"/>
          <w:szCs w:val="24"/>
          <w:lang w:val="en-US"/>
        </w:rPr>
      </w:r>
    </w:p>
    <w:p>
      <w:pPr>
        <w:pStyle w:val="Heading1"/>
        <w:spacing w:lineRule="auto" w:line="240"/>
        <w:rPr>
          <w:rFonts w:eastAsia="Arial Unicode MS"/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lang w:val="en-US"/>
        </w:rPr>
        <w:t xml:space="preserve"> </w:t>
      </w:r>
      <w:r>
        <w:rPr>
          <w:b/>
          <w:bCs/>
          <w:szCs w:val="24"/>
          <w:u w:val="single"/>
        </w:rPr>
        <w:t xml:space="preserve">Współczynnik przepuszczalności energii całkowitej okien  </w:t>
      </w:r>
    </w:p>
    <w:p>
      <w:pPr>
        <w:pStyle w:val="Normal"/>
        <w:rPr>
          <w:rFonts w:eastAsia="Arial Unicode MS"/>
          <w:b/>
          <w:b/>
          <w:bCs/>
          <w:szCs w:val="24"/>
          <w:u w:val="single"/>
        </w:rPr>
      </w:pPr>
      <w:r>
        <w:rPr>
          <w:rFonts w:eastAsia="Arial Unicode MS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= f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x g</w:t>
      </w:r>
      <w:r>
        <w:rPr>
          <w:sz w:val="28"/>
          <w:vertAlign w:val="subscript"/>
          <w:lang w:val="en-US"/>
        </w:rPr>
        <w:t>G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</w:t>
      </w:r>
      <w:r>
        <w:rPr>
          <w:sz w:val="28"/>
        </w:rPr>
        <w:t>g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= 0,75 – okna podwójnie oszklone</w:t>
      </w:r>
    </w:p>
    <w:p>
      <w:pPr>
        <w:pStyle w:val="Heading1"/>
        <w:rPr>
          <w:rFonts w:eastAsia="Arial Unicode MS"/>
          <w:szCs w:val="24"/>
        </w:rPr>
      </w:pPr>
      <w:r>
        <w:rPr/>
        <w:t>f</w:t>
      </w:r>
      <w:r>
        <w:rPr>
          <w:vertAlign w:val="subscript"/>
        </w:rPr>
        <w:t>c</w:t>
      </w:r>
      <w:r>
        <w:rPr/>
        <w:t xml:space="preserve"> = 0,57   - zasłony kolorowe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>g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0,57 x 0,75 = 0,43 &lt; 0,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u w:val="single"/>
        </w:rPr>
        <w:t>Obliczenie wartości  EP</w:t>
      </w:r>
      <w:r>
        <w:rPr>
          <w:sz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</w:rPr>
        <w:t xml:space="preserve">Roczne zapotrzebowanie na energię użytkową dla ogrzewa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Q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= 64396 kWh/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</w:rPr>
        <w:t>Roczne zapotrzebowanie na energię użytkową dla ciepłej wod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Q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3142,5 kWh/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 xml:space="preserve">Roczne zapotrzebowanie na energię końcową dla ogrzewa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Q</w:t>
      </w:r>
      <w:r>
        <w:rPr>
          <w:sz w:val="28"/>
          <w:vertAlign w:val="subscript"/>
        </w:rPr>
        <w:t>KH</w:t>
      </w:r>
      <w:r>
        <w:rPr>
          <w:sz w:val="28"/>
        </w:rPr>
        <w:t xml:space="preserve"> = 68426,7 kWh/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</w:rPr>
        <w:t>Roczne zapotrzebowanie na energię końcową dla ciepłej wod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Q</w:t>
      </w:r>
      <w:r>
        <w:rPr>
          <w:sz w:val="28"/>
          <w:vertAlign w:val="subscript"/>
        </w:rPr>
        <w:t>KW</w:t>
      </w:r>
      <w:r>
        <w:rPr>
          <w:sz w:val="28"/>
        </w:rPr>
        <w:t xml:space="preserve"> = 3654,1 kWh/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  <w:u w:val="single"/>
        </w:rPr>
        <w:t>Roczne zapotrzebowanie na energie pierwotną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Q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86231,6 kWh/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Q</w:t>
      </w:r>
      <w:r>
        <w:rPr>
          <w:sz w:val="28"/>
          <w:vertAlign w:val="subscript"/>
        </w:rPr>
        <w:t>PH</w:t>
      </w:r>
      <w:r>
        <w:rPr>
          <w:sz w:val="28"/>
        </w:rPr>
        <w:t xml:space="preserve"> = 75269,4 kWh/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Q</w:t>
      </w:r>
      <w:r>
        <w:rPr>
          <w:sz w:val="28"/>
          <w:vertAlign w:val="subscript"/>
        </w:rPr>
        <w:t>PW</w:t>
      </w:r>
      <w:r>
        <w:rPr>
          <w:sz w:val="28"/>
        </w:rPr>
        <w:t xml:space="preserve"> = 10962,2 kWh/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Wskaźniki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Wskaźnik energii końcowej EK = 316,2 kWh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Wskaźnik energii pierwotnej EP = 378,3 kWh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Obliczenia budynku referencyjneg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  <w:lang w:val="en-US"/>
        </w:rPr>
        <w:t>A = 842,2 m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  <w:lang w:val="en-US"/>
        </w:rPr>
        <w:t>V = 790 m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</w:rPr>
        <w:t>A/V = 1,0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Wskaźnik energii pierwotnej  budynku referencyjnego nowego wynosi                    EP = 149,5 kWh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Wskaźnik energii pierwotnej  budynku referencyjnego po przebudowie wynosi                    EP = 171,9 kWh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</w:rPr>
        <w:t>Z uwagi na to, iż budynek Szkoły Podstawowej jest budynkiem istniejącym wskaźniki budynku referencyjnego nie są obowiązując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Centralne ogrzewanie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                              Szkoła Podstawowa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  </w:t>
      </w:r>
      <w:r>
        <w:rPr>
          <w:sz w:val="28"/>
          <w:u w:val="single"/>
        </w:rPr>
        <w:t>w  Stadłach</w:t>
      </w:r>
    </w:p>
    <w:p>
      <w:pPr>
        <w:pStyle w:val="Heading2"/>
        <w:rPr/>
      </w:pPr>
      <w:r>
        <w:rPr/>
        <w:t xml:space="preserve">                                                                         </w:t>
      </w:r>
      <w:r>
        <w:rPr/>
        <w:t xml:space="preserve">Budynek Gospodarczy </w:t>
        <w:tab/>
        <w:tab/>
        <w:tab/>
        <w:tab/>
        <w:tab/>
        <w:tab/>
        <w:tab/>
        <w:tab/>
      </w:r>
    </w:p>
    <w:p>
      <w:pPr>
        <w:pStyle w:val="Heading3"/>
        <w:jc w:val="both"/>
        <w:rPr/>
      </w:pPr>
      <w:r>
        <w:rPr/>
        <w:t>Obliczenie strat ciepła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620"/>
      </w:tblGrid>
      <w:tr>
        <w:trPr/>
        <w:tc>
          <w:tcPr>
            <w:tcW w:w="6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Kubatura budynku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Powierzchnia użytkow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46,62 m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9,29 m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trata ciepła budynku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    4650 W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trata ciepła na 1 m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trata ciepła na 1 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,4 W/m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7 W/m</w:t>
            </w:r>
            <w:r>
              <w:rPr>
                <w:sz w:val="28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Założenia do obliczeń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739"/>
      </w:tblGrid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odzaj budynku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masywny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odzaj ogrzewania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wodne, pompowe, układ dwururowy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z rozdziałem górnym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Parametry wody 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75/55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Temp. zewnętrzna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-20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trefa klimatyczna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III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bliczenia strat ciepła oraz średnic przewodów znajdują się w archiwum Pracowni Projektowej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Współczynniki przenikania ciepła „U”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ściana zewnętrzna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a) – tynk cem.-wap. 0,015 m + pgs 0,24 m + styropian 0,03 m +tynk cem.-     wap. 0,015 m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</m:oMath>
      <w:r>
        <w:rPr>
          <w:sz w:val="28"/>
        </w:rPr>
        <w:t>+ 0,17 = 1,643 m</w:t>
      </w:r>
      <w:r>
        <w:rPr>
          <w:sz w:val="28"/>
          <w:vertAlign w:val="superscript"/>
        </w:rPr>
        <w:t>2</w:t>
      </w:r>
      <w:r>
        <w:rPr>
          <w:sz w:val="28"/>
        </w:rPr>
        <w:t>K/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</w:rPr>
        <w:t>U</w:t>
      </w:r>
      <w:r>
        <w:rPr>
          <w:sz w:val="28"/>
        </w:rPr>
        <w:t xml:space="preserve"> =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</m:den>
        </m:f>
      </m:oMath>
      <w:r>
        <w:rPr>
          <w:sz w:val="28"/>
        </w:rPr>
        <w:t>= 0,61 W/m</w:t>
      </w:r>
      <w:r>
        <w:rPr>
          <w:sz w:val="28"/>
          <w:vertAlign w:val="superscript"/>
        </w:rPr>
        <w:t>2</w:t>
      </w:r>
      <w:r>
        <w:rPr>
          <w:sz w:val="28"/>
        </w:rPr>
        <w:t>K    &gt;    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0,30 W/m</w:t>
      </w:r>
      <w:r>
        <w:rPr>
          <w:sz w:val="28"/>
          <w:vertAlign w:val="superscript"/>
        </w:rPr>
        <w:t>2</w:t>
      </w:r>
      <w:r>
        <w:rPr>
          <w:sz w:val="28"/>
        </w:rPr>
        <w:t>K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) – tynk cem.-wap. 0,015 m + pgs 0,36 m + styropian 0,10 m +tynk cem.-     wap. 0,015 m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</m:oMath>
      <w:r>
        <w:rPr>
          <w:sz w:val="28"/>
        </w:rPr>
        <w:t>+ 0,17 = 3,736 m</w:t>
      </w:r>
      <w:r>
        <w:rPr>
          <w:sz w:val="28"/>
          <w:vertAlign w:val="superscript"/>
        </w:rPr>
        <w:t>2</w:t>
      </w:r>
      <w:r>
        <w:rPr>
          <w:sz w:val="28"/>
        </w:rPr>
        <w:t>K/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</w:rPr>
        <w:t>U</w:t>
      </w:r>
      <w:r>
        <w:rPr>
          <w:sz w:val="28"/>
        </w:rPr>
        <w:t xml:space="preserve"> =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6</m:t>
            </m:r>
          </m:den>
        </m:f>
      </m:oMath>
      <w:r>
        <w:rPr>
          <w:sz w:val="28"/>
        </w:rPr>
        <w:t>= 0,27 W/m</w:t>
      </w:r>
      <w:r>
        <w:rPr>
          <w:sz w:val="28"/>
          <w:vertAlign w:val="superscript"/>
        </w:rPr>
        <w:t>2</w:t>
      </w:r>
      <w:r>
        <w:rPr>
          <w:sz w:val="28"/>
        </w:rPr>
        <w:t>K    &lt;    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0,30 W/m</w:t>
      </w:r>
      <w:r>
        <w:rPr>
          <w:sz w:val="28"/>
          <w:vertAlign w:val="superscript"/>
        </w:rPr>
        <w:t>2</w:t>
      </w:r>
      <w:r>
        <w:rPr>
          <w:sz w:val="28"/>
        </w:rPr>
        <w:t>K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okna drewniane zespolone podwójnie oszklone 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i/>
          <w:iCs/>
          <w:sz w:val="28"/>
        </w:rPr>
        <w:t xml:space="preserve">U </w:t>
      </w:r>
      <w:r>
        <w:rPr>
          <w:sz w:val="28"/>
        </w:rPr>
        <w:t>= 1,50 W/m</w:t>
      </w:r>
      <w:r>
        <w:rPr>
          <w:sz w:val="28"/>
          <w:vertAlign w:val="superscript"/>
        </w:rPr>
        <w:t>2</w:t>
      </w:r>
      <w:r>
        <w:rPr>
          <w:sz w:val="28"/>
        </w:rPr>
        <w:t>K   &lt;  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1,80 W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K 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drzwi zewnętrzne drewniane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U </w:t>
      </w:r>
      <w:r>
        <w:rPr>
          <w:sz w:val="28"/>
        </w:rPr>
        <w:t>= 2,0 W/m</w:t>
      </w:r>
      <w:r>
        <w:rPr>
          <w:sz w:val="28"/>
          <w:vertAlign w:val="superscript"/>
        </w:rPr>
        <w:t>2</w:t>
      </w:r>
      <w:r>
        <w:rPr>
          <w:sz w:val="28"/>
        </w:rPr>
        <w:t>K    &lt;  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2,60 W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K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podłoga na grunci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płytki ceram. 0,015 m + wylewka cem. zbroj. 0,04 m + styropian 0,05 m +  2 x papa na lepiku 0,01 m + chudy beton 0,10 m + podsypka   żwirowa  0,15 m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sz w:val="28"/>
        </w:rPr>
        <w:t>+ 0,17 = 1,604  m</w:t>
      </w:r>
      <w:r>
        <w:rPr>
          <w:sz w:val="28"/>
          <w:vertAlign w:val="superscript"/>
        </w:rPr>
        <w:t>2</w:t>
      </w:r>
      <w:r>
        <w:rPr>
          <w:sz w:val="28"/>
        </w:rPr>
        <w:t>K/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</w:rPr>
        <w:t xml:space="preserve">U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4</m:t>
            </m:r>
          </m:den>
        </m:f>
      </m:oMath>
      <w:r>
        <w:rPr>
          <w:sz w:val="28"/>
        </w:rPr>
        <w:t>= 0,62 W/m</w:t>
      </w:r>
      <w:r>
        <w:rPr>
          <w:sz w:val="28"/>
          <w:vertAlign w:val="superscript"/>
        </w:rPr>
        <w:t>2</w:t>
      </w:r>
      <w:r>
        <w:rPr>
          <w:sz w:val="28"/>
        </w:rPr>
        <w:t>K    &gt;    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0,45 W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K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equi</w:t>
      </w:r>
      <w:r>
        <w:rPr>
          <w:sz w:val="28"/>
        </w:rPr>
        <w:t xml:space="preserve"> = 0,30 W/m</w:t>
      </w:r>
      <w:r>
        <w:rPr>
          <w:sz w:val="28"/>
          <w:vertAlign w:val="superscript"/>
        </w:rPr>
        <w:t>2</w:t>
      </w:r>
      <w:r>
        <w:rPr>
          <w:sz w:val="28"/>
        </w:rPr>
        <w:t>K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strop poddasz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– </w:t>
      </w:r>
      <w:r>
        <w:rPr>
          <w:sz w:val="28"/>
        </w:rPr>
        <w:t>płyty Rigips 0,0125 m + deski 0,05 m + polepa 0,25 m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>+ 0,14 = 1,504 m</w:t>
      </w:r>
      <w:r>
        <w:rPr>
          <w:sz w:val="28"/>
          <w:vertAlign w:val="superscript"/>
        </w:rPr>
        <w:t>2</w:t>
      </w:r>
      <w:r>
        <w:rPr>
          <w:sz w:val="28"/>
        </w:rPr>
        <w:t>K/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</w:rPr>
        <w:t>U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4</m:t>
            </m:r>
          </m:den>
        </m:f>
      </m:oMath>
      <w:r>
        <w:rPr>
          <w:sz w:val="28"/>
        </w:rPr>
        <w:t>= 0,66 W/m</w:t>
      </w:r>
      <w:r>
        <w:rPr>
          <w:sz w:val="28"/>
          <w:vertAlign w:val="superscript"/>
        </w:rPr>
        <w:t>2</w:t>
      </w:r>
      <w:r>
        <w:rPr>
          <w:sz w:val="28"/>
        </w:rPr>
        <w:t>K   &gt;    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0,25 W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K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dach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płyty Rigips 0,0125 m + deski 0,05 m + styropian 0,05 m + blach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</m:den>
        </m:f>
      </m:oMath>
      <w:r>
        <w:rPr>
          <w:sz w:val="28"/>
        </w:rPr>
        <w:t>+ 0,14 = 1,615 m</w:t>
      </w:r>
      <w:r>
        <w:rPr>
          <w:sz w:val="28"/>
          <w:vertAlign w:val="superscript"/>
        </w:rPr>
        <w:t>2</w:t>
      </w:r>
      <w:r>
        <w:rPr>
          <w:sz w:val="28"/>
        </w:rPr>
        <w:t>K/W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</w:rPr>
        <w:t>U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</m:den>
        </m:f>
      </m:oMath>
      <w:r>
        <w:rPr>
          <w:sz w:val="28"/>
        </w:rPr>
        <w:t>= 0,62 W/m</w:t>
      </w:r>
      <w:r>
        <w:rPr>
          <w:sz w:val="28"/>
          <w:vertAlign w:val="superscript"/>
        </w:rPr>
        <w:t>2</w:t>
      </w:r>
      <w:r>
        <w:rPr>
          <w:sz w:val="28"/>
        </w:rPr>
        <w:t>K   &gt;    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0,25 W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K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Powierzchnia okien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0max</w:t>
      </w:r>
      <w:r>
        <w:rPr>
          <w:sz w:val="28"/>
        </w:rPr>
        <w:t xml:space="preserve">    = 0,15 A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 + 0,03 A</w:t>
      </w:r>
      <w:r>
        <w:rPr>
          <w:sz w:val="28"/>
          <w:vertAlign w:val="subscript"/>
        </w:rPr>
        <w:t>w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  = 59,5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 xml:space="preserve">w  </w:t>
      </w:r>
      <w:r>
        <w:rPr>
          <w:sz w:val="28"/>
        </w:rPr>
        <w:t xml:space="preserve"> = 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max</w:t>
      </w:r>
      <w:r>
        <w:rPr>
          <w:sz w:val="28"/>
          <w:lang w:val="en-US"/>
        </w:rPr>
        <w:t xml:space="preserve">  = 0,15 x 59,5 = 8,93 m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Powierzchnia okien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= 5,5 m</w:t>
      </w:r>
      <w:r>
        <w:rPr>
          <w:sz w:val="28"/>
          <w:vertAlign w:val="superscript"/>
          <w:lang w:val="en-US"/>
        </w:rPr>
        <w:t xml:space="preserve">2  </w:t>
      </w:r>
      <w:r>
        <w:rPr>
          <w:sz w:val="28"/>
          <w:lang w:val="en-US"/>
        </w:rPr>
        <w:t>&lt;  A</w:t>
      </w:r>
      <w:r>
        <w:rPr>
          <w:sz w:val="28"/>
          <w:vertAlign w:val="subscript"/>
          <w:lang w:val="en-US"/>
        </w:rPr>
        <w:t xml:space="preserve">0max </w:t>
      </w:r>
      <w:r>
        <w:rPr>
          <w:sz w:val="28"/>
          <w:lang w:val="en-US"/>
        </w:rPr>
        <w:t xml:space="preserve"> = 8,93 m</w:t>
      </w:r>
      <w:r>
        <w:rPr>
          <w:sz w:val="28"/>
          <w:vertAlign w:val="superscript"/>
          <w:lang w:val="en-US"/>
        </w:rPr>
        <w:t>2</w:t>
      </w:r>
    </w:p>
    <w:p>
      <w:pPr>
        <w:pStyle w:val="Heading1"/>
        <w:spacing w:lineRule="auto" w:line="240"/>
        <w:rPr>
          <w:rFonts w:eastAsia="Arial Unicode MS"/>
          <w:sz w:val="28"/>
          <w:szCs w:val="24"/>
          <w:lang w:val="en-US"/>
        </w:rPr>
      </w:pPr>
      <w:r>
        <w:rPr>
          <w:rFonts w:eastAsia="Arial Unicode MS"/>
          <w:sz w:val="28"/>
          <w:szCs w:val="24"/>
          <w:lang w:val="en-US"/>
        </w:rPr>
      </w:r>
    </w:p>
    <w:p>
      <w:pPr>
        <w:pStyle w:val="Heading1"/>
        <w:spacing w:lineRule="auto" w:line="240"/>
        <w:rPr>
          <w:rFonts w:eastAsia="Arial Unicode MS"/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lang w:val="en-US"/>
        </w:rPr>
        <w:t xml:space="preserve"> </w:t>
      </w:r>
      <w:r>
        <w:rPr>
          <w:b/>
          <w:bCs/>
          <w:szCs w:val="24"/>
          <w:u w:val="single"/>
        </w:rPr>
        <w:t xml:space="preserve">Współczynnik przepuszczalności energii całkowitej okien  </w:t>
      </w:r>
    </w:p>
    <w:p>
      <w:pPr>
        <w:pStyle w:val="Normal"/>
        <w:rPr>
          <w:rFonts w:eastAsia="Arial Unicode MS"/>
          <w:b/>
          <w:b/>
          <w:bCs/>
          <w:szCs w:val="24"/>
          <w:u w:val="single"/>
        </w:rPr>
      </w:pPr>
      <w:r>
        <w:rPr>
          <w:rFonts w:eastAsia="Arial Unicode MS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= f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x g</w:t>
      </w:r>
      <w:r>
        <w:rPr>
          <w:sz w:val="28"/>
          <w:vertAlign w:val="subscript"/>
          <w:lang w:val="en-US"/>
        </w:rPr>
        <w:t>G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</w:t>
      </w:r>
      <w:r>
        <w:rPr>
          <w:sz w:val="28"/>
        </w:rPr>
        <w:t>g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= 0,75 – okna podwójnie oszklone</w:t>
      </w:r>
    </w:p>
    <w:p>
      <w:pPr>
        <w:pStyle w:val="Heading1"/>
        <w:rPr>
          <w:rFonts w:eastAsia="Arial Unicode MS"/>
          <w:szCs w:val="24"/>
        </w:rPr>
      </w:pPr>
      <w:r>
        <w:rPr/>
        <w:t>f</w:t>
      </w:r>
      <w:r>
        <w:rPr>
          <w:vertAlign w:val="subscript"/>
        </w:rPr>
        <w:t>c</w:t>
      </w:r>
      <w:r>
        <w:rPr/>
        <w:t xml:space="preserve"> = 0,45   - żaluzje wewnętrzne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>g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0,45 x 0,75 = 0,34 &lt; 0,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u w:val="single"/>
        </w:rPr>
        <w:t>Obliczenie wartości  EP</w:t>
      </w:r>
      <w:r>
        <w:rPr>
          <w:sz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  <w:u w:val="single"/>
        </w:rPr>
        <w:t>Wyniki obliczeń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</w:rPr>
        <w:t xml:space="preserve">Roczne zapotrzebowanie na energię użytkową dla ogrzewa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Q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= 6076,1 kWh/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</w:rPr>
        <w:t xml:space="preserve">Roczne zapotrzebowanie na energię końcową dla ogrzewa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Q</w:t>
      </w:r>
      <w:r>
        <w:rPr>
          <w:sz w:val="28"/>
          <w:vertAlign w:val="subscript"/>
        </w:rPr>
        <w:t>KH</w:t>
      </w:r>
      <w:r>
        <w:rPr>
          <w:sz w:val="28"/>
        </w:rPr>
        <w:t xml:space="preserve"> = 6456,4 kWh/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  <w:u w:val="single"/>
        </w:rPr>
        <w:t>Roczne zapotrzebowanie na energie pierwotną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Q</w:t>
      </w:r>
      <w:r>
        <w:rPr>
          <w:sz w:val="28"/>
          <w:vertAlign w:val="subscript"/>
        </w:rPr>
        <w:t xml:space="preserve">P </w:t>
      </w:r>
      <w:r>
        <w:rPr>
          <w:sz w:val="28"/>
        </w:rPr>
        <w:t xml:space="preserve"> =  7102 kWh/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Q</w:t>
      </w:r>
      <w:r>
        <w:rPr>
          <w:sz w:val="28"/>
          <w:vertAlign w:val="subscript"/>
        </w:rPr>
        <w:t>PH</w:t>
      </w:r>
      <w:r>
        <w:rPr>
          <w:sz w:val="28"/>
        </w:rPr>
        <w:t xml:space="preserve"> = 7102 kWh/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Wskaźniki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Wskaźnik energii końcowej EK = 133,2 kWh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Wskaźnik energii pierwotnej EP = 146,5 kWh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Obliczenia budynku referencyjneg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  <w:lang w:val="en-US"/>
        </w:rPr>
        <w:t>A = 208,2 m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  <w:lang w:val="en-US"/>
        </w:rPr>
        <w:t>V = 140 m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A/V = 1,4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Wskaźnik energii pierwotnej  budynku referencyjnego nowego wynosi                    EP = 149,5 kWh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Wskaźnik energii pierwotnej  budynku referencyjnego po przebudowie wynosi                    EP = 171,9 kWh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EP = 146,5 kWh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rok  &lt; EB = 171,9 kWh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</w:rPr>
        <w:t>Z uwagi na to, iż Budynek Gospodarczy jest budynkiem istniejącym wskaźniki budynku referencyjnego nie są obowiązujące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Obliczenia  wykonano przy pomocy programu komputerowego „Przygotowanie świadectwa energetycznego na CD” – Wydawnictwo FORUM ISBN 978-83-260-0301-1, listopad 2009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-15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15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15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FORMACJA</w:t>
      </w:r>
    </w:p>
    <w:p>
      <w:pPr>
        <w:pStyle w:val="Heading2"/>
        <w:jc w:val="center"/>
        <w:rPr>
          <w:rFonts w:eastAsia="Arial Unicode MS"/>
        </w:rPr>
      </w:pPr>
      <w:r>
        <w:rPr>
          <w:b/>
          <w:bCs/>
          <w:u w:val="single"/>
        </w:rPr>
        <w:t>O  BEZPIECZEŃSTWIE I OCHRONIE ZDROWIA</w:t>
      </w:r>
    </w:p>
    <w:p>
      <w:pPr>
        <w:pStyle w:val="Normal"/>
        <w:spacing w:lineRule="auto" w:line="360"/>
        <w:ind w:right="-157" w:hanging="0"/>
        <w:jc w:val="both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Tekstpodstawowy2"/>
        <w:rPr>
          <w:b/>
          <w:b/>
        </w:rPr>
      </w:pPr>
      <w:r>
        <w:rPr/>
        <w:t>1.Zakres robót oraz kolejność realiz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1068" w:right="-157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Wykonanie instalacji c.o. z kotłownią gazową oraz instalacji wod - ka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1068" w:right="-157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Montaż armatury i  urządzeń ( zgodnie z projektem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1068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>Sprawdzenie atestów materiałów i  urządze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1068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>Sprawdzenie jakości wykonania podłączeń urządzeń , kontrol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zczelności   instalacji , odpowietrzenie przewodów i grzejni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1080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>Sprawdzenie prawidłowości funkcjonowania armatury i urządze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1080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>Wszystkie urządzenia i narzędzia wykorzystane w procesie zgrzewania i spawania powinny posiadać świadectwo kalibracji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080" w:right="-157" w:hanging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5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Wykaz istniejących obiektów budowlanych</w:t>
      </w:r>
    </w:p>
    <w:p>
      <w:pPr>
        <w:pStyle w:val="Normal"/>
        <w:numPr>
          <w:ilvl w:val="0"/>
          <w:numId w:val="6"/>
        </w:numPr>
        <w:spacing w:lineRule="auto" w:line="360"/>
        <w:ind w:left="1080" w:right="383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Budynki</w:t>
      </w:r>
    </w:p>
    <w:p>
      <w:pPr>
        <w:pStyle w:val="Normal"/>
        <w:spacing w:lineRule="auto" w:line="360"/>
        <w:ind w:right="3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3.Wskazanie elementów zagospodarowania działki lub terenu, które mogą stwarzać zagrożenie bezpieczeństwa i zdrowia ludzi.</w:t>
      </w:r>
    </w:p>
    <w:p>
      <w:pPr>
        <w:pStyle w:val="Normal"/>
        <w:numPr>
          <w:ilvl w:val="0"/>
          <w:numId w:val="6"/>
        </w:numPr>
        <w:spacing w:lineRule="auto" w:line="360"/>
        <w:ind w:left="1080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>brak</w:t>
      </w:r>
    </w:p>
    <w:p>
      <w:pPr>
        <w:pStyle w:val="Normal"/>
        <w:spacing w:lineRule="auto" w:line="360"/>
        <w:ind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57" w:hanging="0"/>
        <w:jc w:val="both"/>
        <w:rPr/>
      </w:pPr>
      <w:r>
        <w:rPr>
          <w:bCs/>
          <w:sz w:val="28"/>
          <w:szCs w:val="28"/>
          <w:u w:val="single"/>
        </w:rPr>
        <w:t>4.Przewidywane zagrożenia występujące podczas realizacji robót budowlanych i instalacyjnych określające skalę i rodzaj zagrożeń oraz miejsce i czas ic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wystąp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1068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konanie instalacji c.o. z kotłownią gazową oraz instalacji wod - kan - kontakt z maszynami, wyłącznikami, urządzeniami elektrycznymi, porażenie prądem, porażenie wzroku, poparzenie (podczas spawania), poślizgnięcie, upadki z wysokości, kontakt z materiałami budowlanymi mogącymi spowodować zagrożenie życia i zdrowia pracowników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720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>Podczas przedmuchiwania przewodów  oraz wszelkich prac związanych z wykonaniem instalacji zabrania się używania otwartego ognia, palenia tytoniu oraz uruchamiania wszelkiego rodzaju wyłączników i urządzeń elektrycznych,</w:t>
      </w:r>
    </w:p>
    <w:p>
      <w:pPr>
        <w:pStyle w:val="Normal"/>
        <w:spacing w:lineRule="auto" w:line="360"/>
        <w:ind w:left="360"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rPr/>
      </w:pPr>
      <w:r>
        <w:rPr/>
        <w:t>5.Sposób prowadzenia instruktażu pracowników przed przystąpieniem do realizacji robót szczególnie niebezpiecznych.</w:t>
      </w:r>
    </w:p>
    <w:p>
      <w:pPr>
        <w:pStyle w:val="Normal"/>
        <w:spacing w:lineRule="auto" w:line="360"/>
        <w:ind w:left="360" w:right="-1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08"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  <w:t>Przeprowadzenie szkolenia w zakresie BHP, P.POŻ. oraz udzielenia pomocy  przed przyjazdem lekarza:</w:t>
      </w:r>
    </w:p>
    <w:p>
      <w:pPr>
        <w:pStyle w:val="Normal"/>
        <w:numPr>
          <w:ilvl w:val="0"/>
          <w:numId w:val="5"/>
        </w:numPr>
        <w:spacing w:lineRule="auto" w:line="360"/>
        <w:ind w:left="720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kreślenie zasad postępowania w przypadku wystąpienia  zagrożenia </w:t>
      </w:r>
    </w:p>
    <w:p>
      <w:pPr>
        <w:pStyle w:val="Normal"/>
        <w:numPr>
          <w:ilvl w:val="0"/>
          <w:numId w:val="5"/>
        </w:numPr>
        <w:spacing w:lineRule="auto" w:line="360"/>
        <w:ind w:left="720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>Konieczność stosowania przez pracowników środków ochrony osobistej zabezpieczającej przed skutkami zagrożeń (odzież ochronna i robocze rękawice ochronne, okulary, kaski, szelki bezpieczeństwa)</w:t>
      </w:r>
    </w:p>
    <w:p>
      <w:pPr>
        <w:pStyle w:val="Normal"/>
        <w:numPr>
          <w:ilvl w:val="0"/>
          <w:numId w:val="5"/>
        </w:numPr>
        <w:spacing w:lineRule="auto" w:line="360"/>
        <w:ind w:left="720" w:right="-157" w:hanging="360"/>
        <w:jc w:val="both"/>
        <w:rPr/>
      </w:pPr>
      <w:r>
        <w:rPr>
          <w:sz w:val="28"/>
          <w:szCs w:val="28"/>
        </w:rPr>
        <w:t>Zasady bezpośredniego nadzoru nad pracami szczególnie niebezpiecznymi przez wyznaczone w tym celu osoby (kierownik budowy oraz kierownik robót)</w:t>
      </w:r>
    </w:p>
    <w:p>
      <w:pPr>
        <w:pStyle w:val="Normal"/>
        <w:spacing w:lineRule="auto" w:line="360"/>
        <w:ind w:left="540"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5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6.Środki techniczne i organizacyjne zapobiegające niebezpieczeństwom                  wynikającym z wykonywania robót budowlanych w strefach szczególnego zagrożenia zdrowia lub w ich sąsiedztwie, w tym zapewniające bezpieczną </w:t>
      </w:r>
    </w:p>
    <w:p>
      <w:pPr>
        <w:pStyle w:val="Tekstblokowy"/>
        <w:ind w:left="0" w:right="-157" w:hanging="0"/>
        <w:rPr/>
      </w:pPr>
      <w:r>
        <w:rPr/>
        <w:t>i sprawną komunikację, umożliwiając szybką ewakuację na wypadek pożaru, awarii i innych zagrożeń.</w:t>
      </w:r>
    </w:p>
    <w:p>
      <w:pPr>
        <w:pStyle w:val="Normal"/>
        <w:spacing w:lineRule="auto" w:line="360"/>
        <w:ind w:left="360" w:right="-1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>Wyposażenie pracowników w sprzęt ochrony osobistej / maski, kaski, itp./</w:t>
      </w:r>
    </w:p>
    <w:p>
      <w:pPr>
        <w:pStyle w:val="Normal"/>
        <w:numPr>
          <w:ilvl w:val="0"/>
          <w:numId w:val="8"/>
        </w:numPr>
        <w:spacing w:lineRule="auto" w:line="360"/>
        <w:ind w:left="720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>Prawidłowe przygotowanie stanowiska pracy:</w:t>
      </w:r>
    </w:p>
    <w:p>
      <w:pPr>
        <w:pStyle w:val="Normal"/>
        <w:numPr>
          <w:ilvl w:val="1"/>
          <w:numId w:val="15"/>
        </w:numPr>
        <w:spacing w:lineRule="auto" w:line="360"/>
        <w:ind w:left="1440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>Usuwanie zbędnych materiałów i elementów z przejść, dojść</w:t>
      </w:r>
    </w:p>
    <w:p>
      <w:pPr>
        <w:pStyle w:val="Normal"/>
        <w:numPr>
          <w:ilvl w:val="1"/>
          <w:numId w:val="15"/>
        </w:numPr>
        <w:spacing w:lineRule="auto" w:line="360"/>
        <w:ind w:left="1440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>Stosowanie urządzeń do transportu pionowego (drabiny)</w:t>
      </w:r>
    </w:p>
    <w:p>
      <w:pPr>
        <w:pStyle w:val="Normal"/>
        <w:spacing w:lineRule="auto" w:line="360"/>
        <w:ind w:left="1080"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 poziomego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>Bieżąca kontrola sprawności sprzętu budowlanego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unkt przeciwpożarowy, podręczne środki przeciwpożarowe, woda 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>Wyposażenie w apteczkę pierwszej pomocy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  <w:t>Umieszczenie informacji o telefonach alarmowych</w:t>
      </w:r>
    </w:p>
    <w:p>
      <w:pPr>
        <w:pStyle w:val="Normal"/>
        <w:spacing w:lineRule="auto" w:line="360"/>
        <w:ind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5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zepisy związane:</w:t>
      </w:r>
    </w:p>
    <w:p>
      <w:pPr>
        <w:pStyle w:val="Normal"/>
        <w:spacing w:lineRule="auto" w:line="360"/>
        <w:ind w:right="-157" w:hanging="0"/>
        <w:jc w:val="both"/>
        <w:rPr/>
      </w:pPr>
      <w:r>
        <w:rPr>
          <w:sz w:val="28"/>
          <w:szCs w:val="28"/>
        </w:rPr>
        <w:t>-Rozporządzenie Ministra Infrastruktury z dnia 6 lutego 2003 r w sprawie bezpieczeństwa i higieny pracy podczas wykonywania robót budowlanych.</w:t>
      </w:r>
    </w:p>
    <w:p>
      <w:pPr>
        <w:pStyle w:val="Normal"/>
        <w:spacing w:lineRule="auto" w:line="360"/>
        <w:ind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Projektant:</w:t>
      </w:r>
    </w:p>
    <w:p>
      <w:pPr>
        <w:pStyle w:val="Normal"/>
        <w:spacing w:lineRule="auto" w:line="360"/>
        <w:ind w:left="540"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</w:t>
      </w:r>
    </w:p>
    <w:p>
      <w:pPr>
        <w:pStyle w:val="Normal"/>
        <w:spacing w:lineRule="auto" w:line="360"/>
        <w:ind w:left="540"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mgr inż. Elżbieta Niemiec</w:t>
      </w:r>
    </w:p>
    <w:p>
      <w:pPr>
        <w:pStyle w:val="Normal"/>
        <w:spacing w:lineRule="auto" w:line="360"/>
        <w:ind w:right="-15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Oświadczenie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>
          <w:bCs/>
        </w:rPr>
        <w:t>Stosownie do art. 20 ust. 4 zmian do ustawy z dnia 07.07.1994 r „ Prawo Budowlane” (tekst jednolity Dz.U. Nr 156 z 2006 r , poz. 1118 z późniejszymi zmianami)</w:t>
      </w:r>
      <w:r>
        <w:rPr/>
        <w:t xml:space="preserve"> oświadczamy, iż projekt budowlany „Wbudowanie instalacji centralnego ogrzewania” – Instalacja c.o. z kotłownią + przyłącz c.o.  i Instalacja wod – kan  dla Szkoły Podstawowej w Stadłach został  wykonany zgodnie z obowiązującymi przepisami oraz zasadami wiedzy techniczn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Sprawdzający:                                 </w:t>
        <w:tab/>
        <w:tab/>
        <w:tab/>
        <w:t>Projektan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wy Sącz, lipiec 2010r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single"/>
        <w:b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1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ind w:right="-157" w:hanging="0"/>
      <w:jc w:val="both"/>
    </w:pPr>
    <w:rPr>
      <w:bCs/>
      <w:sz w:val="28"/>
      <w:szCs w:val="28"/>
      <w:u w:val="single"/>
    </w:rPr>
  </w:style>
  <w:style w:type="paragraph" w:styleId="Tekstblokowy">
    <w:name w:val="Tekst blokowy"/>
    <w:basedOn w:val="Normal"/>
    <w:qFormat/>
    <w:pPr>
      <w:spacing w:lineRule="auto" w:line="360"/>
      <w:ind w:left="360" w:right="-157" w:hanging="0"/>
      <w:jc w:val="both"/>
    </w:pPr>
    <w:rPr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6:46:00Z</dcterms:created>
  <dc:creator>Paweł Panecki</dc:creator>
  <dc:description/>
  <dc:language>en-US</dc:language>
  <cp:lastModifiedBy>Ela</cp:lastModifiedBy>
  <cp:lastPrinted>2010-07-05T18:32:00Z</cp:lastPrinted>
  <dcterms:modified xsi:type="dcterms:W3CDTF">2010-07-08T18:34:00Z</dcterms:modified>
  <cp:revision>31</cp:revision>
  <dc:subject/>
  <dc:title>Projekt zawiera :</dc:title>
</cp:coreProperties>
</file>