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;Times New Roman"/>
        </w:rPr>
        <w:t xml:space="preserve"> </w:t>
      </w:r>
      <w:r>
        <w:rPr/>
        <w:t>2011-02-07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westor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Podegrodz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egrodzie 2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-386 Podegrodz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ZEDMIAR ROBÓ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Nazwa budowy</w:t>
      </w:r>
      <w:r>
        <w:rPr>
          <w:sz w:val="22"/>
          <w:szCs w:val="22"/>
        </w:rPr>
        <w:t>: Szkoła Podstawowa w Stadłach gm. Podegrodzie -wbudowanie instalacji centralnego ogrzew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Adres budowy</w:t>
      </w:r>
      <w:r>
        <w:rPr>
          <w:sz w:val="22"/>
          <w:szCs w:val="22"/>
        </w:rPr>
        <w:t>: Stadła 30 dz. 242/2,242/5, 33-386 gm. Podegrodz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Obiekt</w:t>
      </w:r>
      <w:r>
        <w:rPr>
          <w:sz w:val="22"/>
          <w:szCs w:val="22"/>
        </w:rPr>
        <w:t>: Instalacja centralnego ogrzewania z  kotłownią, instalacja wodociągowa, roboty budowlane, instalacja wewn. gazowa, przyłącz gazowy, zbiornik na ga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Rodzaj robót</w:t>
      </w:r>
      <w:r>
        <w:rPr>
          <w:sz w:val="22"/>
          <w:szCs w:val="22"/>
        </w:rPr>
        <w:t>: Instalacyj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CPV</w:t>
      </w:r>
      <w:r>
        <w:rPr>
          <w:sz w:val="22"/>
          <w:szCs w:val="22"/>
        </w:rPr>
        <w:t>: 45331100-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ata oprac.</w:t>
      </w:r>
      <w:r>
        <w:rPr>
          <w:sz w:val="22"/>
          <w:szCs w:val="22"/>
        </w:rPr>
        <w:t>: 2011-02-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odstawa opracowania</w:t>
      </w:r>
      <w:r>
        <w:rPr>
          <w:sz w:val="22"/>
          <w:szCs w:val="22"/>
        </w:rPr>
        <w:t>: KNNR 4, Wacetob KNR 216, KNR 4-01, KNNR 1, KNR 2-16, KNR 2-02, KNNR 2, KNR 2-01, KNNR 3, KNR 2-17, KNR 2-31, KNR 2-18, KNR 2-19, KNR 7-12, KNR 2-28, AW, KNR 2-15, KNR 2-21, KNR 2-20, KNR 4-02, KNR 7-19, KNR 2-02U, KNR 00-23,PT, ST</w:t>
      </w:r>
    </w:p>
    <w:p>
      <w:pPr>
        <w:pStyle w:val="Normal"/>
        <w:rPr/>
      </w:pPr>
      <w:r>
        <w:rPr>
          <w:b/>
          <w:bCs/>
          <w:sz w:val="22"/>
          <w:szCs w:val="22"/>
        </w:rPr>
        <w:t>Waluta:</w:t>
      </w:r>
      <w:r>
        <w:rPr>
          <w:sz w:val="22"/>
          <w:szCs w:val="22"/>
        </w:rPr>
        <w:t xml:space="preserve"> zł</w:t>
      </w:r>
    </w:p>
    <w:p>
      <w:pPr>
        <w:pStyle w:val="Normal"/>
        <w:tabs>
          <w:tab w:val="clear" w:pos="709"/>
          <w:tab w:val="left" w:pos="3119" w:leader="none"/>
          <w:tab w:val="left" w:pos="3686" w:leader="none"/>
        </w:tabs>
        <w:rPr/>
      </w:pPr>
      <w:r>
        <w:rPr>
          <w:b/>
          <w:bCs/>
          <w:sz w:val="22"/>
          <w:szCs w:val="22"/>
        </w:rPr>
        <w:t>Poziom cen kosztorysu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ił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rzy Kocioł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ul. Nawojowska 19/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-300 Nowy Sąc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Arial;Times New Roman"/>
                <w:sz w:val="22"/>
                <w:szCs w:val="22"/>
              </w:rPr>
            </w:pPr>
            <w:r>
              <w:rPr>
                <w:rFonts w:eastAsia="Arial;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Przedmiar Robót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</w:r>
    </w:p>
    <w:tbl>
      <w:tblPr>
        <w:tblW w:w="964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715"/>
        <w:gridCol w:w="3685"/>
        <w:gridCol w:w="1134"/>
        <w:gridCol w:w="1134"/>
        <w:gridCol w:w="993"/>
        <w:gridCol w:w="12"/>
        <w:gridCol w:w="1263"/>
      </w:tblGrid>
      <w:tr>
        <w:trPr/>
        <w:tc>
          <w:tcPr>
            <w:tcW w:w="9641" w:type="dxa"/>
            <w:gridSpan w:val="8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Rozbiórk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od CPV: 45111300-1 Roboty rozbiórkow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4-01 1011-02-06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Rozbiórka pieców i trzonów kuchennych stołówkowych i kotłowych licowanych kaflam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3 Rozbiórk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4,00 m3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*0,8*2,5*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4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de-DE"/>
              </w:rPr>
              <w:t>----------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Przeniesienie +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4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4-01 0354-07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Wykucie z muru ościeżnic stalowych o powierzchni do 2 m2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3 Rozbiórk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4-01 0804-07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Zerwanie posadzki cementowej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3 Rozbiórk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5,30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*0,8*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,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,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de-DE"/>
              </w:rPr>
              <w:t>----------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Przeniesienie +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5,3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4-01 0212-01-06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Rozbiórka elementów konstrukcji betonowych niezbrojonych o grubości do 15 c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3 Rozbiórk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0,30 m3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*1*0,15*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3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4-01 0804-08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 xml:space="preserve">Zerwanie cokolika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3 Rozbiórk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3,30 m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,65+5,5)*2-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3,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de-DE"/>
              </w:rPr>
              <w:t>----------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Przeniesienie +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3,3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4-01 0329-05-06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Wykucie otworów w ścianach z cegieł o grubości ponad 1/2 cegły na zaprawie cementowej,dla otworów drzwiowych i okienn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3 Rozbiórk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0,42 m3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6*1,2*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8*0,4*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de-DE"/>
              </w:rPr>
              <w:t>----------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Przeniesienie +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4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4-01 0108-09-06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Wywiezienie gruzu spryzmowanego samochodami skrzyniowymi na odległość do 1 km (z opłatami za utylizacje)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3 Rozbiórk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5,50 m3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4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5,3*0,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3*0,01*0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de-DE"/>
              </w:rPr>
              <w:t>----------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Przeniesienie +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5,49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4-01 0108-10-06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Wywiezienie gruzu spryzmowanego samochodami skrzyniowymi na każdy następny 1 km- krotność 4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3 Rozbiórk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5,50 m3</w:t>
            </w:r>
          </w:p>
        </w:tc>
      </w:tr>
      <w:tr>
        <w:trPr/>
        <w:tc>
          <w:tcPr>
            <w:tcW w:w="9641" w:type="dxa"/>
            <w:gridSpan w:val="8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Drobne roboty budowla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od CPV: 45400000-1 Roboty wykończeniowe w zakresie obiektów budowlan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3 0101-030-06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Wykopy wąskoprzestrzenne nieumocnione o szerokości do 1,5 m,głębokości do 1,5 m w gruntach suchych kategorii III,z zasypaniem wykopu ziemią z ukopu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,00 m3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*1*1*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de-DE"/>
              </w:rPr>
              <w:t>----------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Przeniesienie +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02 1101-01-06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odkłady betonowe na podłożu gruntowym,z betonu zwykłego z kruszywa naturalnego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4 Beton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0,20 m3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*1*0,1*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2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4-01 0811-03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Uzupełnienie posadzki o powierzchni do 1,0 m2 w jednym miejscu na zaprawie cementowej z płytek  ceramiczn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7 Posadzk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9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4-01 0303-02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Uzupełnienie ścianek z cegieł lub zamurowanie otworów w ściankach na zaprawie cementowo-wapiennej /wapno suchogaszone/ ścianki grubości 1/2 cegły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5 Roboty murow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6,03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8*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3*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,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de-DE"/>
              </w:rPr>
              <w:t>----------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Przeniesienie +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,0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3 0303-010-06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Ręczne przebicia w ścianach z cegły na zaprawie wapiennej,cementowo-wapiennej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5 Roboty murow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0,06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AW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Zabezpieczenie przebic zaprawą ognioochronna PROMASTOP-MG II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5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4-01 0323-03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Zamurowanie przebić w ścianach o grubości 1 cegły. Zaprawa z wapna suchogaszonego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5 Roboty murow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3 0602-010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Uzupełnienie tynków wewnętrznych o pow.do 5 m2 z zaprawy cementowo-wapiennej na ścianach ceramicznych,betonowych,z płytwiórowo-cementowych,zagrunt.siatka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6 Tynk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2 0801-030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Tynki zwykłe wewnętrzne III kategorii ścian i słupów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6 Tynk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4,47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,03*2*1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4,47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00-23 2611-02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rzygotowanie s podłoża , poprzez gruntowanie emulsją atlas uni-grunt jednokrotni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6 Tynk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53,63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,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,6+5,5)*2*3,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4,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de-DE"/>
              </w:rPr>
              <w:t>----------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Przeniesienie +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3,6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3 0605-040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Dwukrotne malowanie tynków wewnętrznych ścian i sufitów farbą emulsyjną,z przygotowaniem powierzchn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9,49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3,63-24,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9,49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02 1505-08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Dwukrotne malowanie z gruntowaniem suchych tynków,farbą emulsyjną "Polinit",dodatek za każde dalsze malowanie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9,49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02 1504-01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Dwukrotne malowanie doborowe farbą olejną tynków wewnętrznych,z trzykrotnym szpachlowaniem. - lamperia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4,14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,6+5,5)*2*1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4,14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2 1302-030-050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Drzwi stalowe bezklamkowe-  1*2,1   ET3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80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9*2*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8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02 1215-01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ratki osadzone w ścianach,o powierzchni elementów do 0,10 m2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5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2 1202-020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Warstwy wyrównawcze z zaprawy cementowej pod posadzki zatarte na gładko grubości 20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7 Posadzk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2 1202-030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Warstwy wyrównawcze z zaprawy cementowej pod posadzki. Zmiana grubości o 10 mm- krotnosc 3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7 Posadzk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02 1106-07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osadzki cementowe wraz z cokolikami,dopłata za zbrojenie posadzki siatką stalową. - pręty fi.3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7 Posadzk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2 1203-010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osadzki jedno i dwubarwne z płytek z kamieni sztucznych  antyposlizgowych na zaprawie klejowej układane metodą regularną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7 Posadzk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2 1203-030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osadzki jedno i dwubarwne. Cokoliki z kształtek z kamieni sztucznych układanych na zaprawie klejowej wys.10 c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7 Posadzk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3,30 m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,6+5,5)*2-0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3,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de-DE"/>
              </w:rPr>
              <w:t>----------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Przeniesienie +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3,3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7 0101-02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rzewody wentylacyjne z blachy stalowej ocynkowanej prostokątne typ A/I o obwodzie do 600 mm przy udziale kształtek do 35%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0,20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0,15+0,1)*2*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2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AW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rzedowy wentylacyjne "spiro" z blachy aluminiowej fi.150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3,60 m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8+1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,6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7 0137-01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ratki wentylacyjne typ A do przewodów murowanych o obwodzie do 1000 mm - 15x10-15c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7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2 0602-050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Izolacje poziome przeciwdźwiękowe z płyt z wełny mineralnej  gr.18cm. - nad pomieszczeniami 11,12,13,14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80,97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5,74+36,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2,03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9,3*3,8+9,2*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8,94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2 0604-020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 xml:space="preserve">Izolacja z folii polietylenowej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17,16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80,97*1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17,16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00-23 2614-02-050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 xml:space="preserve">Docieplanie ścian z cegły styropianem M-20 gr.12cm metodą lekką-mokrą w technologii , wraz z przygotowaniem podłoża i ręcznym wykonaniem cienkowarstwowej wyprawy elewacyjnej grubości 3mm z gotowej suchej mieszanki mineralnej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3,38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,35*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3,38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02U 1025-03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Okna o powierzchni do 1,50 m2 z kształtowników z wysokoudarowego PCW  - 60x120c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0,72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6*1,2*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7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02 0923-04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Spadki pod obróbki blacharskie z zaprawy,wykonane ręcznie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0,24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6*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24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02U 0541-02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Obróbki blacharskie z blachy powlekanej o szerokości w rozwinięciu ponad 25 cm - parapety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0,21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6*0,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21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2 0302-070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Osadzenie podokienników  wewnętrznych szer,35cm-  wysokoudarowego PVC o budowie komorowej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0,6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4-01 0317-05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Wciągniecie i ułożenie belek stalowych T1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3,00 m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*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4-01 0203-07-06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Uzupełnienie elementów konstrukcyjnych zbrojonych z betonu monolitycznego belek,podciągów i wieńcy - B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0,10 m3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4*1*0,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1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02 0609-09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Izolacje cieplne i przeciwdźwiękowe pionowe,z płyt styropianowych gr.5 cm na lepiku z siatką metalową.Roztwór asfaltowy do gruntowania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0,60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*0,3*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de-DE"/>
              </w:rPr>
              <w:t>----------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Przeniesienie +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6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02 0701-01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anały wewnątrz budynku,dno z betonu B20 grubości 10 cm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0,25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5*0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25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02 0701-03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Ściany kanału wewnątrz budynku z betonu B20,grubości 12 cm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60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4*4*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6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2 0601-04020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Dwuwarstwowe izolacje powierzchni poziomych,przeciwwilgociowe wykonywane z papy asfaltowej na lepiku na gorąco z zagruntowaniem podłoża roztworem asfaltowy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6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00-23 2612-08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Ochrona naroży wypukłych kątownikiem metalowy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60 m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4*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6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20 0118-01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łyty kanałowe płaskie prefabrykowane typu PP o wymiarach 50x50 c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02 2007-04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onstrukcje rusztów z podwójnych kształtowników metalowych pod okładziny z płyt gipsowych,na stropa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8,9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02U 2029-04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 xml:space="preserve">Okładziny dwuwarstwowe z płyt Riderit EI60  gr.15mm na rusztach metalowych mocowanych bezpośrednio do stropu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8 Obudowa z płyt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8,9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02 2009-04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Tynki wewnętrzne jednowarstwowe o grubości 3 mm z gipsu szpachlowego wykonywane ręcznie na stropa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8 Obudowa z płyt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8,90 m2</w:t>
            </w:r>
          </w:p>
        </w:tc>
      </w:tr>
      <w:tr>
        <w:trPr/>
        <w:tc>
          <w:tcPr>
            <w:tcW w:w="9641" w:type="dxa"/>
            <w:gridSpan w:val="8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3.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Kotłownia gazowa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od CPV: 45331210-1 Instalowanie wentylacj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4 0315-010-09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ocioł gazowy na gaz płynny,naścienny,kondensacyjny,z zamkniętą komorą spalania  np.firmy DE DIETRICH typ INNOVENS MC45,Q=40kW,wym.500x360x945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4 0510-01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Naczynie wzbiorcze  przeponowe np.  REFLEX typ N80, Vc=80dm3,D=480mm,H=525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4 0145-04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ompa obiegowa c.o - (szkoła),LFP typ 32POr80C,q=1,9m3/h,H=4,5m,P=140-245W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4 0145-040-020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ompa obiegowa c.o -(bud.gosp.),LFP typ 25POr80C,q=0,25m3/h,H=4,5m,P=140-245W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4 0526-110-09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Neutralizator kondensatu z pompa tłoczną DU 14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4 0412-060-020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Odpowietrznik automatyczny np.SYR typ 62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4 0525-01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Zawór bezpieczeństwa  np.SYR 1/2 "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4 0131-0201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Zawory kulowe o średnicy nominalnej 20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3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58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4 0131-0401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Zawory kulowe o średnicy nominalnej 32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3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4 0527-01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Filtr siatkowy fi.32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4 0527-01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Filtr siatkowy  fi.20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61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4 0411-0404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Zawory zwrotne przelotowe z żeliwa ciągliwego o średnicy nominalnej 32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62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4 0411-0204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Zawory zwrotne przelotowe z żeliwa ciągliwego o średnicy nominalnej 20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63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4 0515-020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Rurociągi stalowe o średnicy nominalnej 20 mm, łączone przez spawani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6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4 0515-040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Rurociągi stalowe o średnicy nominalnej 32 mm, łączone przez spawani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3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65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2 1404-04010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Malowanie emalią ftalową nawierzchniową rur stalowych i blaszanych o średnicy zewnętrznej do 50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9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66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Wacetob KNR 216 0507-01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Izolacja jednowarstwowa o grubości do 50 mm otulinami poliuretanowymi grubości 20 mm rurociągów o średnicy zewnętrznej 20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20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*0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2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67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Wacetob KNR 216 0507-01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Izolacja jednowarstwowa o grubości do 50 mm otulinami poliuretanowymi grubości 20 mm rurociągów o średnicy zewnętrznej 32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,99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3*0,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,99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68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4 0529-02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Uruchomienie kotłowni  - R=0,5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69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4 0516-090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omin stalowy  CrNi fi.125/80 dwupłaszczowy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4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70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4 0517-09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Daszek stalowy CrNi  fi.125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71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6 0307-03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Izolacja jednowarstwowa otulinami z wełny mineralnej rurociągów o średnicy  125mm przy grubości izolacji 70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8 Obudowa z płyt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92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,6*0,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9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72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02 2006-0301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Okładziny pojedyncze z płyt  np. Ridurit EI60 ,grubości 15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8 Obudowa z płyt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3,12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3*4*2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,1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73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02 2006-0701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Dodatek za drugą warstwę płyt np. Ridurit EI60 ,grubości 15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8 Obudowa z płyt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3,12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4-01 0424-03-123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Wycięcie otworów dla komina w stropie strychowy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8 Obudowa z płyt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miejsce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75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4-01 0522-05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Wymiana pokrycia krytego dawniej blachą na pokrycie z blachy ocynkowanej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0,30 m2</w:t>
            </w:r>
          </w:p>
        </w:tc>
      </w:tr>
      <w:tr>
        <w:trPr/>
        <w:tc>
          <w:tcPr>
            <w:tcW w:w="9641" w:type="dxa"/>
            <w:gridSpan w:val="8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4.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Przewody c.o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od CPV: 45331100-7 Instalowanie centralnego ogrzewania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76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4 0404-050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Rurociągi z rur z polipropylenu PP-3 z wkładką aluminiowąo średnicy zewnętrznej 50*8,4 mm o połączeniach zgrzewanych, na ścianach w budynkach- ciąg poziomy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Specyfikacje techn. nr.15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45,75 m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,5*2+7*2+11,5*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2,00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*0,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,75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------------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um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5,75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77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4 0404-040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Rurociągi z rur z polipropylenu PP-3 o średnicy zewnętrznej 40x6,7 mm z wkładką aluminiową o połączeniach zgrzewanych, na ścianach w budynkach-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83,75 m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9,5*2+29*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7,00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9*0,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,75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------------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um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3,75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78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4 0404-030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Rurociągi z rur z polipropylenu PP-3 z wkładką aluminiową o średnicy zewnętrznej 32 x5,4mm o połączeniach zgrzewanych, na ścianach w budynka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72,20 m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1*2+5*4+3,5*2+8,6*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6,20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*0,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,00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------------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um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2,2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79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4 0404-020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Rurociągi z rur z polipropylenu z wkładką aluminiową o średnicy zewnętrznej 25 x4,2mm o połączeniach zgrzewanych, na ścianach w budynka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52,90 m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*2+5*11+4,3+4,7*2+0,8*2+10*2+2,1*26+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52,9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80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4 0402-040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Rurociągi stalowe o średnicy nominalnej 32 mm o połączeniach gwintowanych, na ścianach w budynka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2,00 m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,5*2+3,5*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2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81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2 1404-04010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Malowanie emalią ftalową nawierzchniową rur stalowych i blaszanych o średnicy zewnętrznej do 50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82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4 0412-060-020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Odpowietrznik automatyczny SYR typ 62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83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9 0303-0501-17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ołączenia rur  Pe/stal fi.50/32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4,00 złącze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84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4 0411-01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Zawory przelotowe proste mosiężne o średnicy nominalnej 15 mm z  kurkiem  spustowy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85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4 0411-03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 xml:space="preserve">Zawory przelotowe proste mosiężne o średnicy nominalnej 25 mm z kurkiem spustowym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8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86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4 0411-04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 xml:space="preserve">Zawory przelotowe proste mosiężne o średnicy nominalnej 32 mm z  kurkiem spustowym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87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4-01 0333-01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rzebicie otworów w ścianach na zaprawie wapiennej o grubości 1/2 cegły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5 Roboty murow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4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88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4-01 0333-09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rzebicie otworów w ścianach na zaprawie cementowo-wapiennej o grubości 1 cegły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5 Roboty murow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89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4-01 0333-03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rzebicie otworów w ścianach na zaprawie wapiennej o grubości 1 1/2 cegły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5 Roboty murow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4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90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4-01 0333-04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rzebicie otworów w ścianach na zaprawie wapiennej o grubości 2 cegieł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5 Roboty murow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0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91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4 0406-030-17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róby szczelności instalacji centralnego ogrzewania z rur z polipropylenu - próba zasadnicza (pulsacyjna)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próba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92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4 0406-050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róby szczelności instalacji centralnego ogrzewania z rur z tworzyw sztucznych - dodatek za próbę w budynkach niemieszkaln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366,6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93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4 0436-010-020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róba instalacji centralnego ogrzewania na gorąco z dokonaniem regulacj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7,00 szt</w:t>
            </w:r>
          </w:p>
        </w:tc>
      </w:tr>
      <w:tr>
        <w:trPr/>
        <w:tc>
          <w:tcPr>
            <w:tcW w:w="9641" w:type="dxa"/>
            <w:gridSpan w:val="8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5.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Izo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od CPV: 45331100-7 Instalowanie centralnego ogrzewania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94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Wacetob KNR 216 0507-02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Izolacja jednowarstwowa o grubości do 50 mm otulinami poliuretanowymi grubości 10 mm rurociągów o średnicy zewnętrznej 50 mm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Specyfikacje techn. nr.15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3,27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5,75*0,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3,27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95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Wacetob KNR 216 0507-02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Izolacja jednowarstwowa o grubości do 50 mm otulinami poliuretanowymi grubości 10 mm rurociągów o średnicy zewnętrznej 40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0,89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3,75*0,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,89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96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Wacetob KNR 216 0507-01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Izolacja jednowarstwowa o grubości do 50 mm otulinami poliuretanowymi grubości 10 mm rurociągów o średnicy zewnętrznej 32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8,42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4,2*0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,4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97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Wacetob KNR 216 0507-0101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Izolacja jednowarstwowa o grubości do 50 mm otulinami poliuretanowymi grubości 10 mm rurociągów o średnicy zewnętrznej 25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3,76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52,9*0,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3,76</w:t>
            </w:r>
          </w:p>
        </w:tc>
      </w:tr>
      <w:tr>
        <w:trPr/>
        <w:tc>
          <w:tcPr>
            <w:tcW w:w="9641" w:type="dxa"/>
            <w:gridSpan w:val="8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6.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Przybory grzewcz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od CPV: 45331000-6 Instalowanie urządzeń grzewczych, wentylacyjnych i klimatyzacyjn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98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4 0425-02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Grzejniki stalowe łazienkowe np . WEST  W8/40  firmy  EDAN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99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4 0418-03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Grzejnik  konwektorowo-płytowy np. PURMO  CV21s       600/400 ( z zaworem termostatycznym i odpowietrznikiem)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4 0418-03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Grzejnik  konwektorowo-plytowy  np. PURMO typ CV21s     900/500( z zaworem termostatycznym i odpowietrznikiem)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3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01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4 0418-03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Grzejnik  konwektorowo-płytowy np. PURMO typ CV21s     500/400 ( z zaworem termostatycznym i odpowietrznikiem)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02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4 0418-07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Grzejnik konwektorowo płytowy np.  PURMO typ C22      400/900 ( z zaworem termostatycznym i odpowietrznikiem)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03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4 0418-07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Grzejnik konwektorowo płytowy np.  PURMO typ C22      400/600( z zaworem termostatycznym i odpowietrznikiem)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04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4 0418-07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Grzejnik konwektorowo płytowy  np.  PURMO typ C22      600/600( z zaworem termostatycznym i odpowietrznikiem)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05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4 0418-07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Grzejnik konwektorowo płytowy  np. PURMO typ C22      600/500( z zaworem termostatycznym i odpowietrznikiem)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3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06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4 0418-07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Grzejnik  konwektorowo -płytowy np. PURMO typ C22     600/800 ( z zaworem termostatycznym i odpowietrznikiem)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3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07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4 0418-03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Grzejnik  konwektorowo-plytowy  np.PURMO typ  C22     600/1100 ( z zaworem termostatycznym i odpowietrznikiem)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3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08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4 0418-11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Grzejnik  konwektorowo-płytowy np. PURMO typ C22    600/1200  ( z zaworem termostatycznym i odpowietrznikiem)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09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4 0418-11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Grzejnik konwektorowo-plytowy np. PURMO typ C33     900/700 ( z zaworem termostatycznym i odpowietrznikiem)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10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4 0418-11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Grzejnik konwektorowo-płytowy np. PURMO typ C33    600/2600 ( z zaworem termostatycznym i odpowietrznikiem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11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4 0418-07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Grzejnik konwektorowo-płytowy  np. PURMO typ C33    600/1600( z zaworem termostatycznym i odpowietrznikiem)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12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4 0418-07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Grzejnik  konwektorowo -płytowy np. PURMO typ C33     600/1100( z zaworem termostatycznym i odpowietrznikiem)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3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13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4 0429-020-09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Rury przyłączne z polipropylenu o średnicy zewnętrznej 25 mm,do grzejników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7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14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4 0411-01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Zawór  grzejnikowy odcinający powrotny kulowy fi.15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7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15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4 0412-01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Zawory grzejnikowe  termostatyczne z glowica   fi.15 np. typ AV6 firmy OVENTROP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7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16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4 0412-06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Zawory odpowietrzające automatyczne o średnicy 15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17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4 0411-01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Zawory przelotowe proste mosiężne o średnicy nominalnej 15 mm(przy odpowietrzniku)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/>
        <w:tc>
          <w:tcPr>
            <w:tcW w:w="9641" w:type="dxa"/>
            <w:gridSpan w:val="8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7.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Instalacja wodociągowa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od CPV: 45330000-9 Hydraulika i roboty sanitar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18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4-02 0111-01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Wstawienie trójnika z żeliwa ciągliwego ocynkowanego o średnicy 20/15/20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19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 0104-01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Rurociąg z rur stalowych ocynkowanych o średnicy nominalnej 15 mm,o połączeniach gwintowanych,umocowany na ścianach w budynku niemieszkalny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7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20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4 0127-040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Dodatek za próbę szczelności instalacji wodociągowych w budynkach niemieszkalnych.Rurociągi o średnicy zewnętrznej do 63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7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21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4 0128-020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łukanie instalacji wodociągowej w budynkach niemieszkaln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7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22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4 0130-01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urek ze złączka  o średnicy nominalnej 15 mm instalacji wodociągowych z rur stal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23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4 0229-01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Zlewy żeliw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24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4 0115-01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Dodatki w rurociągach stalowych za podejścia dopływowe do zaworów czerpalnych, baterii, mieszaczy hydrantów itp., o połączeniu sztywnym o śr.nominalnej 15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25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Wacetob KNR 216 0507-0102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Izolacja jednowarstwowa o grubości do 50 mm otulinami poliuretanowymi grubości śr. 10mm rurociągów o średnicy zewnętrznej 15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0,49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*0,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49</w:t>
            </w:r>
          </w:p>
        </w:tc>
      </w:tr>
      <w:tr>
        <w:trPr/>
        <w:tc>
          <w:tcPr>
            <w:tcW w:w="9641" w:type="dxa"/>
            <w:gridSpan w:val="8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8.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Przyłącz gazu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od CPV: 45231220-3 Roboty budowlane w zakresie gazociągów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26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01 0125-01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Ręczne usunięcie z przerzutem warstwy ziemi urodzajnej- humusu bez darni.Grubość warstwy do 15 cm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54,75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6,5*1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4,75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27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01 0217-04-06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Wykopy oraz przekopy wykonywane koparkami podsiębiernymi 0,25 m3 na odkład. Grunt kategorii III (B.I.nr 8/96)- 80%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2 Przyłącz gazu,zbiorni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4,55 m3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1*0,6*46,5*0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4,55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28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01 0317-02-06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Wykopy liniowe o ścianach pion.pod fundamenty,ruroc.I kolektory w gruntach such.z wydobyciem urobku łopatą lub wyciągiem ręcz.,głęb.1,5m,szer.0,8-1,5m.kat.3-4 -  20 %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2 Przyłącz gazu,zbiorni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6,14 m3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1*0,6*46,5*0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,14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29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8 0501-01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odłoża o grubości 10 cm z materiałów sypki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2 Przyłącz gazu,zbiorni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7,90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6*46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7,9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30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9 0203-01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Gazociąg rozdzielczy o średnicy nominalnej  fi.25 mm na terenach o małym uzbrojeniu podziemny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2 Przyłącz gazu,zbiorni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2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31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9 0306-04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 xml:space="preserve">Rury ochronne /osłonowe/ polietylenowe PE o średnicach nominalnych 90 x8,2mm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2 Przyłącz gazu,zbiorni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5,00 m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+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5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32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9 0122-01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Uszczelnienie końców rury ochronnej o średnicy nominalnej 90 mm - pianka poliuretanowa,manszeta typu 1 NO,obejma ze stali nierdzewnej)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2 Przyłącz gazu,zbiorni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4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33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9 0303-0302-17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ołączenia rur  PE/stal fi.32/25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2 Przyłącz gazu,zbiorni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,00 złącze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34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9 0204-02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Łuki gładkie lub segmentowe o średnicy nominalnej  25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2 Przyłącz gazu,zbiorni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35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8 0704-03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 xml:space="preserve">Izolacja taśmą "POLYKEN" - plastyczną, dwukrotnie styków rurociągów stalowych o średnicy 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2 Przyłącz gazu,zbiorni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36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6 0619-01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Izolacja taśmą plastyczną rurociągów o średnicy zewnętrznej do 27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2 Przyłącz gazu,zbiorni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0,10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2*0,0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1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37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7-12 0101-04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Czyszczenie przez szczotkowanie ręczne do trzeciego stopnia czystości rurociągu o średnicy zewnętrznej do 57 mm,stan wyjściowy powierzchni B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2 Przyłącz gazu,zbiorni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0,1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38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7-12 0208-0406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Malowanie pędzlem rurociągu o średnicy zewnętrznej do 57 mm -podkładem PRIMER 1027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2 Przyłącz gazu,zbiorni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0,1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39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9 0008-02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rzedmuchanie rurociągu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2 Przyłącz gazu,zbiorni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48,7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40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9 0211-01-043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róba szczelności gazociągu o średnicy nominalnej 50-100 mm na ciśnienie do 0,6 MPa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2 Przyłącz gazu,zbiorni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0,05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41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9 0219-01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Oznakowanie trasy gazociągu ułożonego w ziemi taśmą z tworzywa sztucznego- taśma  ostrzegawcza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2 Przyłącz gazu,zbiorni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46,5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42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28 0501-09-06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Obsypka rurociągu dowiezionym piaskie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2 Przyłącz gazu,zbiorni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5,58 m3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6,5*0,6*0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,58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43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9 0215-01-09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rzyłącze domowe o średnicy nominalnej  zawór  fi.25  skrzynka  60x60x25 c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2 Przyłącz gazu,zbiorni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44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7-19 0401-01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Reduktor ciśnienia gazu  -  fi.25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2 Przyłącz gazu,zbiorni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45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4 0308-060-09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 xml:space="preserve">Dodatkowe nakłady na wykonanie podejścia obustronnego do gazomierza o średnicy przyłącza 25mm,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2 Przyłącz gazu,zbiorni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46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4-01 1304-05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Wypalanie otworów w stali profilowej lub blachach o grubości do 10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2 Przyłącz gazu,zbiorni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47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AW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Gazomierz  G4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2 Przyłącz gazu,zbiorni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48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9 0220-01-09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Montaż aparatury kontrolno-pomiarowej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2 Przyłącz gazu,zbiorni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49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9 0220-02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róba szczelności i wytrzymałości gazowych przyłączy dom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2 Przyłącz gazu,zbiorni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48,7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50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01 0230-02-06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Zasypywanie wykopów spycharkami gąsienicowymi o mocy 55 kW/75 KM. Przemieszczenie gruntu na odległość do 10 m. Grunt kategorii IV (B.I.nr 8/96)- 80%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2 Przyłącz gazu,zbiorni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7,86 m3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0,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0,69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7,9*0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,7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,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,5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-----------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Przeniesienie 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8,37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------------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um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2,32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Przeniesienie pomnożon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9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7,86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51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01 0236-02-06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 xml:space="preserve">Zagęszczenie nasypów ubijakami mechanicznymi. Grunt spoisty kategorii III-IV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2 Przyłącz gazu,zbiorni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7,86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52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01 0320-02-06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Ręczne zasypywanie wykopów liniowych o ścianach pionowych,głębokość wykopu do 1,5 m i szerokość 0,8-1,5 m.Grunt kategorii III-IV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2 Przyłącz gazu,zbiorni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4,46 m3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2,32-17,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,46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53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01 0211-04-06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Roboty ziemne wykon.koparkami przedsiębier.0,25m3,spycharkami 75KM z transp.samochodami samowył.do 5t do 1km lecz w ziemi w hałdach.Grunt kat.IV (B.I.nr 8/96)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2 Przyłącz gazu,zbiorni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8,37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54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01 0214-03-06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Nakłady uzupeł.do tab.0201-0213 za każde dalsze 0,5km odl.transportu ponad 1km samochodami samowył.do 5t po drogach utwardzonych.Grunt kat.I-II(B.I.nr 8/96)- krotność 8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2 Przyłącz gazu,zbiorni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8,37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55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01 0505-02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lantowanie ręczne powierzchni gruntu rodzimego.Grunt kategorii IV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69,75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5*46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9,75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56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31 0202-03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Nawierzchnie żwirowe. Warstwa jezdni górna rozścielana ręcznie. Grubość warstwy po zagęszczeniu 8 c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5,00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*1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5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57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31 0202-04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Nawierzchnie żwirowe. Warstwa jezdni górna rozścielana ręcznie. Grubość warstwy po zagęszczeniu-za każdy dalszy 1 cm - krotność 2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58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21 0218-02-06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 xml:space="preserve">Ręczne rozścielenie ziemi urodzajnej z transportem taczkami na terenie płaskim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8,21 m3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4,75*0,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,21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59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21 0401-01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Wykonanie trawników dywanowych siewem bez nawożenia. Grunt kat.I-I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54,75 m2</w:t>
            </w:r>
          </w:p>
        </w:tc>
      </w:tr>
      <w:tr>
        <w:trPr/>
        <w:tc>
          <w:tcPr>
            <w:tcW w:w="9641" w:type="dxa"/>
            <w:gridSpan w:val="8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9.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Przyłącz c.o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od CPV: 45331000-6 Instalowanie urządzeń grzewczych, wentylacyjnych i klimatyzacyjn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60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01 0120-06-043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Roboty pomiarowe przy liniowych robotach ziemn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0,03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61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01 0125-01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Ręczne usunięcie z przerzutem warstwy ziemi urodzajnej- humusu bez darni.Grubość warstwy do 15 cm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4,75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6,5*1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4,75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62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1 0209-070-06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Wykopy oraz przekopy wykonywane koparkami przedsiębiernymi o pojemności łyżki 0,40 m3 na odkład. Grunt kategorii IV-  80%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Specyfikacje techn. nr.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8,72 m3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śr.głęb. 0,7+0,1=0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8*0,9*32,5*0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8,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de-DE"/>
              </w:rPr>
              <w:t>----------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Przeniesienie +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8,7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63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1 0305-030-06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Wykopy liniowe lub jamiste ze skarpami o szerokości dna do 1,5 m. Wykopy o szerokości do 1,5 m. Grunt kategorii IV-  20%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Specyfikacje techn. nr.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5,48 m3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8*0,9*32,5*0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,68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*1*0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80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------------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um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,48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64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4 1411-010-06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odłoża pod kanały i obiekty z materiałów sypkich o grubości 10 cm- piase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95 m3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6*0,1*3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95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65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4 2301-010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Montaż rurociągów z rur preizolowanych  - podwójna gietka rura Pex 2x25/111, 6 bar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33,70 m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2,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de-DE"/>
              </w:rPr>
              <w:t>----------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Przeniesienie +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3,7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66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20 0113-16-10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rzejścia przez ściany  budynku -  z  pierścieniami amortyzujacym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,00 przejści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67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4 2106-010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róby szczelności rurociągów sieci cieplnych o średnicy nominalnej do 150 m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33,7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68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4 2107-010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Uruchomienie rurociągu sieci cieplnych o średnicy nominalnej do 150 m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33,7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69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28 0501-09-06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Obsypka rurociągu dowiezionym piaskie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7,18 m3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6*0,4*3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,8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11*0,11*3,14*0,25*32,5*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6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-----------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Przeniesienie 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0,62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------------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um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,18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Przeniesienie pomnożon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,18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70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9 0219-01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Oznakowanie trasy  rurociągu ułożonego w ziemi taśmą z tworzywa sztucznego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32,5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71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1 0214-050-06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Zasypanie wykopów fundamentowych podłużnych,punktowych,obiektowych,rowów spycharkami 55 kW. Zagęszczanie ubijakami warstwy luźnej grub.25 cm. Grunt kat.III-IV- 80%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Specyfikacje techn. nr.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1,56 m3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4,2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,8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-----------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Przeniesienie 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9,75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------------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um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4,45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Przeniesienie pomnożon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9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1,56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72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1 0317-010-06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Zasypywanie wykopów ze skarpami z przerzutem na odległość do 3 m z zagęszczeniem. Grunt kategorii I-III-  20%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Specyfikacje techn. nr.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,89 m3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4,45-11,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,89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73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01 0211-04-06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Roboty ziemne wykon.koparkami przedsiębier.0,25m3,spycharkami 75KM z transp.samochodami samowył.do 5t do 1km lecz w ziemi w hałdach.Grunt kat.IV (B.I.nr 8/96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9,75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74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01 0214-03-06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Nakłady uzupeł.do tab.0201-0213 za każde dalsze 0,5km odl.transportu ponad 1km samochodami samowył.do 5t po drogach utwardzonych.Grunt kat.I-II(B.I.nr 8/96)- krotność 8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9,75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75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01 0505-02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lantowanie ręczne powierzchni gruntu rodzimego.Grunt kategorii IV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48,75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2,5*1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8,75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76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21 0218-02-06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 xml:space="preserve">Ręczne rozścielenie ziemi urodzajnej z transportem taczkami na terenie płaskim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3,71 m3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4,75*0,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,71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77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21 0401-01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Wykonanie trawników dywanowych siewem bez nawożenia. Grunt kat.I-I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4,75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78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31 0202-03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Nawierzchnie żwirowe. Warstwa jezdni górna rozścielana ręcznie. Grubość warstwy po zagęszczeniu 8 c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4,00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6*1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4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79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31 0202-04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Nawierzchnie żwirowe. Warstwa jezdni górna rozścielana ręcznie. Grubość warstwy po zagęszczeniu-za każdy dalszy 1 cm - krotność 2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4,00 m2</w:t>
            </w:r>
          </w:p>
        </w:tc>
      </w:tr>
      <w:tr>
        <w:trPr/>
        <w:tc>
          <w:tcPr>
            <w:tcW w:w="9641" w:type="dxa"/>
            <w:gridSpan w:val="8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10.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Instalacja wewnetrzna gazowa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od CPV: 45333000-0 Roboty instalacyjne gazow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80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4 0302-030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Rurociągi stalowe o średnicy nominalnej 25 mm o połączeniach gwintowanych, na ścianach w budynkach niemieszkaln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4,80 m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5+5,5+5,7+1,3+0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4,8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81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4 0302-020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Rurociągi stalowe o średnicy nominalnej 20 mm o połączeniach gwintowanych, na ścianach w budynkach niemieszkaln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82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2 1404-04010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Malowanie emalią ftalową nawierzchniową rur stalowych i blaszanych o średnicy zewnętrznej do 50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6,8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83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4-01 0333-11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rzebicie otworów w ścianach na zaprawie cementowo-wapiennej o grubości 2 cegieł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84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4 0312-0201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Zawory kulowe do gazu o średnicy 20 mm, o połączeniach gwintowan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85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4 0313-080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Detektor gazu DK-1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86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NR 4 0307-040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róba instalacji gazowej z rur stalowych o średnicy do 65 mm na ciśnienie, dla wykonawcy i dostawcy gazu w budynkach niemieszkaln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6,80 m</w:t>
            </w:r>
          </w:p>
        </w:tc>
      </w:tr>
      <w:tr>
        <w:trPr/>
        <w:tc>
          <w:tcPr>
            <w:tcW w:w="9641" w:type="dxa"/>
            <w:gridSpan w:val="8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11.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Montaż zbiornika na gaz- roboty zimne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od CPV: 45231220-3 Roboty budowlane w zakresie gazociągów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87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31 0101-07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Ręczne wykonywanie koryt . Głębokość 20 cm. Kategoria gruntu III-IV - pod fundament zbiornika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2 Przyłącz gazu,zbiorni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3,38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3*2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,38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88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01 0317-02-06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Wykopy liniowe o ścianach pion.pod fundamenty,ruroc.I kolektory w gruntach such.z wydobyciem urobku łopatą lub wyciągiem ręcz.,głęb.1,5m,szer.0,8-1,5m.kat.3-4- pod uziemieni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2 Przyłącz gazu,zbiorni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4,74 m3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3,3+4,6)*2*0,5*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,74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89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02 1101-0702-06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odkłady na podłożu gruntowym z ubitych materiałów,z piasku. gr.10 cm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2 Przyłącz gazu,zbiorni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0,34 m3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3*2,6*0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34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90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01 0320-02-06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Ręczne zasypywanie wykopów liniowych o ścianach pionowych,głębokość wykopu do 1,5 m i szerokość 0,8-1,5 m.Grunt kategorii III-IV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2 Przyłącz gazu,zbiorni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5,41 m3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67+4,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,41</w:t>
            </w:r>
          </w:p>
        </w:tc>
      </w:tr>
      <w:tr>
        <w:trPr/>
        <w:tc>
          <w:tcPr>
            <w:tcW w:w="9641" w:type="dxa"/>
            <w:gridSpan w:val="8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12.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Ogrodzenie zbiornika  na gaz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91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02 1804-12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Ogrodzenia z siatki o wysokości 2,00 m na słupkach stalowych o rozstawie 2,10 m z rur o średnicy 76 mm,obsadzonych w betonie. -  z furtka szer.1,5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9 Ogrodzeni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7,90 m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,5+5,6+5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7,9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92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02 1804-13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Zabezpieczenie z drutu kolczastego na słupkach żelbetowych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9 Ogrodzeni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7,9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93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31 0202-09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Nawierzchnie żwirowe. Warstwa jezdni górna rozścielana mechanicznie. Grubość warstwy po zagęszczeniu 8 c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9 Ogrodzeni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36,40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,5*5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6,4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94</w:t>
            </w:r>
          </w:p>
        </w:tc>
        <w:tc>
          <w:tcPr>
            <w:tcW w:w="7673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31 0202-10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Nawierzchnie żwirowe. Warstwa jezdni górna rozścielana mechanicznie. Grubość warstwy po zagęszczeniu-za każdy dalszy 1 cm - krotność 12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ST-9 Ogrodzeni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36,40 m2</w:t>
            </w:r>
          </w:p>
        </w:tc>
      </w:tr>
    </w:tbl>
    <w:p>
      <w:pPr>
        <w:pStyle w:val="Normal"/>
        <w:keepNext w:val="true"/>
        <w:widowControl/>
        <w:jc w:val="center"/>
        <w:rPr/>
      </w:pPr>
      <w:r>
        <w:br w:type="page"/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Przedmiar robót- skrócony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4315"/>
        <w:gridCol w:w="709"/>
        <w:gridCol w:w="567"/>
        <w:gridCol w:w="992"/>
        <w:gridCol w:w="1420"/>
      </w:tblGrid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L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Podstawa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wyceny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Opis pozycji kosztorysow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Obmia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J.m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Cena jedn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Wartość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4315"/>
        <w:gridCol w:w="709"/>
        <w:gridCol w:w="567"/>
        <w:gridCol w:w="992"/>
        <w:gridCol w:w="1420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Rozbiórk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PV: 45111300-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4-0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11-02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Rozbiórka pieców i trzonów kuchennych stołówkowych i kotłowych licowanych kaflam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3 Rozbiórk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4-0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354-07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Wykucie z muru ościeżnic stalowych o powierzchni do 2 m2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3 Rozbiórk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4-0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804-07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Zerwanie posadzki cementowej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3 Rozbiórk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5,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4-0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12-01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Rozbiórka elementów konstrukcji betonowych niezbrojonych o grubości do 15 c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3 Rozbiórk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4-0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804-08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 xml:space="preserve">Zerwanie cokolika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3 Rozbiórk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3,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4-0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329-05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Wykucie otworów w ścianach z cegieł o grubości ponad 1/2 cegły na zaprawie cementowej,dla otworów drzwiowych i okienn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3 Rozbiórk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4-0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08-09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Wywiezienie gruzu spryzmowanego samochodami skrzyniowymi na odległość do 1 km (z opłatami za utylizacje)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3 Rozbiórk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5,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4-0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08-10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Wywiezienie gruzu spryzmowanego samochodami skrzyniowymi na każdy następny 1 km- krotność 4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3 Rozbiórk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5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Drobne roboty budowla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PV: 45400000-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3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01-030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Wykopy wąskoprzestrzenne nieumocnione o szerokości do 1,5 m,głębokości do 1,5 m w gruntach suchych kategorii III,z zasypaniem wykopu ziemią z ukopu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02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101-01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Podkłady betonowe na podłożu gruntowym,z betonu zwykłego z kruszywa naturalnego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4 Beton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4-0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811-03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Uzupełnienie posadzki o powierzchni do 1,0 m2 w jednym miejscu na zaprawie cementowej z płytek  ceramiczn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7 Posadzk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9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4-0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303-02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Uzupełnienie ścianek z cegieł lub zamurowanie otworów w ściankach na zaprawie cementowo-wapiennej /wapno suchogaszone/ ścianki grubości 1/2 cegły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5 Roboty murow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,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3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303-010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Ręczne przebicia w ścianach z cegły na zaprawie wapiennej,cementowo-wapiennej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5 Roboty murow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AW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Zabezpieczenie przebic zaprawą ognioochronna PROMASTOP-MG II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4-0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323-03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Zamurowanie przebić w ścianach o grubości 1 cegły. Zaprawa z wapna suchogaszonego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5 Roboty murow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3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602-01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Uzupełnienie tynków wewnętrznych o pow.do 5 m2 z zaprawy cementowo-wapiennej na ścianach ceramicznych,betonowych,z płytwiórowo-cementowych,zagrunt.siatka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6 Tynk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2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801-03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Tynki zwykłe wewnętrzne III kategorii ścian i słupów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6 Tynk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4,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00-23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611-02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Przygotowanie s podłoża , poprzez gruntowanie emulsją atlas uni-grunt jednokrotni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6 Tynk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3,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3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605-04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Dwukrotne malowanie tynków wewnętrznych ścian i sufitów farbą emulsyjną,z przygotowaniem powierzchn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9,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02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505-08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Dwukrotne malowanie z gruntowaniem suchych tynków,farbą emulsyjną "Polinit",dodatek za każde dalsze malowanie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9,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02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504-01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Dwukrotne malowanie doborowe farbą olejną tynków wewnętrznych,z trzykrotnym szpachlowaniem. - lamperia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4,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2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302-03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Drzwi stalowe bezklamkowe-  1*2,1   ET3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02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215-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atki osadzone w ścianach,o powierzchni elementów do 0,10 m2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2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202-02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Warstwy wyrównawcze z zaprawy cementowej pod posadzki zatarte na gładko grubości 20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7 Posadzk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2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202-03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Warstwy wyrównawcze z zaprawy cementowej pod posadzki. Zmiana grubości o 10 mm- krotnosc 3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7 Posadzk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02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106-07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Posadzki cementowe wraz z cokolikami,dopłata za zbrojenie posadzki siatką stalową. - pręty fi.3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7 Posadzk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2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203-01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Posadzki jedno i dwubarwne z płytek z kamieni sztucznych  antyposlizgowych na zaprawie klejowej układane metodą regularną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7 Posadzk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2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203-03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Posadzki jedno i dwubarwne. Cokoliki z kształtek z kamieni sztucznych układanych na zaprawie klejowej wys.10 c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7 Posadzk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3,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7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01-02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Przewody wentylacyjne z blachy stalowej ocynkowanej prostokątne typ A/I o obwodzie do 600 mm przy udziale kształtek do 35%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AW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Przedowy wentylacyjne "spiro" z blachy aluminiowej fi.150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7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37-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atki wentylacyjne typ A do przewodów murowanych o obwodzie do 1000 mm - 15x10-15c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2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602-05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Izolacje poziome przeciwdźwiękowe z płyt z wełny mineralnej  gr.18cm. - nad pomieszczeniami 11,12,13,14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80,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2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604-02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 xml:space="preserve">Izolacja z folii polietylenowej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17,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00-23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614-02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 xml:space="preserve">Docieplanie ścian z cegły styropianem M-20 gr.12cm metodą lekką-mokrą w technologii , wraz z przygotowaniem podłoża i ręcznym wykonaniem cienkowarstwowej wyprawy elewacyjnej grubości 3mm z gotowej suchej mieszanki mineralnej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3,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02U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25-03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Okna o powierzchni do 1,50 m2 z kształtowników z wysokoudarowego PCW  - 60x120c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02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923-04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padki pod obróbki blacharskie z zaprawy,wykonane ręcznie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02U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541-02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Obróbki blacharskie z blachy powlekanej o szerokości w rozwinięciu ponad 25 cm - parapety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2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302-07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Osadzenie podokienników  wewnętrznych szer,35cm-  wysokoudarowego PVC o budowie komorowej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4-0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317-05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Wciągniecie i ułożenie belek stalowych T1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4-0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03-07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Uzupełnienie elementów konstrukcyjnych zbrojonych z betonu monolitycznego belek,podciągów i wieńcy - B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02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609-09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Izolacje cieplne i przeciwdźwiękowe pionowe,z płyt styropianowych gr.5 cm na lepiku z siatką metalową.Roztwór asfaltowy do gruntowania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02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701-01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anały wewnątrz budynku,dno z betonu B20 grubości 10 cm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02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701-03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Ściany kanału wewnątrz budynku z betonu B20,grubości 12 cm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2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601-0402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Dwuwarstwowe izolacje powierzchni poziomych,przeciwwilgociowe wykonywane z papy asfaltowej na lepiku na gorąco z zagruntowaniem podłoża roztworem asfaltowy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00-23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612-08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Ochrona naroży wypukłych kątownikiem metalowy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20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18-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Płyty kanałowe płaskie prefabrykowane typu PP o wymiarach 50x50 c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02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07-04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onstrukcje rusztów z podwójnych kształtowników metalowych pod okładziny z płyt gipsowych,na stropa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,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02U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29-04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 xml:space="preserve">Okładziny dwuwarstwowe z płyt Riderit EI60  gr.15mm na rusztach metalowych mocowanych bezpośrednio do stropu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8 Obudowa z płyt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,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02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09-04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Tynki wewnętrzne jednowarstwowe o grubości 3 mm z gipsu szpachlowego wykonywane ręcznie na stropa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8 Obudowa z płyt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,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Kotłownia gazowa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PV: 45331210-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315-010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ocioł gazowy na gaz płynny,naścienny,kondensacyjny,z zamkniętą komorą spalania  np.firmy DE DIETRICH typ INNOVENS MC45,Q=40kW,wym.500x360x945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510-0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Naczynie wzbiorcze  przeponowe np.  REFLEX typ N80, Vc=80dm3,D=480mm,H=525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45-04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Pompa obiegowa c.o - (szkoła),LFP typ 32POr80C,q=1,9m3/h,H=4,5m,P=140-245W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45-04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Pompa obiegowa c.o -(bud.gosp.),LFP typ 25POr80C,q=0,25m3/h,H=4,5m,P=140-245W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526-110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Neutralizator kondensatu z pompa tłoczną DU 14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412-06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Odpowietrznik automatyczny np.SYR typ 62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525-0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Zawór bezpieczeństwa  np.SYR 1/2 "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31-020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Zawory kulowe o średnicy nominalnej 20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31-040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Zawory kulowe o średnicy nominalnej 32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527-0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Filtr siatkowy fi.32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527-0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Filtr siatkowy  fi.20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411-0404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Zawory zwrotne przelotowe z żeliwa ciągliwego o średnicy nominalnej 32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411-0204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Zawory zwrotne przelotowe z żeliwa ciągliwego o średnicy nominalnej 20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515-02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Rurociągi stalowe o średnicy nominalnej 20 mm, łączone przez spawani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515-04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Rurociągi stalowe o średnicy nominalnej 32 mm, łączone przez spawani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2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404-0401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Malowanie emalią ftalową nawierzchniową rur stalowych i blaszanych o średnicy zewnętrznej do 50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9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Wacetob KNR 21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507-01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Izolacja jednowarstwowa o grubości do 50 mm otulinami poliuretanowymi grubości 20 mm rurociągów o średnicy zewnętrznej 20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Wacetob KNR 21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507-01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Izolacja jednowarstwowa o grubości do 50 mm otulinami poliuretanowymi grubości 20 mm rurociągów o średnicy zewnętrznej 32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,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529-02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Uruchomienie kotłowni  - R=0,5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516-09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omin stalowy  CrNi fi.125/80 dwupłaszczowy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517-09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Daszek stalowy CrNi  fi.125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307-03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Izolacja jednowarstwowa otulinami z wełny mineralnej rurociągów o średnicy  125mm przy grubości izolacji 70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8 Obudowa z płyt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02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06-0301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Okładziny pojedyncze z płyt  np. Ridurit EI60 ,grubości 15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8 Obudowa z płyt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,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02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06-0701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Dodatek za drugą warstwę płyt np. Ridurit EI60 ,grubości 15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8 Obudowa z płyt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,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4-0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424-03-123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Wycięcie otworów dla komina w stropie strychowy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8 Obudowa z płyt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iejsc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4-0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522-05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Wymiana pokrycia krytego dawniej blachą na pokrycie z blachy ocynkowanej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Przewody c.o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PV: 45331100-7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404-05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Rurociągi z rur z polipropylenu PP-3 z wkładką aluminiowąo średnicy zewnętrznej 50*8,4 mm o połączeniach zgrzewanych, na ścianach w budynkach- ciąg poziomy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Grupa kosztów: 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pecyfikacje techn. nr.15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5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404-04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Rurociągi z rur z polipropylenu PP-3 o średnicy zewnętrznej 40x6,7 mm z wkładką aluminiową o połączeniach zgrzewanych, na ścianach w budynkach-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3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404-03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Rurociągi z rur z polipropylenu PP-3 z wkładką aluminiową o średnicy zewnętrznej 32 x5,4mm o połączeniach zgrzewanych, na ścianach w budynka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2,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404-02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Rurociągi z rur z polipropylenu z wkładką aluminiową o średnicy zewnętrznej 25 x4,2mm o połączeniach zgrzewanych, na ścianach w budynka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52,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402-04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Rurociągi stalowe o średnicy nominalnej 32 mm o połączeniach gwintowanych, na ścianach w budynka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2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404-0401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Malowanie emalią ftalową nawierzchniową rur stalowych i blaszanych o średnicy zewnętrznej do 50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412-06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Odpowietrznik automatyczny SYR typ 62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9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303-0501-17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Połączenia rur  Pe/stal fi.50/32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złącz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411-0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Zawory przelotowe proste mosiężne o średnicy nominalnej 15 mm z  kurkiem  spustowy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411-03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 xml:space="preserve">Zawory przelotowe proste mosiężne o średnicy nominalnej 25 mm z kurkiem spustowym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8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411-04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 xml:space="preserve">Zawory przelotowe proste mosiężne o średnicy nominalnej 32 mm z  kurkiem spustowym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4-0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333-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Przebicie otworów w ścianach na zaprawie wapiennej o grubości 1/2 cegły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5 Roboty murow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4-0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333-09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Przebicie otworów w ścianach na zaprawie cementowo-wapiennej o grubości 1 cegły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5 Roboty murow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4-0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333-03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Przebicie otworów w ścianach na zaprawie wapiennej o grubości 1 1/2 cegły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5 Roboty murow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4-0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333-04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Przebicie otworów w ścianach na zaprawie wapiennej o grubości 2 cegieł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5 Roboty murow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406-030-17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Próby szczelności instalacji centralnego ogrzewania z rur z polipropylenu - próba zasadnicza (pulsacyjna)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prób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406-05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Próby szczelności instalacji centralnego ogrzewania z rur z tworzyw sztucznych - dodatek za próbę w budynkach niemieszkaln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66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436-0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Próba instalacji centralnego ogrzewania na gorąco z dokonaniem regulacj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7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Izo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PV: 45331100-7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Wacetob KNR 21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507-02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Izolacja jednowarstwowa o grubości do 50 mm otulinami poliuretanowymi grubości 10 mm rurociągów o średnicy zewnętrznej 50 mm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Grupa kosztów: 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pecyfikacje techn. nr.15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3,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Wacetob KNR 21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507-02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Izolacja jednowarstwowa o grubości do 50 mm otulinami poliuretanowymi grubości 10 mm rurociągów o średnicy zewnętrznej 40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,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Wacetob KNR 21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507-01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Izolacja jednowarstwowa o grubości do 50 mm otulinami poliuretanowymi grubości 10 mm rurociągów o średnicy zewnętrznej 32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,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Wacetob KNR 21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507-0101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Izolacja jednowarstwowa o grubości do 50 mm otulinami poliuretanowymi grubości 10 mm rurociągów o średnicy zewnętrznej 25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3,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Przybory grzewcz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PV: 45331000-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425-02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Grzejniki stalowe łazienkowe np . WEST  W8/40  firmy  EDAN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418-03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Grzejnik  konwektorowo-płytowy np. PURMO  CV21s       600/400 ( z zaworem termostatycznym i odpowietrznikiem)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418-03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Grzejnik  konwektorowo-plytowy  np. PURMO typ CV21s     900/500( z zaworem termostatycznym i odpowietrznikiem)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418-03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Grzejnik  konwektorowo-płytowy np. PURMO typ CV21s     500/400 ( z zaworem termostatycznym i odpowietrznikiem)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418-07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Grzejnik konwektorowo płytowy np.  PURMO typ C22      400/900 ( z zaworem termostatycznym i odpowietrznikiem)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418-07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Grzejnik konwektorowo płytowy np.  PURMO typ C22      400/600( z zaworem termostatycznym i odpowietrznikiem)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418-07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Grzejnik konwektorowo płytowy  np.  PURMO typ C22      600/600( z zaworem termostatycznym i odpowietrznikiem)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418-07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Grzejnik konwektorowo płytowy  np. PURMO typ C22      600/500( z zaworem termostatycznym i odpowietrznikiem)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418-07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Grzejnik  konwektorowo -płytowy np. PURMO typ C22     600/800 ( z zaworem termostatycznym i odpowietrznikiem)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418-03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Grzejnik  konwektorowo-plytowy  np.PURMO typ  C22     600/1100 ( z zaworem termostatycznym i odpowietrznikiem)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418-1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Grzejnik  konwektorowo-płytowy np. PURMO typ C22    600/1200  ( z zaworem termostatycznym i odpowietrznikiem)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418-1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Grzejnik konwektorowo-plytowy np. PURMO typ C33     900/700 ( z zaworem termostatycznym i odpowietrznikiem)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418-1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Grzejnik konwektorowo-płytowy np. PURMO typ C33    600/2600 ( z zaworem termostatycznym i odpowietrznikiem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418-07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Grzejnik konwektorowo-płytowy  np. PURMO typ C33    600/1600( z zaworem termostatycznym i odpowietrznikiem)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418-07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Grzejnik  konwektorowo -płytowy np. PURMO typ C33     600/1100( z zaworem termostatycznym i odpowietrznikiem)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429-020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Rury przyłączne z polipropylenu o średnicy zewnętrznej 25 mm,do grzejników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7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411-0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Zawór  grzejnikowy odcinający powrotny kulowy fi.15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7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412-0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Zawory grzejnikowe  termostatyczne z glowica   fi.15 np. typ AV6 firmy OVENTROP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7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412-06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Zawory odpowietrzające automatyczne o średnicy 15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411-0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Zawory przelotowe proste mosiężne o średnicy nominalnej 15 mm(przy odpowietrzniku)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Instalacja wodociągowa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PV: 45330000-9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4-02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11-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Wstawienie trójnika z żeliwa ciągliwego ocynkowanego o średnicy 20/15/20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04-01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Rurociąg z rur stalowych ocynkowanych o średnicy nominalnej 15 mm,o połączeniach gwintowanych,umocowany na ścianach w budynku niemieszkalny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27-04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Dodatek za próbę szczelności instalacji wodociągowych w budynkach niemieszkalnych.Rurociągi o średnicy zewnętrznej do 63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28-02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Płukanie instalacji wodociągowej w budynkach niemieszkaln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30-0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urek ze złączka  o średnicy nominalnej 15 mm instalacji wodociągowych z rur stal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29-0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Zlewy żeliw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15-0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Dodatki w rurociągach stalowych za podejścia dopływowe do zaworów czerpalnych, baterii, mieszaczy hydrantów itp., o połączeniu sztywnym o śr.nominalnej 15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Wacetob KNR 21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507-0102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Izolacja jednowarstwowa o grubości do 50 mm otulinami poliuretanowymi grubości śr. 10mm rurociągów o średnicy zewnętrznej 15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Przyłącz gazu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PV: 45231220-3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0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25-01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Ręczne usunięcie z przerzutem warstwy ziemi urodzajnej- humusu bez darni.Grubość warstwy do 15 cm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4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0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17-04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Wykopy oraz przekopy wykonywane koparkami podsiębiernymi 0,25 m3 na odkład. Grunt kategorii III (B.I.nr 8/96)- 80%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2 Przyłącz gazu,zbiorni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4,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0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317-02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Wykopy liniowe o ścianach pion.pod fundamenty,ruroc.I kolektory w gruntach such.z wydobyciem urobku łopatą lub wyciągiem ręcz.,głęb.1,5m,szer.0,8-1,5m.kat.3-4 -  20 %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2 Przyłącz gazu,zbiorni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,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8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501-01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Podłoża o grubości 10 cm z materiałów sypki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2 Przyłącz gazu,zbiorni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7,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9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03-01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Gazociąg rozdzielczy o średnicy nominalnej  fi.25 mm na terenach o małym uzbrojeniu podziemny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2 Przyłącz gazu,zbiorni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9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306-04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 xml:space="preserve">Rury ochronne /osłonowe/ polietylenowe PE o średnicach nominalnych 90 x8,2mm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2 Przyłącz gazu,zbiorni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9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22-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Uszczelnienie końców rury ochronnej o średnicy nominalnej 90 mm - pianka poliuretanowa,manszeta typu 1 NO,obejma ze stali nierdzewnej)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2 Przyłącz gazu,zbiorni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9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303-0302-17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Połączenia rur  PE/stal fi.32/25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2 Przyłącz gazu,zbiorni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złącz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9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04-02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Łuki gładkie lub segmentowe o średnicy nominalnej  25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2 Przyłącz gazu,zbiorni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8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704-03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 xml:space="preserve">Izolacja taśmą "POLYKEN" - plastyczną, dwukrotnie styków rurociągów stalowych o średnicy 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2 Przyłącz gazu,zbiorni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619-01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Izolacja taśmą plastyczną rurociągów o średnicy zewnętrznej do 27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2 Przyłącz gazu,zbiorni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7-12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01-04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zyszczenie przez szczotkowanie ręczne do trzeciego stopnia czystości rurociągu o średnicy zewnętrznej do 57 mm,stan wyjściowy powierzchni B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2 Przyłącz gazu,zbiorni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7-12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08-0406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Malowanie pędzlem rurociągu o średnicy zewnętrznej do 57 mm -podkładem PRIMER 1027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2 Przyłącz gazu,zbiorni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9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008-02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Przedmuchanie rurociągu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2 Przyłącz gazu,zbiorni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8,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9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11-01-043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Próba szczelności gazociągu o średnicy nominalnej 50-100 mm na ciśnienie do 0,6 MPa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2 Przyłącz gazu,zbiorni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9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19-01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Oznakowanie trasy gazociągu ułożonego w ziemi taśmą z tworzywa sztucznego- taśma  ostrzegawcza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2 Przyłącz gazu,zbiorni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6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28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501-09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Obsypka rurociągu dowiezionym piaskie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2 Przyłącz gazu,zbiorni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,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9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15-01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Przyłącze domowe o średnicy nominalnej  zawór  fi.25  skrzynka  60x60x25 c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2 Przyłącz gazu,zbiorni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7-19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401-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Reduktor ciśnienia gazu  -  fi.25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2 Przyłącz gazu,zbiorni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308-060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 xml:space="preserve">Dodatkowe nakłady na wykonanie podejścia obustronnego do gazomierza o średnicy przyłącza 25mm,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2 Przyłącz gazu,zbiorni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4-0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304-05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Wypalanie otworów w stali profilowej lub blachach o grubości do 10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2 Przyłącz gazu,zbiorni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AW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Gazomierz  G4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2 Przyłącz gazu,zbiorni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9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20-01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Montaż aparatury kontrolno-pomiarowej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2 Przyłącz gazu,zbiorni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9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20-02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Próba szczelności i wytrzymałości gazowych przyłączy dom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2 Przyłącz gazu,zbiorni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8,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0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30-02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Zasypywanie wykopów spycharkami gąsienicowymi o mocy 55 kW/75 KM. Przemieszczenie gruntu na odległość do 10 m. Grunt kategorii IV (B.I.nr 8/96)- 80%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2 Przyłącz gazu,zbiorni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7,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0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36-02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 xml:space="preserve">Zagęszczenie nasypów ubijakami mechanicznymi. Grunt spoisty kategorii III-IV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2 Przyłącz gazu,zbiorni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7,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0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320-02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Ręczne zasypywanie wykopów liniowych o ścianach pionowych,głębokość wykopu do 1,5 m i szerokość 0,8-1,5 m.Grunt kategorii III-IV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2 Przyłącz gazu,zbiorni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,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0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11-04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Roboty ziemne wykon.koparkami przedsiębier.0,25m3,spycharkami 75KM z transp.samochodami samowył.do 5t do 1km lecz w ziemi w hałdach.Grunt kat.IV (B.I.nr 8/96)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2 Przyłącz gazu,zbiorni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,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0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14-03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Nakłady uzupeł.do tab.0201-0213 za każde dalsze 0,5km odl.transportu ponad 1km samochodami samowył.do 5t po drogach utwardzonych.Grunt kat.I-II(B.I.nr 8/96)- krotność 8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2 Przyłącz gazu,zbiorni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,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0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505-02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Plantowanie ręczne powierzchni gruntu rodzimego.Grunt kategorii IV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9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3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02-03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Nawierzchnie żwirowe. Warstwa jezdni górna rozścielana ręcznie. Grubość warstwy po zagęszczeniu 8 c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3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02-04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Nawierzchnie żwirowe. Warstwa jezdni górna rozścielana ręcznie. Grubość warstwy po zagęszczeniu-za każdy dalszy 1 cm - krotność 2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2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18-02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 xml:space="preserve">Ręczne rozścielenie ziemi urodzajnej z transportem taczkami na terenie płaskim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,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2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401-01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Wykonanie trawników dywanowych siewem bez nawożenia. Grunt kat.I-I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4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Przyłącz c.o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PV: 45331000-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0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20-06-043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Roboty pomiarowe przy liniowych robotach ziemn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0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25-01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Ręczne usunięcie z przerzutem warstwy ziemi urodzajnej- humusu bez darni.Grubość warstwy do 15 cm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4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09-070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Wykopy oraz przekopy wykonywane koparkami przedsiębiernymi o pojemności łyżki 0,40 m3 na odkład. Grunt kategorii IV-  80%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Grupa kosztów: 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pecyfikacje techn. nr.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8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305-030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Wykopy liniowe lub jamiste ze skarpami o szerokości dna do 1,5 m. Wykopy o szerokości do 1,5 m. Grunt kategorii IV-  20%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Grupa kosztów: 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pecyfikacje techn. nr.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,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411-010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Podłoża pod kanały i obiekty z materiałów sypkich o grubości 10 cm- piase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301-01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Montaż rurociągów z rur preizolowanych  - podwójna gietka rura Pex 2x25/111, 6 bar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3,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20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13-16-105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Przejścia przez ściany  budynku -  z  pierścieniami amortyzujacym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przejś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106-01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Próby szczelności rurociągów sieci cieplnych o średnicy nominalnej do 150 m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3,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107-01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Uruchomienie rurociągu sieci cieplnych o średnicy nominalnej do 150 m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3,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28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501-09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Obsypka rurociągu dowiezionym piaskie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,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9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19-01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Oznakowanie trasy  rurociągu ułożonego w ziemi taśmą z tworzywa sztucznego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2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14-050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Zasypanie wykopów fundamentowych podłużnych,punktowych,obiektowych,rowów spycharkami 55 kW. Zagęszczanie ubijakami warstwy luźnej grub.25 cm. Grunt kat.III-IV- 80%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Grupa kosztów: 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pecyfikacje techn. nr.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1,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317-010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Zasypywanie wykopów ze skarpami z przerzutem na odległość do 3 m z zagęszczeniem. Grunt kategorii I-III-  20%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Grupa kosztów: 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pecyfikacje techn. nr.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,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0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11-04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Roboty ziemne wykon.koparkami przedsiębier.0,25m3,spycharkami 75KM z transp.samochodami samowył.do 5t do 1km lecz w ziemi w hałdach.Grunt kat.IV (B.I.nr 8/96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9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0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14-03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Nakłady uzupeł.do tab.0201-0213 za każde dalsze 0,5km odl.transportu ponad 1km samochodami samowył.do 5t po drogach utwardzonych.Grunt kat.I-II(B.I.nr 8/96)- krotność 8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9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0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505-02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Plantowanie ręczne powierzchni gruntu rodzimego.Grunt kategorii IV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8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2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18-02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 xml:space="preserve">Ręczne rozścielenie ziemi urodzajnej z transportem taczkami na terenie płaskim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,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2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401-01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Wykonanie trawników dywanowych siewem bez nawożenia. Grunt kat.I-I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4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3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02-03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Nawierzchnie żwirowe. Warstwa jezdni górna rozścielana ręcznie. Grubość warstwy po zagęszczeniu 8 c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3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02-04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Nawierzchnie żwirowe. Warstwa jezdni górna rozścielana ręcznie. Grubość warstwy po zagęszczeniu-za każdy dalszy 1 cm - krotność 2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Instalacja wewnetrzna gazowa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PV: 45333000-0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302-03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Rurociągi stalowe o średnicy nominalnej 25 mm o połączeniach gwintowanych, na ścianach w budynkach niemieszkaln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4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302-02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Rurociągi stalowe o średnicy nominalnej 20 mm o połączeniach gwintowanych, na ścianach w budynkach niemieszkaln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2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404-0401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Malowanie emalią ftalową nawierzchniową rur stalowych i blaszanych o średnicy zewnętrznej do 50 m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6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4-0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333-1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Przebicie otworów w ścianach na zaprawie cementowo-wapiennej o grubości 2 cegieł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312-020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Zawory kulowe do gazu o średnicy 20 mm, o połączeniach gwintowan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313-08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Detektor gazu DK-1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307-04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Próba instalacji gazowej z rur stalowych o średnicy do 65 mm na ciśnienie, dla wykonawcy i dostawcy gazu w budynkach niemieszkaln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1 Instalacj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6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Montaż zbiornika na gaz- roboty zim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CPV: 45231220-3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3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01-07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Ręczne wykonywanie koryt . Głębokość 20 cm. Kategoria gruntu III-IV - pod fundament zbiornika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2 Przyłącz gazu,zbiorni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,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0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317-02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Wykopy liniowe o ścianach pion.pod fundamenty,ruroc.I kolektory w gruntach such.z wydobyciem urobku łopatą lub wyciągiem ręcz.,głęb.1,5m,szer.0,8-1,5m.kat.3-4- pod uziemieni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2 Przyłącz gazu,zbiorni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,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02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101-0702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Podkłady na podłożu gruntowym z ubitych materiałów,z piasku. gr.10 cm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2 Przyłącz gazu,zbiorni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0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320-02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Ręczne zasypywanie wykopów liniowych o ścianach pionowych,głębokość wykopu do 1,5 m i szerokość 0,8-1,5 m.Grunt kategorii III-IV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2 Przyłącz gazu,zbiorni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,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Ogrodzenie zbiornika  na gaz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02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804-12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Ogrodzenia z siatki o wysokości 2,00 m na słupkach stalowych o rozstawie 2,10 m z rur o średnicy 76 mm,obsadzonych w betonie. -  z furtka szer.1,5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9 Ogrodzeni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7,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02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804-13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Zabezpieczenie z drutu kolczastego na słupkach żelbetowych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9 Ogrodzeni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7,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3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02-09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Nawierzchnie żwirowe. Warstwa jezdni górna rozścielana mechanicznie. Grubość warstwy po zagęszczeniu 8 c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9 Ogrodzeni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6,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3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02-1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Nawierzchnie żwirowe. Warstwa jezdni górna rozścielana mechanicznie. Grubość warstwy po zagęszczeniu-za każdy dalszy 1 cm - krotność 12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6"/>
                <w:szCs w:val="16"/>
              </w:rPr>
              <w:t xml:space="preserve">Czynność robót: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-9 Ogrodzeni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6,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Razem kosztorys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widowControl/>
        <w:jc w:val="center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br w:type="page"/>
      </w:r>
      <w:r>
        <w:rPr>
          <w:rFonts w:cs="Times New Roman;Times New Roman" w:ascii="Times New Roman;Times New Roman" w:hAnsi="Times New Roman;Times New Roman"/>
          <w:sz w:val="40"/>
          <w:szCs w:val="40"/>
        </w:rPr>
        <w:t>Tabela elementów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bCs/>
          <w:sz w:val="40"/>
          <w:szCs w:val="4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992"/>
        <w:gridCol w:w="993"/>
        <w:gridCol w:w="992"/>
        <w:gridCol w:w="1134"/>
        <w:gridCol w:w="1276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Nazw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w. stała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1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992"/>
        <w:gridCol w:w="993"/>
        <w:gridCol w:w="992"/>
        <w:gridCol w:w="1134"/>
        <w:gridCol w:w="1276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1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ozbiórki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od Słownika Zamówień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45111300-1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Ilość r-g: 227,2148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2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Drobne roboty budowlane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od Słownika Zamówień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45400000-1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Ilość r-g: 283,1596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3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tłownia gazowa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od Słownika Zamówień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45331210-1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Ilość r-g: 142,4803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4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Przewody c.o.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od Słownika Zamówień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45331100-7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Ilość r-g: 230,7134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5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Izolacje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od Słownika Zamówień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45331100-7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Ilość r-g: 102,7996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6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Przybory grzewcze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od Słownika Zamówień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45331000-6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Ilość r-g: 87,6000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7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Instalacja wodociągowa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od Słownika Zamówień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45330000-9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Ilość r-g: 7,9429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8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Przyłącz gazu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od Słownika Zamówień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45231220-3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Ilość r-g: 148,3396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9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Przyłącz c.o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od Słownika Zamówień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45331000-6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Ilość r-g: 162,9373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10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Instalacja wewnętrzna gazowa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od Słownika Zamówień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45333000-0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Ilość r-g: 16,8396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11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Montaż zbiornika na gaz- roboty zimne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od Słownika Zamówień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: 45231220-3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Ilość r-g: 22,4454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12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Ogrodzenie zbiornika  na gaz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Ilość r-g: 53,4485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1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Style w:val="NagwekZnak"/>
        <w:sz w:val="16"/>
        <w:szCs w:val="16"/>
      </w:rPr>
      <w:t>System kosztorysowania WINBUD Kosztorys Prof (wer. 2010.40)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Style w:val="NagwekZnak"/>
        <w:sz w:val="16"/>
        <w:szCs w:val="16"/>
      </w:rPr>
      <w:t xml:space="preserve">str </w:t>
    </w:r>
    <w:r>
      <w:rPr>
        <w:rFonts w:cs="Times New Roman;Times New Roman" w:ascii="Times New Roman;Times New Roman" w:hAnsi="Times New Roman;Times New Roman"/>
        <w:sz w:val="16"/>
        <w:szCs w:val="16"/>
      </w:rPr>
      <w:fldChar w:fldCharType="begin"/>
    </w:r>
    <w:r>
      <w:rPr>
        <w:sz w:val="16"/>
        <w:szCs w:val="16"/>
        <w:rFonts w:cs="Times New Roman;Times New Roman" w:ascii="Times New Roman;Times New Roman" w:hAnsi="Times New Roman;Times New Roman"/>
      </w:rPr>
      <w:instrText xml:space="preserve"> PAGE </w:instrText>
    </w:r>
    <w:r>
      <w:rPr>
        <w:sz w:val="16"/>
        <w:szCs w:val="16"/>
        <w:rFonts w:cs="Times New Roman;Times New Roman" w:ascii="Times New Roman;Times New Roman" w:hAnsi="Times New Roman;Times New Roman"/>
      </w:rPr>
      <w:fldChar w:fldCharType="separate"/>
    </w:r>
    <w:r>
      <w:rPr>
        <w:sz w:val="16"/>
        <w:szCs w:val="16"/>
        <w:rFonts w:cs="Times New Roman;Times New Roman" w:ascii="Times New Roman;Times New Roman" w:hAnsi="Times New Roman;Times New Roman"/>
      </w:rPr>
      <w:t>39</w:t>
    </w:r>
    <w:r>
      <w:rPr>
        <w:sz w:val="16"/>
        <w:szCs w:val="16"/>
        <w:rFonts w:cs="Times New Roman;Times New Roman" w:ascii="Times New Roman;Times New Roman" w:hAnsi="Times New Roman;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>
      <w:rFonts w:ascii="Times New Roman;Times New Roman" w:hAnsi="Times New Roman;Times New Roman" w:cs="Times New Roman;Times New Roman"/>
    </w:rPr>
  </w:style>
  <w:style w:type="paragraph" w:styleId="Style11">
    <w:name w:val="ł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FF"/>
      <w:spacing w:val="-1"/>
      <w:kern w:val="2"/>
      <w:sz w:val="24"/>
      <w:szCs w:val="24"/>
      <w:u w:val="single"/>
      <w:vertAlign w:val="subscript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9:13:00Z</dcterms:created>
  <dc:creator>Marek Jabłoński</dc:creator>
  <dc:description/>
  <cp:keywords/>
  <dc:language>en-US</dc:language>
  <cp:lastModifiedBy>User</cp:lastModifiedBy>
  <cp:lastPrinted>2001-04-10T08:59:00Z</cp:lastPrinted>
  <dcterms:modified xsi:type="dcterms:W3CDTF">2011-02-07T09:13:00Z</dcterms:modified>
  <cp:revision>2</cp:revision>
  <dc:subject/>
  <dc:title>Wykonawca:</dc:title>
</cp:coreProperties>
</file>