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eastAsia="Arial;Times New Roman"/>
          <w:sz w:val="22"/>
          <w:szCs w:val="22"/>
        </w:rPr>
        <w:t xml:space="preserve"> </w:t>
      </w:r>
      <w:r>
        <w:rPr>
          <w:sz w:val="22"/>
          <w:szCs w:val="22"/>
        </w:rPr>
        <w:t>2010-05-31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Podegrodz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grodzie 248</w:t>
            </w:r>
          </w:p>
          <w:p>
            <w:pPr>
              <w:pStyle w:val="Normal"/>
              <w:rPr>
                <w:rFonts w:eastAsia="Arial;Times New Roman"/>
                <w:sz w:val="22"/>
                <w:szCs w:val="22"/>
              </w:rPr>
            </w:pPr>
            <w:r>
              <w:rPr>
                <w:rFonts w:eastAsia="Arial;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DMIAR ROBÓ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>: Szkoła Podstawowa - przebudowa kotłowni węgl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>: Szkoła Podstawowa,  Brzezna gm. Podegrodz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biekt</w:t>
      </w:r>
      <w:r>
        <w:rPr>
          <w:sz w:val="22"/>
          <w:szCs w:val="22"/>
        </w:rPr>
        <w:t xml:space="preserve">:             </w:t>
      </w:r>
      <w:r>
        <w:rPr>
          <w:b/>
          <w:sz w:val="22"/>
          <w:szCs w:val="22"/>
        </w:rPr>
        <w:t>Technologia kotłowni węgl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Rodzaj robót:</w:t>
      </w:r>
      <w:r>
        <w:rPr>
          <w:sz w:val="22"/>
          <w:szCs w:val="22"/>
        </w:rPr>
        <w:t xml:space="preserve">   Instalacyjne sanitar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CPV</w:t>
      </w:r>
      <w:r>
        <w:rPr>
          <w:sz w:val="22"/>
          <w:szCs w:val="22"/>
        </w:rPr>
        <w:t>: 45331000-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ta oprac.:</w:t>
      </w:r>
      <w:r>
        <w:rPr>
          <w:sz w:val="22"/>
          <w:szCs w:val="22"/>
        </w:rPr>
        <w:t xml:space="preserve"> 2010-05-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odstawa opracowania</w:t>
      </w:r>
      <w:r>
        <w:rPr>
          <w:sz w:val="22"/>
          <w:szCs w:val="22"/>
        </w:rPr>
        <w:t>: KNNR 8, KNR 4-01, KNNR 4, KNR 2-17, KNR 7-09, KNR 2-15, KNNR 2, KNR 2-16W, KNR 2-16, Orgbud 912, KNR 2-02, KNNR 1, KNR 4-02, KNR 2-20, KNR 2-28, KNNR 3, KNR 2-19, Wacetob KNR 216, KNNR 7,PT,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Waluta: </w:t>
      </w:r>
      <w:r>
        <w:rPr>
          <w:sz w:val="22"/>
          <w:szCs w:val="22"/>
        </w:rPr>
        <w:t>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i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rzy Kocioł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ojowska 19/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00 Nowy Sąc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;Times New Roman"/>
                <w:sz w:val="22"/>
                <w:szCs w:val="22"/>
              </w:rPr>
            </w:pPr>
            <w:r>
              <w:rPr>
                <w:rFonts w:eastAsia="Arial;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b/>
          <w:bCs/>
          <w:sz w:val="48"/>
          <w:szCs w:val="4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29"/>
        <w:gridCol w:w="4253"/>
        <w:gridCol w:w="1063"/>
        <w:gridCol w:w="1063"/>
        <w:gridCol w:w="865"/>
        <w:gridCol w:w="198"/>
        <w:gridCol w:w="1063"/>
      </w:tblGrid>
      <w:tr>
        <w:trPr/>
        <w:tc>
          <w:tcPr>
            <w:tcW w:w="9639" w:type="dxa"/>
            <w:gridSpan w:val="8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oboty rozbiórk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8 0529-010-0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Demontaż kotłów stalowych ES-KA  Q=105 k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8 0535-01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Demontaż naczynia wzbiorczego  Vc=305dm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8 0502-03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Demontaż rurociągu stalowego o połączeniach spawanych o średnicy 40-65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5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8 0534-01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Demontaż rozdzielacza z rur stalowych do urządzeń i instalacji C.o. o średnicy do 10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8 0534-02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Demontaż rozdzielacza z rur stalowych do urządzeń i instalacji C.o. o średnicy 20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,4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8 0503-06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Demontaż pomp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8 0412-03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Demontaż zaworu przelotowego o średnicy 40-5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8 0515-04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Demontaż czopuchów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 0350-01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ozebranie czopucha murowanego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00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5*0,5*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 0108-09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ywiezienie gruzu spryzmowanego samochodami skrzyniowymi na odległość do 1 k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 0108-10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ywiezienie gruzu spryzmowanego samochodami skrzyniowymi na każdy następny 1 k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,00 m3</w:t>
            </w:r>
          </w:p>
        </w:tc>
      </w:tr>
      <w:tr>
        <w:trPr/>
        <w:tc>
          <w:tcPr>
            <w:tcW w:w="9639" w:type="dxa"/>
            <w:gridSpan w:val="8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Instalacja c.o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403-01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urociągi stalowe o średnicy nominalnej 15 mm o połączeniach spawanych, na ścianach w budynka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,0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5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8 0415-01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stawienie odgałęzienia z rur stalowych o połączeniach spawanych o średnicy 15-2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15 0422-0101-0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ury przyłączne do grzejniko C.o. żeliwnych, stalowych, aluminiowych, płytowych o średnicy 15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406-04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róby szczelności instalacji centralnego ogrzewania z rur z tworzyw sztucznych - dodatek za próbę w budynkach mieszkal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436-01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róba instalacji centralnego ogrzewania na gorąco z dokonaniem regulacj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425-02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Grzejniki stalowe łazienkowe "ASTER" A-508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411-01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Zawór odcinający kulowy powrotny fi.1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412-01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Zawory grzejnikowe  termostatyczne  z głowicą  fi.1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412-06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Zawory odpowietrzające automatyczne o średnicy 15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2 1404-04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alowanie farbą olejną nawierzchniową rur stalowych i blaszanych o średnicy zewnętrznej do 5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143-010-090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entylator TD160/100N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Specyfikacje techn.  nr.1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kpl</w:t>
            </w:r>
          </w:p>
        </w:tc>
      </w:tr>
      <w:tr>
        <w:trPr/>
        <w:tc>
          <w:tcPr>
            <w:tcW w:w="9639" w:type="dxa"/>
            <w:gridSpan w:val="8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Instalacja wod-kan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 0212-02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ozbiórka elementów konstrukcji betonowych niezbrojonych o grubości ponad 15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28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1+2+0,6+0,6+2,2)*1*0,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2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2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1 0307-020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ykopy liniowe szerokości 0,8-2,5 m i głębokości do 1,5 m o ścianach pionowych w gruntach suchych z ręcznym wydobyciem urobku. Grunt kategorii III-IV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6,50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,5*1*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,5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1411-010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odłoża pod kanały i obiekty z materiałów sypkich o grubości 10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0,65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,5*1*0,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6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203-03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urociągi z PVC kanalizacyjne o średnicy 110 mm o połączeniach wciskowych w gotowych wykopach, wewnątrz budynków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2 0211-03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stawienie trójnika z PCW o średnicy 110 mm z uszczelnieniem pierścieniami gumowym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15 0201-03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urociąg z rur żeliwnych kanalizacyjnych w gotowym wykopie,wewnątrz budynku,rury o średnicy 10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,4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8+1,9+0,4+1,3+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4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2 0202-03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ymiana trójnika żeliwnego kanalizacyjnego kielichowego o średnicy 10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15 0212-02-020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pusty żeliwne piwniczne o średnicy 10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20 0113-02-10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rzejścia przez ściany betonowe o grubości do 15 cm dla rurociągów  fi.100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00 przejście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28 0501-09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sypka rurociągu dowiezionym piaskie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60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,5*0,4*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6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1 0318-010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Zasypywanie wykopów szerokości 0,8 - 2,5 m o ścianach pionowych. Głębokość wykopu do 1,5 m, grunt kategorii I-II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,25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,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,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60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6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65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------------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3,2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Suma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2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pomnożone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2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2 1201-030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odkłady z ubitych materiałów sypkich: pospółki do betonów zwykł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95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,5*0,3*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9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2 1201-01010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odkłady betonowe z betonu lekkiego zwartego i półzwartego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30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,5*1*0,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3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 0108-09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ywiezienie gruzu spryzmowanego samochodami skrzyniowymi na odległość do 1 k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,7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 0108-10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ywiezienie gruzu spryzmowanego samochodami skrzyniowymi na każdy następny 1 k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,7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15 0104-04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urociąg z rur stalowych ocynkowanych o średnicy nominalnej 32 mm,o połączeniach gwintowanych,umocowany na ścianach w budynku niemieszkalnym - rurociąg tłoczny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1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15 0112-04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Zawory przelotowe o średnicy nominalnej 32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15 0112-0401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Zawory zwrotne o średnicy nominalnej 32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15 0123-03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ompa  typu 32 PJM120 o parametrach Q=0,6-2,05m3/h,H=3,5-3,8m N=2900obr/min  NS=0,04kW - LFP leszno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15 0205-04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urociąg z rur PCW kanalizacyjnych na ścianach budynku, połączenie metodą wciskową, średnica rur 11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15 0205-02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urociąg z rur PCW kanalizacyjnych na ścianach budynku, połączenie metodą wciskową, średnica rur 5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15 0002-02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Zawór napowietrzny fi.100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2 0235-06-0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Demontaż umywalk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2 0235-08-0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Demontaż ustępu z miską fajansową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211-03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Dodatki za wykonanie podejść odpływowych z rur i kształtek z PVC o średnicy 110 mm o połączeniach wcisk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211-01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Dodatki za wykonanie podejść odpływowych z rur i kształtek z PVC o średnicy 50 mm o połączeniach wcisk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230-02010-0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Umywalka pojedyńcza porcelanowa z syfonem z tworzywa sztucznego, gruszkow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233-030-0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Ustęp z płuczką ustępową typu "kompakt"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216-05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yfony PVC ustępowe o średnicy 100 mm uszczelnione sznure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2017-090-10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rzejście przez strop i ściany o grubości 30 cm dla rurociągu o średnicy nominalnej -5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6,00 przejście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3 0305-010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ykucie,zamurowanie i otynkowanie bruzd w ścianach z cegły na zaprawie wapiennej,cementowo-wapienn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0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111-0201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urociągi o średnicy zewnętrznej 25x2,3 mm z polipropylenu PP-3 z wkładką aluminiową o połączeniach zgrzewanych, na ścianach w budynkach mieszkal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111-0101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urociągi o średnicy zewnętrznej 20x3,4 mm z polipropylenu PP3 z wkładką aluminiową o połączeniach zgrzewanych, na ścianach w budynkach mieszkal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7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111-0101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urociągi o średnicy zewnętrznej 20x1,9 mm z polipropylenu PP-3 z wkladką aluminiową o połączeniach zgrzewanych, na ścianach w budynkach mieszkal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19 0303-0107-17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ołączenia rur polietylenowych o średnicach nominalnych 20 mm za pomocą kształtek elektrooporowych PE/stal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,00 złącze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127-01010-17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róba szczelności zasadnicza (pulsacyjna) instalacji wodociągowych z rur z polipropylenu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próba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127-02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Dodatek za próbę szczelności instalacji wodociągowych w budynkach mieszkalnych.Rurociągi o średnicy zewnętrznej do 63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6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137-02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Baterie umywalkowe stojące o średnicy nominalnej 15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6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15 0115-04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Bateria wannowa ścienna o średnicy nominalnej 15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6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15 0117-07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Natrysk ćwierćobrotowy z dźwignią,średnica nominalna 15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6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15 0223-02-0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abina natryskow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6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132-0101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Zawory przelotowe proste o średnicy nominalnej 15 mm, instalacji wodociągowych z rur z polipropylenu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6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116-0703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Dodatki w rurociągach z polipropylenu za podejścia dopływowe do zaworów czerpalnych,baterii,płuczek o połącz.elastycznym z tworzywa o śr.zewn.20mm,zgrzewan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6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acetob KNR 216 0507-0102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Izolacja jednowarstwowa o grubości do 50 mm otulinami poliuretanowymi grubości śr. 9 mm rurociągów o średnicy zewnętrznej 32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15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,5*0,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1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6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acetob KNR 216 0507-0102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Izolacja jednowarstwowa o grubości do 50 mm otulinami poliuretanowymi grubości śr. 9mm rurociągów o średnicy zewnętrznej 25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0,27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*0,0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27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6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acetob KNR 216 0507-0102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Izolacja jednowarstwowa o grubości do 50 mm otulinami poliuretanowymi grubości śr. 9 mm rurociągów o średnicy zewnętrznej 2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54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*0,0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54</w:t>
            </w:r>
          </w:p>
        </w:tc>
      </w:tr>
      <w:tr>
        <w:trPr/>
        <w:tc>
          <w:tcPr>
            <w:tcW w:w="9639" w:type="dxa"/>
            <w:gridSpan w:val="8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4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tłownia węglowa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CPV: 45331100-7 Instalowanie centralnego ogrzewani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6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501-01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ocioł wodny ,węglowy firmy SAS typ NWT-78  Q=78kW,wym.870x1410x1430mm,wyposażone w wentylator nadmuchowy oraz sterownik (regulator temperatury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7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510-02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Naczynie wzbiorcze  typu A ,Vu=160dm3,Vc=200dm3,Dw=630mm,H=650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7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145-04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ompa obiegowa c.o LFP typ 65Pow60 A/B,q=8,4m3/h,H=2,6-4,7m,P=300-550w,1f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7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17 0105-06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Czopuch z blachy stalowej czarnej gr.3mm, prostokątne typ A/II o obwodzie do 4400 mm  - 400x520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1,74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0,4+0,52)*2*5,8*1,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,74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7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17 0105-04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Czopuch  z blachy stalowej czarnej gr.3mm, prostokątne typ A/II o obwodzie do 1400 mm - 300x300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,49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0,3*4)*1,7*2*1,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49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7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7-09 0108-01-171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pawanie ręczne - połącznie czopuchów fi.300x300 z czopuchem 400x520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00 złącze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7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516-09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omin stalowy  CrNi fi.150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5,4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,00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40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------------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Suma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,4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7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517-09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Daszek stalowy CrNi  fi.150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7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517-09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Drzwiczki  stalowe CrNi  fi.1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7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17 0152-02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rotowa nasada kominowa TURBOWENT TR 150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7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17 0208-01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entylator dachowy WDJ-17,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8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17 0149-01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odstawy dachowe kołowe typ B/II o średnicy do 160 mm w układach kanał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8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02 1215-02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Drzwiczki  - wytrzystka czopucha ,i komina -40x52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8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15 0408-02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Automatyczny zawór uzupelniania wody SYR typ 2128  , fi.20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8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17 0101-03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rzewody wentylacyjne z blachy stalowej ocynkowanej prostokątne typ A/I o obwodzie do 1000 mm przy udziale kształtek do35% - 150x150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45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0,15*4)*2,2*1,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4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8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17 0101-04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rzewody wentylacyjne z blachy stalowej ocynkowanej prostokątne typ A/I o obwodzie do 1400 mm przy udziale kształtek do35%- 300x300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,15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0,3*4)*3,9*1,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1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8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17 0138-0101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atki wentylacyjne typ N do przewodów stalowych o obwodzie do 800 mm-150x150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8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17 0138-02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atki wentylacyjne typ A do przewodów stalowych z pzrepustnicą  do 1200 mm- 300x300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8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02 1215-01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atki wentyla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8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3 0303-010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rzebicia w ścianach z cegły na zaprawie wapiennej,cementowo-wapienn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0,15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3*0,3*0,6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3*0,3*0,2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15*0,15*0,2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15*0,15*0,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2*0,2*0,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4*0,4*0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1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8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514-03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ozdzielacze do kotłów i instalacji C.o., z rur o średnicy nominalnej do 10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9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514-04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ozdzielacze do kotłów i instalacji C.o., z rur o średnicy nominalnej  125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,4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7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4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9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20 0420-01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uciec pomiarowy na czopuchu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9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531-04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anometr  0-0,6MP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9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531-03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Termometr  0-110 C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6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9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525-01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Zawór bezpieczeństwa SYR 1/2 "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9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526-02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agnetyzer  fi.20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9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521-0701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Zawór trójdrogowy z siłownikiem  o średnicy nominalnej 65 /40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9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523-02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Zasuwy żeliwne o średnicy nominalnej 5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9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131-0601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Zawory kulowe o średnicy nominalnej 5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9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521-0601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Zawory  zwrotne o średnicy nominalnej 5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0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411-0104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Zawory zwrotne przelotowe, mosiężne o średnicy nominalnej 15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0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131-01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urek spustowy fi.1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0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527-02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Filtr siatkowy  fi.6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0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526-07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Filtroodmulnik fi.6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0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412-06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dpowietrznik automatyczny SYR typ 62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0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15 0111-01-0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uciec połązceniowy  fi.20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0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515-01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urociągi stalowe o średnicy nominalnej 15 mm, łączone przez spawani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0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515-03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urociągi stalowe o średnicy nominalnej 25 mm, łączone przez spawani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0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515-04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urociągi stalowe o średnicy nominalnej 32 mm, łączone przez spawani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0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516-01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ontaż rurociągów stalowych o średnicy 40 mm, grubość ścianki 3,2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7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1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516-03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ontaż rurociągów stalowych o średnicy 65 mm, grubość ścianki 3,6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5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1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107-01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urociągi o średnicy nominalnej 20 mm stalowe ocynkowane o połączeniach gwintowanych, w samoczynnych sieciach przeciwpożar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1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2 1404-04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alowanie farbą olejną nawierzchniową rur stalowych i blaszanych o średnicy zewnętrznej do 5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1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2 1404-05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alowanie farbą olejną nawierzchniową rur stalowych i blaszanych o średnicy zewnętrznej do 10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5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1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acetob KNR 216 0507-01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Izolacja jednowarstwowa o grubości do 50 mm otulinami poliuretanowymi grubości 10 mm rurociągów o średnicy zewnętrznej 15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0,25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*0,0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2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2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1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acetob KNR 216 0507-01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Izolacja jednowarstwowa o grubości do 50 mm otulinami poliuretanowymi grubości 10 mm rurociągów o średnicy zewnętrznej 25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26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*0,0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26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1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acetob KNR 216 0507-01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Izolacja jednowarstwowa o grubości do 50 mm otulinami poliuretanowymi grubości 10 mm rurociągów o średnicy zewnętrznej 32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4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*0,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4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1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acetob KNR 216 0507-02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Izolacja jednowarstwowa o grubości do 50 mm otulinami poliuretanowymi grubości 10 mm rurociągów o średnicy zewnętrznej 4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0,91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*0,1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91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1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16W 0507-03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Izolacja jednowarstwowa o grubości do 50 mm otulinami poliuretanowymi grubości 10 mm rurociągów o średnicy zewnętrznej 65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0,32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5*0,2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3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1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16W 0507-04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Izolacja jednowarstwowa o grubości do 50 mm otulinami poliuretanowymi grubości 10 mm rurociągów o średnicy zewnętrznej 100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0,32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*0,3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3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2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16W 0507-05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Izolacja jednowarstwowa o grubości do 50 mm otulinami poliuretanowymi grubości 10 mm rurociągów o średnicy zewnętrznej 125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36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4*0,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36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2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16 0301-01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Izolacja ścian bocznych zbiorników bez względu na średnice płytami z wełny mineralnej jednowarstwowej - półtwarde. Grubość izolacji do 100 mm-izolacja naczynia wzbiorczego,czopuchów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6,91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6*0,6*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16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3*4*3,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08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0,4+0,52)*2*5,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,67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2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16 0604-01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łaszcz z blachy aluminiowej o grubości 0,8 mm na rurociągu o średnicy zewnętrznej do 55 mm- na czopucha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6,23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4,08+10,67)*1,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,2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2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rgbud 912 0401-0101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 xml:space="preserve">Izolacje ognioochronne jednowarstwowe PROMATECT- H  - przejscie czopucha 40x52mm przez ściane -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0,46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0,4+0,52)*2*0,2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46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2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7 0206-030-034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ontaż konstrukcji o masie do 50 kg- wspornik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0,1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2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4 0529-02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Uruchomienie kotłowni - krotnośc  0,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2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02 0203-01-060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topy fundamentowe betonowe o objętości do 0,5 m3.- fundament pod kocioł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0,43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4*1,2*0,1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4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2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02 0701-1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ramowanie z kątownika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7,2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2,4+1,2)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,2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2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02 1503-03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Dwukrotne malowanie zwykłe farbą olejną fundamentu pod kotly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,96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2*2,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8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1,2+2,4)*2*0,1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96</w:t>
            </w:r>
          </w:p>
        </w:tc>
      </w:tr>
    </w:tbl>
    <w:p>
      <w:pPr>
        <w:pStyle w:val="Normal"/>
        <w:keepNext w:val="true"/>
        <w:widowControl/>
        <w:jc w:val="center"/>
        <w:rPr/>
      </w:pPr>
      <w:r>
        <w:br w:type="page"/>
      </w:r>
      <w:r>
        <w:rPr>
          <w:rFonts w:cs="Times New Roman;Times New Roman" w:ascii="Times New Roman;Times New Roman" w:hAnsi="Times New Roman;Times New Roman"/>
          <w:b/>
          <w:sz w:val="28"/>
        </w:rPr>
        <w:t>Przedmiar robót-skrócony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Podstaw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wycen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Opis pozycji kosztorys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obmi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J.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Cena jedn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Wartość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  <w:sz w:val="16"/>
        </w:rPr>
      </w:pPr>
      <w:r>
        <w:rPr>
          <w:rFonts w:cs="Times New Roman;Times New Roman" w:ascii="Times New Roman;Times New Roman" w:hAnsi="Times New Roman;Times New Roman"/>
          <w:sz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Roboty rozbiórkowe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29-010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Demontaż kotłów stalowych ES-KA  Q=105 k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35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Demontaż naczynia wzbiorczego  Vc=305dm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02-03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Demontaż rurociągu stalowego o połączeniach spawanych o średnicy 40-65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55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34-0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Demontaż rozdzielacza z rur stalowych do urządzeń i instalacji C.o. o średnicy do 10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34-0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Demontaż rozdzielacza z rur stalowych do urządzeń i instalacji C.o. o średnicy 20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3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03-06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Demontaż pomp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412-03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Demontaż zaworu przelotowego o średnicy 40-5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15-04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Demontaż czopuchów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4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350-01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Rozebranie czopucha murowanego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4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08-09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Wywiezienie gruzu spryzmowanego samochodami skrzyniowymi na odległość do 1 k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4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08-1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Wywiezienie gruzu spryzmowanego samochodami skrzyniowymi na każdy następny 1 k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Instalacja c.o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403-0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Rurociągi stalowe o średnicy nominalnej 15 mm o połączeniach spawanych, na ścianach w budynka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415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Wstawienie odgałęzienia z rur stalowych o połączeniach spawanych o średnicy 15-2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422-0101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Rury przyłączne do grzejniko C.o. żeliwnych, stalowych, aluminiowych, płytowych o średnicy 15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406-04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Próby szczelności instalacji centralnego ogrzewania z rur z tworzyw sztucznych - dodatek za próbę w budynkach mieszkal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436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Próba instalacji centralnego ogrzewania na gorąco z dokonaniem regulacj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425-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Grzejniki stalowe łazienkowe "ASTER" A-508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411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Zawór odcinający kulowy powrotny fi.1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412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Zawory grzejnikowe  termostatyczne  z głowicą  fi.1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412-06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Zawory odpowietrzające automatyczne o średnicy 15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404-04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Malowanie farbą olejną nawierzchniową rur stalowych i blaszanych o średnicy zewnętrznej do 5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43-010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Wentylator TD160/100N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Grupa kosztów: 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pecyfikacje techn.  nr.1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Instalacja wod-kan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4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212-02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Rozbiórka elementów konstrukcji betonowych niezbrojonych o grubości ponad 15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307-02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Wykopy liniowe szerokości 0,8-2,5 m i głębokości do 1,5 m o ścianach pionowych w gruntach suchych z ręcznym wydobyciem urobku. Grunt kategorii III-IV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6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411-01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Podłoża pod kanały i obiekty z materiałów sypkich o grubości 10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203-03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Rurociągi z PVC kanalizacyjne o średnicy 110 mm o połączeniach wciskowych w gotowych wykopach, wewnątrz budynków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4-0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211-03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Wstawienie trójnika z PCW o średnicy 110 mm z uszczelnieniem pierścieniami gumowym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201-03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Rurociąg z rur żeliwnych kanalizacyjnych w gotowym wykopie,wewnątrz budynku,rury o średnicy 10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5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4-0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202-03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Wymiana trójnika żeliwnego kanalizacyjnego kielichowego o średnicy 10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212-02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Wpusty żeliwne piwniczne o średnicy 10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2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13-02-105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Przejścia przez ściany betonowe o grubości do 15 cm dla rurociągów  fi.100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przejśc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2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01-09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Obsypka rurociągu dowiezionym piaskie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318-01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Zasypywanie wykopów szerokości 0,8 - 2,5 m o ścianach pionowych. Głębokość wykopu do 1,5 m, grunt kategorii I-II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3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201-03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Podkłady z ubitych materiałów sypkich: pospółki do betonów zwykł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201-0101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Podkłady betonowe z betonu lekkiego zwartego i półzwartego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4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08-09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Wywiezienie gruzu spryzmowanego samochodami skrzyniowymi na odległość do 1 k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4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4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08-1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Wywiezienie gruzu spryzmowanego samochodami skrzyniowymi na każdy następny 1 k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4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04-04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Rurociąg z rur stalowych ocynkowanych o średnicy nominalnej 32 mm,o połączeniach gwintowanych,umocowany na ścianach w budynku niemieszkalnym - rurociąg tłoczny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1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12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Zawory przelotowe o średnicy nominalnej 32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12-04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Zawory zwrotne o średnicy nominalnej 32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23-03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Pompa  typu 32 PJM120 o parametrach Q=0,6-2,05m3/h,H=3,5-3,8m N=2900obr/min  NS=0,04kW - LFP leszno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205-04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Rurociąg z rur PCW kanalizacyjnych na ścianach budynku, połączenie metodą wciskową, średnica rur 11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205-02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Rurociąg z rur PCW kanalizacyjnych na ścianach budynku, połączenie metodą wciskową, średnica rur 5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002-02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Zawór napowietrzny fi.100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4-0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235-06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Demontaż umywalk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4-0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235-08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Demontaż ustępu z miską fajansową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211-03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Dodatki za wykonanie podejść odpływowych z rur i kształtek z PVC o średnicy 110 mm o połączeniach wcisk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211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Dodatki za wykonanie podejść odpływowych z rur i kształtek z PVC o średnicy 50 mm o połączeniach wcisk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230-02010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Umywalka pojedyńcza porcelanowa z syfonem z tworzywa sztucznego, gruszkow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233-030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Ustęp z płuczką ustępową typu "kompakt"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216-05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yfony PVC ustępowe o średnicy 100 mm uszczelnione sznure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017-090-105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Przejście przez strop i ściany o grubości 30 cm dla rurociągu o średnicy nominalnej -5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przejśc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305-01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Wykucie,zamurowanie i otynkowanie bruzd w ścianach z cegły na zaprawie wapiennej,cementowo-wapienn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11-020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Rurociągi o średnicy zewnętrznej 25x2,3 mm z polipropylenu PP-3 z wkładką aluminiową o połączeniach zgrzewanych, na ścianach w budynkach mieszkal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11-010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Rurociągi o średnicy zewnętrznej 20x3,4 mm z polipropylenu PP3 z wkładką aluminiową o połączeniach zgrzewanych, na ścianach w budynkach mieszkal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11-010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Rurociągi o średnicy zewnętrznej 20x1,9 mm z polipropylenu PP-3 z wkladką aluminiową o połączeniach zgrzewanych, na ścianach w budynkach mieszkal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19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303-0107-17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Połączenia rur polietylenowych o średnicach nominalnych 20 mm za pomocą kształtek elektrooporowych PE/stal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złącz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27-01010-17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Próba szczelności zasadnicza (pulsacyjna) instalacji wodociągowych z rur z polipropylenu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prób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27-0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Dodatek za próbę szczelności instalacji wodociągowych w budynkach mieszkalnych.Rurociągi o średnicy zewnętrznej do 63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37-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Baterie umywalkowe stojące o średnicy nominalnej 15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15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Bateria wannowa ścienna o średnicy nominalnej 15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17-07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Natrysk ćwierćobrotowy z dźwignią,średnica nominalna 15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223-02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Kabina natryskow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32-01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Zawory przelotowe proste o średnicy nominalnej 15 mm, instalacji wodociągowych z rur z polipropylenu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16-0703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Dodatki w rurociągach z polipropylenu za podejścia dopływowe do zaworów czerpalnych,baterii,płuczek o połącz.elastycznym z tworzywa o śr.zewn.20mm,zgrzewan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Wacetob KNR 21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07-01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Izolacja jednowarstwowa o grubości do 50 mm otulinami poliuretanowymi grubości śr. 9 mm rurociągów o średnicy zewnętrznej 32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Wacetob KNR 21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07-01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Izolacja jednowarstwowa o grubości do 50 mm otulinami poliuretanowymi grubości śr. 9mm rurociągów o średnicy zewnętrznej 25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Wacetob KNR 21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07-01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Izolacja jednowarstwowa o grubości do 50 mm otulinami poliuretanowymi grubości śr. 9 mm rurociągów o średnicy zewnętrznej 2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Kotłownia węglow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CPV: 45331100-7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01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Kocioł wodny ,węglowy firmy SAS typ NWT-78  Q=78kW,wym.870x1410x1430mm,wyposażone w wentylator nadmuchowy oraz sterownik (regulator temperatury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10-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Naczynie wzbiorcze  typu A ,Vu=160dm3,Vc=200dm3,Dw=630mm,H=650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45-04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Pompa obiegowa c.o LFP typ 65Pow60 A/B,q=8,4m3/h,H=2,6-4,7m,P=300-550w,1f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17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05-06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Czopuch z blachy stalowej czarnej gr.3mm, prostokątne typ A/II o obwodzie do 4400 mm  - 400x520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1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17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05-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Czopuch  z blachy stalowej czarnej gr.3mm, prostokątne typ A/II o obwodzie do 1400 mm - 300x300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4,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7-09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08-01-17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pawanie ręczne - połącznie czopuchów fi.300x300 z czopuchem 400x520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złącz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16-09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Komin stalowy  CrNi fi.150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5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17-09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Daszek stalowy CrNi  fi.150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17-09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Drzwiczki  stalowe CrNi  fi.1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17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52-02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Obrotowa nasada kominowa TURBOWENT TR 150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17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208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Wentylator dachowy WDJ-17,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17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49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Podstawy dachowe kołowe typ B/II o średnicy do 160 mm w układach kanał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0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215-02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Drzwiczki  - wytrzystka czopucha ,i komina -40x52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408-02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Automatyczny zawór uzupelniania wody SYR typ 2128  , fi.20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17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01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Przewody wentylacyjne z blachy stalowej ocynkowanej prostokątne typ A/I o obwodzie do 1000 mm przy udziale kształtek do35% - 150x150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17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01-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Przewody wentylacyjne z blachy stalowej ocynkowanej prostokątne typ A/I o obwodzie do 1400 mm przy udziale kształtek do35%- 300x300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5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17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38-01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Kratki wentylacyjne typ N do przewodów stalowych o obwodzie do 800 mm-150x150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17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38-02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Kratki wentylacyjne typ A do przewodów stalowych z pzrepustnicą  do 1200 mm- 300x300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0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215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Kratki wentyla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303-01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Przebicia w ścianach z cegły na zaprawie wapiennej,cementowo-wapienn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14-03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Rozdzielacze do kotłów i instalacji C.o., z rur o średnicy nominalnej do 10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14-04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Rozdzielacze do kotłów i instalacji C.o., z rur o średnicy nominalnej  125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3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2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420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Kruciec pomiarowy na czopuchu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31-04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Manometr  0-0,6MP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31-03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Termometr  0-110 C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25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Zawór bezpieczeństwa SYR 1/2 "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26-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Magnetyzer  fi.20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21-07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Zawór trójdrogowy z siłownikiem  o średnicy nominalnej 65 /40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23-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Zasuwy żeliwne o średnicy nominalnej 5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31-06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Zawory kulowe o średnicy nominalnej 5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21-06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Zawory  zwrotne o średnicy nominalnej 5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411-0104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Zawory zwrotne przelotowe, mosiężne o średnicy nominalnej 15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31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Kurek spustowy fi.1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27-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Filtr siatkowy  fi.6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26-07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Filtroodmulnik fi.6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412-06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Odpowietrznik automatyczny SYR typ 62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11-01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Kruciec połązceniowy  fi.20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15-0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Rurociągi stalowe o średnicy nominalnej 15 mm, łączone przez spawani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15-03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Rurociągi stalowe o średnicy nominalnej 25 mm, łączone przez spawani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15-04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Rurociągi stalowe o średnicy nominalnej 32 mm, łączone przez spawani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16-0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Montaż rurociągów stalowych o średnicy 40 mm, grubość ścianki 3,2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16-03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Montaż rurociągów stalowych o średnicy 65 mm, grubość ścianki 3,6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5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107-0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Rurociągi o średnicy nominalnej 20 mm stalowe ocynkowane o połączeniach gwintowanych, w samoczynnych sieciach przeciwpożar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404-04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Malowanie farbą olejną nawierzchniową rur stalowych i blaszanych o średnicy zewnętrznej do 5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4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404-05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Malowanie farbą olejną nawierzchniową rur stalowych i blaszanych o średnicy zewnętrznej do 10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5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Wacetob KNR 21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07-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Izolacja jednowarstwowa o grubości do 50 mm otulinami poliuretanowymi grubości 10 mm rurociągów o średnicy zewnętrznej 15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Wacetob KNR 21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07-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Izolacja jednowarstwowa o grubości do 50 mm otulinami poliuretanowymi grubości 10 mm rurociągów o średnicy zewnętrznej 25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Wacetob KNR 21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07-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Izolacja jednowarstwowa o grubości do 50 mm otulinami poliuretanowymi grubości 10 mm rurociągów o średnicy zewnętrznej 32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Wacetob KNR 21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07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Izolacja jednowarstwowa o grubości do 50 mm otulinami poliuretanowymi grubości 10 mm rurociągów o średnicy zewnętrznej 4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,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16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07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Izolacja jednowarstwowa o grubości do 50 mm otulinami poliuretanowymi grubości 10 mm rurociągów o średnicy zewnętrznej 65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16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07-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Izolacja jednowarstwowa o grubości do 50 mm otulinami poliuretanowymi grubości 10 mm rurociągów o średnicy zewnętrznej 100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16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07-05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Izolacja jednowarstwowa o grubości do 50 mm otulinami poliuretanowymi grubości 10 mm rurociągów o średnicy zewnętrznej 125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1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301-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Izolacja ścian bocznych zbiorników bez względu na średnice płytami z wełny mineralnej jednowarstwowej - półtwarde. Grubość izolacji do 100 mm-izolacja naczynia wzbiorczego,czopuchów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6,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1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604-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Płaszcz z blachy aluminiowej o grubości 0,8 mm na rurociągu o średnicy zewnętrznej do 55 mm- na czopucha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6,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Orgbud 91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401-01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 xml:space="preserve">Izolacje ognioochronne jednowarstwowe PROMATECT- H  - przejscie czopucha 40x52mm przez ściane -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7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206-030-034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Montaż konstrukcji o masie do 50 kg- wspornik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529-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Uruchomienie kotłowni - krotnośc  0,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0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203-01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opy fundamentowe betonowe o objętości do 0,5 m3.- fundament pod kocioł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Grupa kosztów: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,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0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0701-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Obramowanie z kątownik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Grupa kosztów: 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7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NR 2-0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503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Dwukrotne malowanie zwykłe farbą olejną fundamentu pod kotly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ST/A-Roboty instalacyj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3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Razem kosztorys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</w:tr>
    </w:tbl>
    <w:p>
      <w:pPr>
        <w:pStyle w:val="Normal"/>
        <w:keepNext w:val="true"/>
        <w:widowControl/>
        <w:jc w:val="center"/>
        <w:rPr>
          <w:rFonts w:ascii="Times New Roman;Times New Roman" w:hAnsi="Times New Roman;Times New Roman" w:cs="Times New Roman;Times New Roman"/>
          <w:sz w:val="40"/>
        </w:rPr>
      </w:pPr>
      <w:r>
        <w:br w:type="page"/>
      </w:r>
      <w:r>
        <w:rPr>
          <w:rFonts w:cs="Times New Roman;Times New Roman" w:ascii="Times New Roman;Times New Roman" w:hAnsi="Times New Roman;Times New Roman"/>
          <w:sz w:val="40"/>
        </w:rPr>
        <w:t>Tabela elementów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sz w:val="40"/>
        </w:rPr>
      </w:pPr>
      <w:r>
        <w:rPr>
          <w:rFonts w:cs="Times New Roman;Times New Roman" w:ascii="Times New Roman;Times New Roman" w:hAnsi="Times New Roman;Times New Roman"/>
          <w:b/>
          <w:sz w:val="4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azw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w. stał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azem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1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1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oboty rozbiórkowe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lość r-g: 102,3580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2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Instalacja c.o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lość r-g: 14,6392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3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Instalacja wod-kan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lość r-g: 182,4945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4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tłownia węglowa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  <w:t>Kod Słownika Zamówień</w:t>
            </w:r>
            <w:r>
              <w:rPr>
                <w:rFonts w:cs="Times New Roman;Times New Roman" w:ascii="Times New Roman;Times New Roman" w:hAnsi="Times New Roman;Times New Roman"/>
                <w:sz w:val="16"/>
              </w:rPr>
              <w:t>: 45331100-7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lość r-g: 473,2114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</w:tr>
    </w:tbl>
    <w:p>
      <w:pPr>
        <w:pStyle w:val="Normal"/>
        <w:widowControl/>
        <w:spacing w:lineRule="auto" w:line="12"/>
        <w:rPr/>
      </w:pPr>
      <w:r>
        <w:rPr/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>
        <w:rFonts w:cs="Arial;Times New Roman"/>
        <w:sz w:val="18"/>
        <w:szCs w:val="24"/>
      </w:rPr>
    </w:pPr>
    <w:r>
      <w:rPr>
        <w:rFonts w:cs="Arial;Times New Roman"/>
        <w:sz w:val="18"/>
        <w:szCs w:val="24"/>
      </w:rPr>
      <w:t>System kosztorysowania WINBUD Kosztorys Prof (wer. 2009.10)</w:t>
    </w:r>
  </w:p>
  <w:p>
    <w:pPr>
      <w:pStyle w:val="Footer"/>
      <w:widowControl w:val="false"/>
      <w:jc w:val="center"/>
      <w:rPr>
        <w:rFonts w:ascii="Arial;Times New Roman" w:hAnsi="Arial;Times New Roman" w:cs="Arial;Times New Roman"/>
        <w:sz w:val="18"/>
        <w:szCs w:val="18"/>
      </w:rPr>
    </w:pPr>
    <w:r>
      <w:rPr>
        <w:rFonts w:cs="Arial;Times New Roman" w:ascii="Arial;Times New Roman" w:hAnsi="Arial;Times New Roman"/>
        <w:sz w:val="18"/>
        <w:szCs w:val="18"/>
      </w:rPr>
      <w:t xml:space="preserve">str </w:t>
    </w:r>
    <w:r>
      <w:rPr>
        <w:rStyle w:val="PageNumber"/>
        <w:rFonts w:cs="Arial;Times New Roman" w:ascii="Arial;Times New Roman" w:hAnsi="Arial;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Arial;Times New Roman" w:ascii="Arial;Times New Roman" w:hAnsi="Arial;Times New Roman"/>
      </w:rPr>
      <w:instrText xml:space="preserve"> PAGE </w:instrText>
    </w:r>
    <w:r>
      <w:rPr>
        <w:rStyle w:val="PageNumber"/>
        <w:sz w:val="18"/>
        <w:szCs w:val="18"/>
        <w:rFonts w:cs="Arial;Times New Roman" w:ascii="Arial;Times New Roman" w:hAnsi="Arial;Times New Roman"/>
      </w:rPr>
      <w:fldChar w:fldCharType="separate"/>
    </w:r>
    <w:r>
      <w:rPr>
        <w:rStyle w:val="PageNumber"/>
        <w:sz w:val="18"/>
        <w:szCs w:val="18"/>
        <w:rFonts w:cs="Arial;Times New Roman" w:ascii="Arial;Times New Roman" w:hAnsi="Arial;Times New Roman"/>
      </w:rPr>
      <w:t>20</w:t>
    </w:r>
    <w:r>
      <w:rPr>
        <w:rStyle w:val="PageNumber"/>
        <w:sz w:val="18"/>
        <w:szCs w:val="18"/>
        <w:rFonts w:cs="Arial;Times New Roman" w:ascii="Arial;Times New Roman" w:hAnsi="Arial;Times New Roman"/>
      </w:rPr>
      <w:fldChar w:fldCharType="end"/>
    </w:r>
  </w:p>
  <w:p>
    <w:pPr>
      <w:pStyle w:val="Footer"/>
      <w:widowControl w:val="false"/>
      <w:rPr>
        <w:rFonts w:ascii="Arial;Times New Roman" w:hAnsi="Arial;Times New Roman" w:cs="Arial;Times New Roman"/>
        <w:sz w:val="18"/>
        <w:szCs w:val="24"/>
      </w:rPr>
    </w:pPr>
    <w:r>
      <w:rPr>
        <w:rFonts w:cs="Arial;Times New Roman" w:ascii="Arial;Times New Roman" w:hAnsi="Arial;Times New Roman"/>
        <w:sz w:val="18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;Times New Roman" w:hAnsi="Times New Roman;Times New Roman" w:cs="Times New Roman;Times New Roman"/>
      <w:szCs w:val="20"/>
    </w:rPr>
  </w:style>
  <w:style w:type="paragraph" w:styleId="Style11">
    <w:name w:val="ł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0:18:00Z</dcterms:created>
  <dc:creator>Marek Jabłoński</dc:creator>
  <dc:description/>
  <cp:keywords/>
  <dc:language>en-US</dc:language>
  <cp:lastModifiedBy>User</cp:lastModifiedBy>
  <cp:lastPrinted>2001-04-10T08:59:00Z</cp:lastPrinted>
  <dcterms:modified xsi:type="dcterms:W3CDTF">2010-06-13T10:18:00Z</dcterms:modified>
  <cp:revision>2</cp:revision>
  <dc:subject/>
  <dc:title>Wykonawca:</dc:title>
</cp:coreProperties>
</file>