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74"/>
        <w:gridCol w:w="8522"/>
        <w:gridCol w:w="276"/>
      </w:tblGrid>
      <w:tr>
        <w:trPr/>
        <w:tc>
          <w:tcPr>
            <w:tcW w:w="274" w:type="dxa"/>
            <w:tcBorders/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8522" w:type="dxa"/>
            <w:tcBorders/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KOSZTORYS ŚLEPY</w:t>
            </w:r>
          </w:p>
        </w:tc>
        <w:tc>
          <w:tcPr>
            <w:tcW w:w="276" w:type="dxa"/>
            <w:tcBorders/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23"/>
        <w:gridCol w:w="363"/>
        <w:gridCol w:w="6986"/>
      </w:tblGrid>
      <w:tr>
        <w:trPr/>
        <w:tc>
          <w:tcPr>
            <w:tcW w:w="1723" w:type="dxa"/>
            <w:tcBorders/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AZWA INWESTYCJI</w:t>
            </w:r>
          </w:p>
        </w:tc>
        <w:tc>
          <w:tcPr>
            <w:tcW w:w="363" w:type="dxa"/>
            <w:tcBorders/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: </w:t>
            </w:r>
          </w:p>
        </w:tc>
        <w:tc>
          <w:tcPr>
            <w:tcW w:w="6986" w:type="dxa"/>
            <w:tcBorders/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udynek Gminnego Ośrodka Zdrowia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DRES INWESTYCJI</w:t>
            </w:r>
          </w:p>
        </w:tc>
        <w:tc>
          <w:tcPr>
            <w:tcW w:w="363" w:type="dxa"/>
            <w:tcBorders/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: </w:t>
            </w:r>
          </w:p>
        </w:tc>
        <w:tc>
          <w:tcPr>
            <w:tcW w:w="6986" w:type="dxa"/>
            <w:tcBorders/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odegrodzie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NWESTOR</w:t>
            </w:r>
          </w:p>
        </w:tc>
        <w:tc>
          <w:tcPr>
            <w:tcW w:w="363" w:type="dxa"/>
            <w:tcBorders/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: </w:t>
            </w:r>
          </w:p>
        </w:tc>
        <w:tc>
          <w:tcPr>
            <w:tcW w:w="6986" w:type="dxa"/>
            <w:tcBorders/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Urząd Gminy Podegrodzie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DRES INWESTORA</w:t>
            </w:r>
          </w:p>
        </w:tc>
        <w:tc>
          <w:tcPr>
            <w:tcW w:w="363" w:type="dxa"/>
            <w:tcBorders/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: </w:t>
            </w:r>
          </w:p>
        </w:tc>
        <w:tc>
          <w:tcPr>
            <w:tcW w:w="6986" w:type="dxa"/>
            <w:tcBorders/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odegrodzie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RANŻA</w:t>
            </w:r>
          </w:p>
        </w:tc>
        <w:tc>
          <w:tcPr>
            <w:tcW w:w="363" w:type="dxa"/>
            <w:tcBorders/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: </w:t>
            </w:r>
          </w:p>
        </w:tc>
        <w:tc>
          <w:tcPr>
            <w:tcW w:w="6986" w:type="dxa"/>
            <w:tcBorders/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Instalacjw wod - kan, centralnego ogrzewani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49"/>
        <w:gridCol w:w="366"/>
        <w:gridCol w:w="7057"/>
      </w:tblGrid>
      <w:tr>
        <w:trPr/>
        <w:tc>
          <w:tcPr>
            <w:tcW w:w="1649" w:type="dxa"/>
            <w:tcBorders/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tawka roboczogodziny</w:t>
            </w:r>
          </w:p>
        </w:tc>
        <w:tc>
          <w:tcPr>
            <w:tcW w:w="366" w:type="dxa"/>
            <w:tcBorders/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: </w:t>
            </w:r>
          </w:p>
        </w:tc>
        <w:tc>
          <w:tcPr>
            <w:tcW w:w="7057" w:type="dxa"/>
            <w:tcBorders/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 zł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89"/>
        <w:gridCol w:w="2291"/>
        <w:gridCol w:w="2292"/>
      </w:tblGrid>
      <w:tr>
        <w:trPr/>
        <w:tc>
          <w:tcPr>
            <w:tcW w:w="4489" w:type="dxa"/>
            <w:tcBorders/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NARZUTY</w:t>
            </w:r>
          </w:p>
        </w:tc>
        <w:tc>
          <w:tcPr>
            <w:tcW w:w="2291" w:type="dxa"/>
            <w:tcBorders/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2292" w:type="dxa"/>
            <w:tcBorders/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62"/>
        <w:gridCol w:w="816"/>
        <w:gridCol w:w="2994"/>
      </w:tblGrid>
      <w:tr>
        <w:trPr/>
        <w:tc>
          <w:tcPr>
            <w:tcW w:w="5262" w:type="dxa"/>
            <w:tcBorders/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Ogółem wartość kosztorysowa robót</w:t>
            </w:r>
          </w:p>
        </w:tc>
        <w:tc>
          <w:tcPr>
            <w:tcW w:w="816" w:type="dxa"/>
            <w:tcBorders/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: </w:t>
            </w:r>
          </w:p>
        </w:tc>
        <w:tc>
          <w:tcPr>
            <w:tcW w:w="2994" w:type="dxa"/>
            <w:tcBorders/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 zł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27"/>
        <w:gridCol w:w="141"/>
        <w:gridCol w:w="8204"/>
      </w:tblGrid>
      <w:tr>
        <w:trPr/>
        <w:tc>
          <w:tcPr>
            <w:tcW w:w="727" w:type="dxa"/>
            <w:tcBorders/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Słownie: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8204" w:type="dxa"/>
            <w:tcBorders/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zero i 00/100 zł</w:t>
            </w:r>
          </w:p>
        </w:tc>
      </w:tr>
    </w:tbl>
    <w:p>
      <w:pPr>
        <w:pStyle w:val="NormalnyWeb"/>
        <w:rPr/>
      </w:pPr>
      <w:r>
        <w:rPr/>
        <w:t>NZOZ Brzezna-s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1"/>
        <w:gridCol w:w="996"/>
        <w:gridCol w:w="3173"/>
        <w:gridCol w:w="378"/>
        <w:gridCol w:w="814"/>
        <w:gridCol w:w="724"/>
        <w:gridCol w:w="815"/>
        <w:gridCol w:w="814"/>
        <w:gridCol w:w="907"/>
      </w:tblGrid>
      <w:tr>
        <w:trPr>
          <w:tblHeader w:val="true"/>
        </w:trPr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Lp.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Podstawa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Opis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jm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Nakłady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Koszt jedn.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M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S</w:t>
            </w:r>
          </w:p>
        </w:tc>
      </w:tr>
      <w:tr>
        <w:trPr/>
        <w:tc>
          <w:tcPr>
            <w:tcW w:w="9072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Budynek Gminnego Ośrodka Zdrowia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62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ecepcja Instalacja wod - kan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d.1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280"/>
              <w:rPr/>
            </w:pPr>
            <w:r>
              <w:rPr>
                <w:rFonts w:cs="Arial" w:ascii="Arial" w:hAnsi="Arial"/>
                <w:sz w:val="15"/>
                <w:szCs w:val="15"/>
              </w:rPr>
              <w:t>KNR 2-15 0205-04</w:t>
            </w:r>
          </w:p>
          <w:p>
            <w:pPr>
              <w:pStyle w:val="NormalnyWeb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ST 1.1 IS</w:t>
            </w:r>
          </w:p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PV 45330000-9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taż rurociągów z PCW o śr. 110 mm na ścianach z łączeniem metodą wciskową obmiar = 27 m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R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bocizna 0.299*0.955=0.285545r-g/m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.7097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M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ury kanalizacyjne jednokielichowe z PCW śr. 110 mm 0.806m/m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.762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ształtki kanalizacyjne z PCW 110 mm 0.7szt./m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.9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ury przepustowe z PCW śr. 110 mm 0.153m/m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.131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uchwyty do rur PCW wykonane z blachy stalowej o śr. 110 mm 1szt./m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7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uszczelki gumowe pierścieniowe do rur PCW 110 mm 1.25szt./m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.75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teriały pomocnicze 0.2%(od M)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%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2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-- S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amochód dostawczy 0.9 t 0.006m-g/m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162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Razem z narzutami: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na jednostkowa: 0.00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d.1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280"/>
              <w:rPr/>
            </w:pPr>
            <w:r>
              <w:rPr>
                <w:rFonts w:cs="Arial" w:ascii="Arial" w:hAnsi="Arial"/>
                <w:sz w:val="15"/>
                <w:szCs w:val="15"/>
              </w:rPr>
              <w:t>KNR 2-15 0205-02 SST 1.1 IS</w:t>
            </w:r>
          </w:p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PV 45330000-9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taż rurociągów z PCW o śr. 50 mm na ścianach z łączeniem metodą wciskową obmiar = 27 m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R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bocizna 0.216*0.955=0.20628r-g/m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.5696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M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rury kanalizacyjne jednokielichowe z PCW śr. 50 mm 0.836m/m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.572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ształtki kanalizacyjne z PCW 50 mm 0.84szt./m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.68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ury przepustowe z PCW 0.153m/m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.131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uchwyty do rur PCW wykonane z blachy stalowej o śr. 50 mm 1szt./m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sz w:val="15"/>
                <w:szCs w:val="15"/>
              </w:rPr>
              <w:t>27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uszczelki gumowe pierścieniowe do rur PCW 50 mm 1.4szt./m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7.8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teriały pomocnicze 0.2%(od M)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%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2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S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amochód dostawczy 0.9 t 0.004m-g/m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108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Razem z narzutami: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na jednostkowa: 0.00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d.1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280"/>
              <w:rPr/>
            </w:pPr>
            <w:r>
              <w:rPr>
                <w:rFonts w:cs="Arial" w:ascii="Arial" w:hAnsi="Arial"/>
                <w:sz w:val="15"/>
                <w:szCs w:val="15"/>
              </w:rPr>
              <w:t>S-215 0300-01 SST 1.1 IS</w:t>
            </w:r>
          </w:p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PV 45330000-9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urociągi z rur polipropylenowych o śr.zewn. 16 mm na ścianach w budynkach mieszkalnych obmiar = 58 m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R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bocizna 0.3161r-g/m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.3338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M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ury z polipropylenu o śr.zewn. 16 mm 1.1m/m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3.8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ształtki z polipropylenu o śr.zewn. 16 mm 1.122szt./m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5.076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uchwyty do rur o śr.zewn. 16 mm 1.43szt./m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2.94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teriały pomocnicze 1.4%(od M)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%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4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S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amochód skrzyniowy 5 t 0.001m-g/m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58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Razem z narzutami: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na jednostkowa: 0.00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 d.1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280"/>
              <w:rPr/>
            </w:pPr>
            <w:r>
              <w:rPr>
                <w:rFonts w:cs="Arial" w:ascii="Arial" w:hAnsi="Arial"/>
                <w:sz w:val="15"/>
                <w:szCs w:val="15"/>
              </w:rPr>
              <w:t>S-215 0300-01 SST 1.1 IS</w:t>
            </w:r>
          </w:p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PV 45330000-9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urociągi z rur polipropylenowych o śr.zewn. 20 mm na ścianach w budynkach mieszkalnych obmiar = 22 m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R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bocizna 0.3161r-g/m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.9542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M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ury z polipropylenu o śr.zewn. 20 mm 1.1m/m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.2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ształtki z polipropylenu o śr.zewn. 20 mm 1.122szt./m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sz w:val="15"/>
                <w:szCs w:val="15"/>
              </w:rPr>
              <w:t>24.684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uchwyty do rur o śr.zewn. 20 mm 1.43szt./m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1.46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teriały pomocnicze 1.4%(od M)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%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4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S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amochód skrzyniowy 5 t 0.001m-g/m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22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Razem z narzutami: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na jednostkowa: 0.00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 d.1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280"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S-215 0300-02 </w:t>
            </w:r>
          </w:p>
          <w:p>
            <w:pPr>
              <w:pStyle w:val="NormalnyWeb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ST 1.1 IS</w:t>
            </w:r>
          </w:p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PV 45330000-9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urociągi z rur polipropylenowych o śr.zewn. 25 mm na ścianach w budynkach mieszkalnych obmiar = 10 m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-- R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bocizna 0.3164r-g/m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164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M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ury z polipropylenu o śr.zewn. 25 mm 1.08m/m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.8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ształtki z polipropylenu o śr.zewn. 25 mm 0.902szt./m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.02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uchwyty do rur o śr.zewn. 25 mm 1.25szt./m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.5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teriały pomocnicze 1.4%(od M)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%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4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S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amochód skrzyniowy 5 t 0.0014m-g/m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14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Razem z narzutami: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na jednostkowa: 0.00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 d.1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280"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KNR 2-15 0112-03 </w:t>
            </w:r>
          </w:p>
          <w:p>
            <w:pPr>
              <w:pStyle w:val="NormalnyWeb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ST 1.1 IS</w:t>
            </w:r>
          </w:p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PV 45330000-9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awór kulowy fi 25 mm obmiar = 8 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R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bocizna 0.29*0.955=0.27695r-g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2156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M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awór kulowy fi 25 mm 1szt.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łącznik z żeliwa ciągliwego ocynkowany 25 mm 2.06szt.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.48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teriały pomocnicze 0.9%(od M)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%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9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S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amochód dostawczy 0.9 t 0.01m-g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8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Razem z narzutami: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na jednostkowa: 0.00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 d.1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280"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KNR 2-15 0224-03 </w:t>
            </w:r>
          </w:p>
          <w:p>
            <w:pPr>
              <w:pStyle w:val="NormalnyWeb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ST 1.1 IS</w:t>
            </w:r>
          </w:p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PV 45330000-9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taż ustępów pojedynczych z płuczkami z tworzyw sztucznych lub porcelany 'kompakt' obmiar = 2 kpl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pl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-- R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bocizna 3.86*0.955=3.6863r-g/kpl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.3726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M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urządzenia sanitarne 'kompakt' porcelanowe białe 1szt./kpl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sedesy typu 'kompakt' z polistyrenu 1kpl./kpl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pl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teriały pomocnicze 0.2%(od M)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%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2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S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amochód dostawczy 0.9 t 0.01m-g/kpl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2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Razem z narzutami: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na jednostkowa: 0.00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 d.1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280"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KNR 2-15 0224-03 </w:t>
            </w:r>
          </w:p>
          <w:p>
            <w:pPr>
              <w:pStyle w:val="NormalnyWeb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ST 1.1 IS</w:t>
            </w:r>
          </w:p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PV 45330000-9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taż ustępów pojedynczych z płuczkami z tworzyw sztucznych lub porcelany 'kompakt' dla niepełnosprawnych obmiar = 1 kpl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pl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R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robocizna 3.86*0.955=3.6863r-g/kpl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6863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M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urządzenia sanitarne 'kompakt' porcelanowe białe dla niepełnosprawnych 1szt./kpl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sedesy typu 'kompakt' z polistyrenu dla niepełnosprawnych 1kpl./kpl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pl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teriały pomocnicze 0.2%(od M)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%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2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S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amochód dostawczy 0.9 t 0.01m-g/kpl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1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Razem z narzutami: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na jednostkowa: 0.00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 d.1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2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2-15 0221-02</w:t>
            </w:r>
          </w:p>
          <w:p>
            <w:pPr>
              <w:pStyle w:val="NormalnyWeb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SST 1.1 IS</w:t>
            </w:r>
          </w:p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PV 45330000-9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taż umywalek pojedyńczych porcelanowych z syfonem gruszkowym typ 600 obmiar = 6 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R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bocizna 1.96*0.955=1.8718r-g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.2308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M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umywalki prostokątne lub trapezowe porcelanowe typ 600 1szt.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sporniki do umywalek porcelanowych 1szt.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syfony umywalkowe z tworzywa sztucznego ze spustem 1szt.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teriały pomocnicze 0.2%(od M)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%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2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S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amochód dostawczy 0.9 t 0.06m-g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36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Razem z narzutami: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na jednostkowa: 0.00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d.1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280"/>
              <w:rPr/>
            </w:pPr>
            <w:r>
              <w:rPr>
                <w:rFonts w:cs="Arial" w:ascii="Arial" w:hAnsi="Arial"/>
                <w:sz w:val="15"/>
                <w:szCs w:val="15"/>
              </w:rPr>
              <w:t>KNR 2-15 0221-02  SST 1.1 IS</w:t>
            </w:r>
          </w:p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PV 45330000-9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taż umywalek pojedyńczych porcelanowych z syfonem gruszkowym dla niepełnosprawnych obmiar = 1 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R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bocizna 1.96*0.955=1.8718r-g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8718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M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umywalki prostokątne lub trapezowe porcelanowe dla niepełnosprawnych 1szt.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wsporniki do umywalek porcelanowych 1szt.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yfony umywalkowe z tworzywa sztucznego ze spustem 1szt.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teriały pomocnicze 0.2%(od M)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%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2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S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samochód dostawczy 0.9 t 0.06m-g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6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Razem z narzutami: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na jednostkowa: 0.00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 d.1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280"/>
              <w:rPr/>
            </w:pPr>
            <w:r>
              <w:rPr>
                <w:rFonts w:cs="Arial" w:ascii="Arial" w:hAnsi="Arial"/>
                <w:sz w:val="15"/>
                <w:szCs w:val="15"/>
              </w:rPr>
              <w:t>KNR 2-15 0220-04  SST 1.1 IS</w:t>
            </w:r>
          </w:p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PV 45330000-9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lewozmywak jednokomorowy z ociekaczem obmiar = 1 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R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bocizna 2.34*0.955=2.2347r-g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2347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M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lewozmywak jednokomorowy z ociekaczem 1szt.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nur konopny smołowany 0.03kg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3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nur konopny surowy 0.02kg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2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ement murarski '15' 0.06kg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6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konstrukcje wsporcze pod zlewy,zmywaki i zlewozmywaki 1kpl.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pl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teriały pomocnicze 0.2%(od M)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%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2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S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amochód dostawczy 0.9 t 0.26m-g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26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Razem z narzutami: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na jednostkowa: 0.00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d.1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280"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KNR 2-15 0112-01 </w:t>
            </w:r>
          </w:p>
          <w:p>
            <w:pPr>
              <w:pStyle w:val="NormalnyWeb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ST 1.1 IS</w:t>
            </w:r>
          </w:p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PV 45330000-9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awór kątowy fi 15 mm obmiar = 19 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R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bocizna 0.22*0.955=0.2101r-g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9919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M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awór kątowy fi 15 mm 1szt.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łącznik z żeliwa ciągliwego ocynkowany 15 mm 2.06szt.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9.14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teriały pomocnicze 0.9%(od M)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%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9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Razem z narzutami: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na jednostkowa: 0.00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 d.1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280"/>
              <w:rPr/>
            </w:pPr>
            <w:r>
              <w:rPr>
                <w:rFonts w:cs="Arial" w:ascii="Arial" w:hAnsi="Arial"/>
                <w:sz w:val="15"/>
                <w:szCs w:val="15"/>
              </w:rPr>
              <w:t>KNR 2-15 0115-02  SST 1.1 IS</w:t>
            </w:r>
          </w:p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PV 45330000-9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aterie umywalkowe stojace o śr.nom. 15 mm obmiar = 9 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R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bocizna 1*0.955=0.955r-g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sz w:val="15"/>
                <w:szCs w:val="15"/>
              </w:rPr>
              <w:t>8.595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M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aterie umywalkowe stojące 1szt.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rzyłącze elastyczne do armatury dł. 200 mm śr. 15 mm z tworzywa 2szt.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materiały pomocnicze 0.9%(od M)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%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9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S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amochód dostawczy 0.9 t 0.01m-g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9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Razem z narzutami: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na jednostkowa: 0.00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 d.1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280"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KNR 2-15 0115-02 </w:t>
            </w:r>
          </w:p>
          <w:p>
            <w:pPr>
              <w:pStyle w:val="NormalnyWeb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ST 1.1 IS</w:t>
            </w:r>
          </w:p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PV 45330000-9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aterie zmywakowe stojace o śr.nom. 15 mm obmiar = 1 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R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bocizna 1*0.955=0.955r-g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955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M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aterie zmywakowe stojące 1szt.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rzyłącze elastyczne do armatury dł. 200 mm śr. 15 mm z tworzywa 2szt.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teriały pomocnicze 0.9%(od M)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%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9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S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amochód dostawczy 0.9 t 0.01m-g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sz w:val="15"/>
                <w:szCs w:val="15"/>
              </w:rPr>
              <w:t>0.01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Razem z narzutami: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na jednostkowa: 0.00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 d.1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2-15 0114-01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awory czerpalne o śr.nom. 15 mm obmiar = 2 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280"/>
              <w:rPr/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SST 1.1 IS</w:t>
            </w:r>
          </w:p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PV 45330000-9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R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robocizna 0.17*0.955=0.16235r-g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3247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M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awory wypływowe mosiężne ze złączka do węża o śr.nom. 15 mm 1szt.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teriały pomocnicze 0.9%(od M)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%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9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Razem z narzutami: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na jednostkowa: 0.00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 d.1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280"/>
              <w:rPr/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KNR-W 2-15 0218-01 SST 1.1 IS</w:t>
            </w:r>
          </w:p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CPV 45330000-9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pusty ściekowe z tworzywa sztucznego o śr. 50 mm obmiar = 2 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R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bocizna 0.52r-g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4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M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pusty ściekowe z tworzywa sztucznego o śr. 50 mm 1szt.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teriały pomocnicze 1%(od M)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%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S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środek transportowy 0.02m-g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4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Razem z narzutami: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na jednostkowa: 0.00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 d.1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280"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KNR 2-15 0111-01 </w:t>
            </w:r>
          </w:p>
          <w:p>
            <w:pPr>
              <w:pStyle w:val="NormalnyWeb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ST 1.1 IS</w:t>
            </w:r>
          </w:p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PV 45330000-9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ąż w oplocie stalowym obmiar = 19 kpl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pl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R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bocizna 1.41*0.955=1.34655r-g/kpl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.5845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M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ąż w oplocie stalowym 1szt./kpl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łącznik z żeliwa ciągliwego ocynkowany 25 mm 2.06szt./kpl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9.14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teriały pomocnicze 0.9%(od M)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%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9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S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amochód dostawczy 0.9 t 0.08m-g/kpl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52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Razem z narzutami: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na jednostkowa: 0.00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d.1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280"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KNR 2-15 0220-04 </w:t>
            </w:r>
          </w:p>
          <w:p>
            <w:pPr>
              <w:pStyle w:val="NormalnyWeb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ST 1.1 IS</w:t>
            </w:r>
          </w:p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PV 45330000-9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lew z blachy nierdzewnej obmiar = 1 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R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bocizna 2.34*0.955=2.2347r-g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2347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M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lew z blachy nierdzewnej 1szt.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nur konopny smołowany 0.03kg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3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nur konopny surowy 0.02kg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2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ement murarski '15' 0.06kg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6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konstrukcje wsporcze pod zlewy,zmywaki i zlewozmywaki 1kpl.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pl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teriały pomocnicze 0.2%(od M)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%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2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S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amochód dostawczy 0.9 t 0.26m-g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26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Razem z narzutami: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na jednostkowa: 0.00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 d.1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280"/>
              <w:rPr/>
            </w:pPr>
            <w:r>
              <w:rPr>
                <w:rFonts w:cs="Arial" w:ascii="Arial" w:hAnsi="Arial"/>
                <w:sz w:val="15"/>
                <w:szCs w:val="15"/>
              </w:rPr>
              <w:t>KNR 2-15 0115-01     SST 1.1 IS</w:t>
            </w:r>
          </w:p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PV 45330000-9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aterie zmywakowe ścienne o śr.nom. 15 mm obmiar = 1 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R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bocizna 0.76*0.955=0.7258r-g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7258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M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aterie zmywakowe ścienne 1szt.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teriały pomocnicze 0.9%(od M)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%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9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S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amochód dostawczy 0.9 t 0.01m-g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1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Razem z narzutami: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na jednostkowa: 0.00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 d.1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280"/>
              <w:rPr/>
            </w:pPr>
            <w:r>
              <w:rPr>
                <w:rFonts w:cs="Arial" w:ascii="Arial" w:hAnsi="Arial"/>
                <w:sz w:val="15"/>
                <w:szCs w:val="15"/>
              </w:rPr>
              <w:t>KNR 4-01 0208-04    SST 1.1 IS</w:t>
            </w:r>
          </w:p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PV 45320000-6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rzebicie otworów o powierzchni do 0.05 m2 w elementach z betonu żwirowego o grubości do 40 cm obmiar = 9 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R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bocizna 2.36r-g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.24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Razem z narzutami: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na jednostkowa: 0.00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 d.1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280"/>
              <w:rPr/>
            </w:pPr>
            <w:r>
              <w:rPr>
                <w:rFonts w:cs="Arial" w:ascii="Arial" w:hAnsi="Arial"/>
                <w:sz w:val="15"/>
                <w:szCs w:val="15"/>
              </w:rPr>
              <w:t>KNR 4-01 0336-03      SST 1.1 IS</w:t>
            </w:r>
          </w:p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PV 45320000-6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Wykucie bruzd poziomych 1/2x1/2 ceg. w ścianach z cegieł na zaprawie cementowo-wapiennej obmiar = 53 m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R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bocizna 1.5r-g/m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9.5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Razem z narzutami: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na jednostkowa: 0.00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 d.1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280"/>
              <w:rPr/>
            </w:pPr>
            <w:r>
              <w:rPr>
                <w:rFonts w:cs="Arial" w:ascii="Arial" w:hAnsi="Arial"/>
                <w:sz w:val="15"/>
                <w:szCs w:val="15"/>
              </w:rPr>
              <w:t>KNR 4-01 0210-01      SST 1.1 IS</w:t>
            </w:r>
          </w:p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PV 45320000-6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ykucie bruzd o przekroju do 0.023 m2 poziomych lub pionowych w elementach z betonu żwirowego obmiar = 45 m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R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bocizna 3.81r-g/m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1.45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Razem z narzutami: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na jednostkowa: 0.00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 d.1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280"/>
              <w:rPr/>
            </w:pPr>
            <w:r>
              <w:rPr>
                <w:rFonts w:cs="Arial" w:ascii="Arial" w:hAnsi="Arial"/>
                <w:sz w:val="15"/>
                <w:szCs w:val="15"/>
              </w:rPr>
              <w:t>KNR 2-15 0208-05   SST 1.1 IS</w:t>
            </w:r>
          </w:p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PV 45330000-9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Dodatek za wykonanie podejść odpływowych z rur i kształtek z nieplastyfikowanego PCW o śr. 110 mm obmiar = 3 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R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bocizna 1.43*0.955=1.36565r-g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.097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M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ształtki kanalizacyjne z PCW 110 mm 3szt.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uchwyty do rur PCW wykonane z blachy stalowej o śr. 110 mm 1szt.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uszczelki gumowe pierścieniowe do rur PCW 110 mm 4szt.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teriały pomocnicze 0.2%(od M)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%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2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S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amochód dostawczy 0.9 t 0.01m-g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3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Razem z narzutami: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na jednostkowa: 0.00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 d.1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280"/>
              <w:rPr/>
            </w:pPr>
            <w:r>
              <w:rPr>
                <w:rFonts w:cs="Arial" w:ascii="Arial" w:hAnsi="Arial"/>
                <w:sz w:val="15"/>
                <w:szCs w:val="15"/>
              </w:rPr>
              <w:t>KNR 2-15 0208-03    SST 1.1 IS</w:t>
            </w:r>
          </w:p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PV 45330000-9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odatek za wykonanie podejść odpływowych z rur i kształtek z nieplastyfikowanego PCW o śr. 50 mm obmiar = 11 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R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bocizna 0.64*0.955=0.6112r-g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.7232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M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kształtki kanalizacyjne z PCW 50 mm 3szt.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uchwyty do rur PCW wykonane z blachy stalowej o śr. 50 mm 1szt.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uszczelki gumowe pierścieniowe do rur PCW 50 mm 4szt.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materiały pomocnicze 0.2%(od M)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%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2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S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amochód dostawczy 0.9 t 0.01m-g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11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Razem z narzutami: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na jednostkowa: 0.00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 d.1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280"/>
              <w:rPr/>
            </w:pPr>
            <w:r>
              <w:rPr>
                <w:rFonts w:cs="Arial" w:ascii="Arial" w:hAnsi="Arial"/>
                <w:sz w:val="15"/>
                <w:szCs w:val="15"/>
              </w:rPr>
              <w:t>S-215 0500-01         SST 1.1 IS</w:t>
            </w:r>
          </w:p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PV 45330000-9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odatki za podejścia dopływowe do zaworów wypływowych,baterii,hydrantów itp. o śr.zewn.rury 20 mm obmiar = 25 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R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bocizna 0.38r-g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.5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M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ształtki z polipropylenu o śr.zewn.rury 20 mm 4.36szt.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9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haki do rur o śr.zewn.rury 20 mm 1szt.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teriały pomocnicze 1.4%(od M)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%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4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Razem z narzutami: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na jednostkowa: 0.00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</w:tr>
    </w:tbl>
    <w:p>
      <w:pPr>
        <w:pStyle w:val="NormalnyWeb"/>
        <w:jc w:val="center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PODSUMOWANIE</w:t>
      </w:r>
    </w:p>
    <w:p>
      <w:pPr>
        <w:pStyle w:val="NormalnyWeb"/>
        <w:jc w:val="right"/>
        <w:rPr/>
      </w:pPr>
      <w:r>
        <w:rPr/>
        <w:t>Recepcja</w:t>
        <w:br/>
        <w:t>Instalacja wod - kan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35"/>
        <w:gridCol w:w="1089"/>
        <w:gridCol w:w="1179"/>
        <w:gridCol w:w="1180"/>
        <w:gridCol w:w="1089"/>
      </w:tblGrid>
      <w:tr>
        <w:trPr>
          <w:tblHeader w:val="true"/>
        </w:trPr>
        <w:tc>
          <w:tcPr>
            <w:tcW w:w="4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obocizna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Materiały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Sprzęt</w:t>
            </w:r>
          </w:p>
        </w:tc>
      </w:tr>
      <w:tr>
        <w:trPr/>
        <w:tc>
          <w:tcPr>
            <w:tcW w:w="4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AZEM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79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OGÓŁEM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</w:tr>
    </w:tbl>
    <w:p>
      <w:pPr>
        <w:pStyle w:val="NormalnyWeb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>Słownie: zero i 00/100 zł</w:t>
      </w:r>
    </w:p>
    <w:p>
      <w:pPr>
        <w:pStyle w:val="NormalnyWeb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>NZOZ Brzezna-s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1"/>
        <w:gridCol w:w="996"/>
        <w:gridCol w:w="3173"/>
        <w:gridCol w:w="378"/>
        <w:gridCol w:w="814"/>
        <w:gridCol w:w="724"/>
        <w:gridCol w:w="815"/>
        <w:gridCol w:w="814"/>
        <w:gridCol w:w="907"/>
      </w:tblGrid>
      <w:tr>
        <w:trPr>
          <w:tblHeader w:val="true"/>
        </w:trPr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Lp.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Podstawa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Opis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jm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Nakłady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Koszt jedn.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M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S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62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ecepcja Instalacja centralnego ogrzewania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 d.2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280"/>
              <w:rPr/>
            </w:pPr>
            <w:r>
              <w:rPr>
                <w:rFonts w:cs="Arial" w:ascii="Arial" w:hAnsi="Arial"/>
                <w:sz w:val="15"/>
                <w:szCs w:val="15"/>
              </w:rPr>
              <w:t>KNR 2-15 0417-02    SST 1.2 IS</w:t>
            </w:r>
          </w:p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PV 45331100-7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zejnik panelowy 20-600/1800 obmiar = 4 kpl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pl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R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bocizna 1.61*0.955=1.53755r-g/kpl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.1502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M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zejnik panelowy 20-600/1800 1kpl./kpl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pl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uchwyty do grzejników c.o. 2szt./kpl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sporniki do grzejników c.o. 1szt./kpl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teriały pomocnicze 0.9%(od M)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%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9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S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amochód dostawczy 0.9 t 0.2m-g/kpl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8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Razem z narzutami: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na jednostkowa: 0.00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7 d.2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280"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KNR 2-15 0417-02 </w:t>
            </w:r>
          </w:p>
          <w:p>
            <w:pPr>
              <w:pStyle w:val="NormalnyWeb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ST 1.2 IS</w:t>
            </w:r>
          </w:p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PV 45331100-7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zejnik panelowy 20-600/1150 obmiar = 1 kpl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pl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R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bocizna 1.61*0.955=1.53755r-g/kpl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5376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M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zejnik panelowy 20-600/1150 1kpl./kpl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pl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uchwyty do grzejników c.o. 2szt./kpl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sporniki do grzejników c.o. 1szt./kpl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teriały pomocnicze 0.9%(od M)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%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9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S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amochód dostawczy 0.9 t 0.2m-g/kpl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2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Razem z narzutami: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na jednostkowa: 0.00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 d.2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280"/>
              <w:rPr/>
            </w:pPr>
            <w:r>
              <w:rPr>
                <w:rFonts w:cs="Arial" w:ascii="Arial" w:hAnsi="Arial"/>
                <w:sz w:val="15"/>
                <w:szCs w:val="15"/>
              </w:rPr>
              <w:t>KNR 2-15 0417-02    SST 1.2 IS</w:t>
            </w:r>
          </w:p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PV 45331100-7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zejnik panelowy 20-600/750 obmiar = 1 kpl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pl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R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bocizna 1.61*0.955=1.53755r-g/kpl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5376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M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zejnik panelowy 20-600/750 1kpl./kpl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pl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uchwyty do grzejników c.o. 2szt./kpl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sporniki do grzejników c.o. 1szt./kpl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teriały pomocnicze 0.9%(od M)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%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9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S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amochód dostawczy 0.9 t 0.2m-g/kpl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2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Razem z narzutami: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na jednostkowa: 0.00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9 d.2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280"/>
              <w:rPr/>
            </w:pPr>
            <w:r>
              <w:rPr>
                <w:rFonts w:cs="Arial" w:ascii="Arial" w:hAnsi="Arial"/>
                <w:sz w:val="15"/>
                <w:szCs w:val="15"/>
              </w:rPr>
              <w:t>KNR 2-15 0417-02    SST 1.2 IS</w:t>
            </w:r>
          </w:p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PV 45331100-7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zejnik panelowy 20-600/1400 obmiar = 1 kpl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pl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R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bocizna 1.61*0.955=1.53755r-g/kpl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5376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M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zejnik panelowy 20-600/1400 1kpl./kpl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pl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uchwyty do grzejników c.o. 2szt./kpl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sporniki do grzejników c.o. 1szt./kpl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teriały pomocnicze 0.9%(od M)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%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9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S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amochód dostawczy 0.9 t 0.2m-g/kpl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2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Razem z narzutami: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na jednostkowa: 0.00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 d.2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280"/>
              <w:rPr/>
            </w:pPr>
            <w:r>
              <w:rPr>
                <w:rFonts w:cs="Arial" w:ascii="Arial" w:hAnsi="Arial"/>
                <w:sz w:val="15"/>
                <w:szCs w:val="15"/>
              </w:rPr>
              <w:t>KNR 2-15 0417-02    SST 1.2 IS</w:t>
            </w:r>
          </w:p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PV 45331100-7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zejnik panelowy 10-600/600 obmiar = 3 kpl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pl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R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bocizna 1.61*0.955=1.53755r-g/kpl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.6127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M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zejnik panelowy 10-600/600 1kpl./kpl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pl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uchwyty do grzejników c.o. 2szt./kpl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sporniki do grzejników c.o. 1szt./kpl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teriały pomocnicze 0.9%(od M)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%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9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S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amochód dostawczy 0.9 t 0.2m-g/kpl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6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Razem z narzutami: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na jednostkowa: 0.00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1 d.2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280"/>
              <w:rPr/>
            </w:pPr>
            <w:r>
              <w:rPr>
                <w:rFonts w:cs="Arial" w:ascii="Arial" w:hAnsi="Arial"/>
                <w:sz w:val="15"/>
                <w:szCs w:val="15"/>
              </w:rPr>
              <w:t>KNR 2-15 0417-02     SST 1.2 IS</w:t>
            </w:r>
          </w:p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PV 45331100-7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zejnik panelowy 20-600/1600 obmiar = 1 kpl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pl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R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bocizna 1.61*0.955=1.53755r-g/kpl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5376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M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zejnik panelowy 20-600/1600 1kpl./kpl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pl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uchwyty do grzejników c.o. 2szt./kpl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sporniki do grzejników c.o. 1szt./kpl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teriały pomocnicze 0.9%(od M)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%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9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S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amochód dostawczy 0.9 t 0.2m-g/kpl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2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Razem z narzutami: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na jednostkowa: 0.00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 d.2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280"/>
              <w:rPr/>
            </w:pPr>
            <w:r>
              <w:rPr>
                <w:rFonts w:cs="Arial" w:ascii="Arial" w:hAnsi="Arial"/>
                <w:sz w:val="15"/>
                <w:szCs w:val="15"/>
              </w:rPr>
              <w:t>KNR 4-02 0505-01    SST 1.2 IS</w:t>
            </w:r>
          </w:p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PV 45331100-7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stawienie odgałęzienia z rur stalowych o śr. 15 mm obmiar = 22 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R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bocizna 1.23r-g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7.06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M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teriały pomocnicze 10%(od R)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%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Razem z narzutami: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na jednostkowa: 0.00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 d.2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280"/>
              <w:rPr/>
            </w:pPr>
            <w:r>
              <w:rPr>
                <w:rFonts w:cs="Arial" w:ascii="Arial" w:hAnsi="Arial"/>
                <w:sz w:val="15"/>
                <w:szCs w:val="15"/>
              </w:rPr>
              <w:t>KNR 2-15 0403-01     SST 1.2 IS</w:t>
            </w:r>
          </w:p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PV 45331100-7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urociągi w instalacjach c.o. z rur stalowych instalacyjnych o śr.nom. 15 mm o połączeniach spawanych na ścianach budynku obmiar = 58 m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R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bocizna 0.4187*0.955=0.399859r-g/m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.1918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M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ury stalowe instalacyjne z/s typ S średnie czarne z końcami gładkimi 15 mm 1.04m/m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.32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uchwyty do rur o śr.nom.15 mm 0.474szt./m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7.492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cetylen techniczny rozpuszczony 0.004kg/m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232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len techniczny sprężony 0.004m3/m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sz w:val="15"/>
                <w:szCs w:val="15"/>
              </w:rPr>
              <w:t>0.232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teriały pomocnicze 1%(od M)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%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S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amochód skrzyniowy do 5 t 0.0081m-g/m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4698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Razem z narzutami: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na jednostkowa: 0.00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4 d.2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280"/>
              <w:rPr/>
            </w:pPr>
            <w:r>
              <w:rPr>
                <w:rFonts w:cs="Arial" w:ascii="Arial" w:hAnsi="Arial"/>
                <w:sz w:val="15"/>
                <w:szCs w:val="15"/>
              </w:rPr>
              <w:t>KNR 2-15 0415-01   SST 1.2 IS</w:t>
            </w:r>
          </w:p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PV 45331100-7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awór grzejnikowy termostatyczny o śr.nom. do 15 mm obmiar = 11 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R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bocizna 0.2779*0.955=0.265395r-g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9193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-- M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awór grzejnikowy termostatyczny o śr.nom. do 15 mm 1szt.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teriały pomocnicze 0.5%(od M)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%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5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S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amochód dostawczy 0.9 t 0.0013m-g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143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Razem z narzutami: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na jednostkowa: 0.00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5 d.2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280"/>
              <w:rPr/>
            </w:pPr>
            <w:r>
              <w:rPr>
                <w:rFonts w:cs="Arial" w:ascii="Arial" w:hAnsi="Arial"/>
                <w:sz w:val="15"/>
                <w:szCs w:val="15"/>
              </w:rPr>
              <w:t>KNR 2-15 0415-01 SST 1.2 IS</w:t>
            </w:r>
          </w:p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PV 45331100-7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łowica termostatyczna - analogia obmiar = 11 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R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bocizna 0.2779*0.955=0.265395r-g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9193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M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łowica termostatyczna 1szt.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teriały pomocnicze 0.5%(od M)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%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5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S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amochód dostawczy 0.9 t 0.0013m-g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143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Razem z narzutami: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na jednostkowa: 0.00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 d.2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280"/>
              <w:rPr/>
            </w:pPr>
            <w:r>
              <w:rPr>
                <w:rFonts w:cs="Arial" w:ascii="Arial" w:hAnsi="Arial"/>
                <w:sz w:val="15"/>
                <w:szCs w:val="15"/>
              </w:rPr>
              <w:t>KNR 4-01 0333-16   SST 1.2 IS</w:t>
            </w:r>
          </w:p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PV 45320000-6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rzebicie otworów w ścianach z cegieł o grubości 1 ceg. na zaprawie cementowej obmiar = 8 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R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bocizna 0.57r-g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.56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Razem z narzutami: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na jednostkowa: 0.00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7 d.2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280"/>
              <w:rPr/>
            </w:pPr>
            <w:r>
              <w:rPr>
                <w:rFonts w:cs="Arial" w:ascii="Arial" w:hAnsi="Arial"/>
                <w:sz w:val="15"/>
                <w:szCs w:val="15"/>
              </w:rPr>
              <w:t>KNR 2-15 0404-02   SST 1.2 IS</w:t>
            </w:r>
          </w:p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PV 45331100-7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róby ciśnieniowe szczelności instalacji wewnętrznej c.o. w budynkach niemieszkalnych obmiar = 58 m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R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bocizna 0.1*0.955=0.0955r-g/m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.539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M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ury stalowe ze szwem gwintowane typ S instalacyjne czarne 0.06m/m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48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teriały pomocnicze 0.5%(od M)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%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5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Razem z narzutami: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na jednostkowa: 0.00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8 d.2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280"/>
              <w:rPr/>
            </w:pPr>
            <w:r>
              <w:rPr>
                <w:rFonts w:cs="Arial" w:ascii="Arial" w:hAnsi="Arial"/>
                <w:sz w:val="15"/>
                <w:szCs w:val="15"/>
              </w:rPr>
              <w:t>KNR 2-15 0512-01  SST 1.2 IS</w:t>
            </w:r>
          </w:p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PV 45331100-7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róba instalacji c.o. na gorąco z dokonaniem regulacji obmiar = 11 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R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bocizna 0.374*0.955=0.35717r-g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9289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Razem z narzutami: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na jednostkowa: 0.00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9 d.2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280"/>
              <w:rPr/>
            </w:pPr>
            <w:r>
              <w:rPr>
                <w:rFonts w:cs="Arial" w:ascii="Arial" w:hAnsi="Arial"/>
                <w:sz w:val="15"/>
                <w:szCs w:val="15"/>
              </w:rPr>
              <w:t>KNR 2-15 0408-01   SST 1.2 IS</w:t>
            </w:r>
          </w:p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PV 45331100-7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awór regulacyjny Stromax Dn 15 - analogia obmiar = 6 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R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bocizna 0.31*0.955=0.29605r-g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7763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M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awór regulacyjny Stromax Dn 15 1szt.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teriały pomocnicze 0.5%(od M)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%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5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S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amochód dostawczy 0.9 t 0.02m-g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12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Razem z narzutami: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na jednostkowa: 0.00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 d.2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280"/>
              <w:rPr/>
            </w:pPr>
            <w:r>
              <w:rPr>
                <w:rFonts w:cs="Arial" w:ascii="Arial" w:hAnsi="Arial"/>
                <w:sz w:val="15"/>
                <w:szCs w:val="15"/>
              </w:rPr>
              <w:t>KNR 2-15 0408-01    SST 1.2 IS</w:t>
            </w:r>
          </w:p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PV 45331100-7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awór kulowy Dn 15 obmiar = 6 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R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bocizna 0.31*0.955=0.29605r-g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7763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M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awór kulowy Dn 15 1szt.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materiały pomocnicze 0.5%(od M)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%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5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S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amochód dostawczy 0.9 t 0.02m-g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12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Razem z narzutami: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na jednostkowa: 0.00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1 d.2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280"/>
              <w:rPr/>
            </w:pPr>
            <w:r>
              <w:rPr>
                <w:rFonts w:cs="Arial" w:ascii="Arial" w:hAnsi="Arial"/>
                <w:sz w:val="15"/>
                <w:szCs w:val="15"/>
              </w:rPr>
              <w:t>KNR 2-15 0422-01     SST 1.2 IS</w:t>
            </w:r>
          </w:p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PV 45331100-7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ury przyłączne o śr. 15 mm do grzejników c.o. żeliwnych,stalowych,aluminiowych,płytowych obmiar = 11 kpl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pl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R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bocizna 1.46*0.955=1.3943r-g/kpl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.3373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M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łączka do grzejników 15 mm 1szt./kpl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arczki ochronne 1szt./kpl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teriały pomocnicze 0.5%(od M)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%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5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Razem z narzutami: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na jednostkowa: 0.00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</w:tr>
    </w:tbl>
    <w:p>
      <w:pPr>
        <w:pStyle w:val="NormalnyWeb"/>
        <w:jc w:val="center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>PODSUMOWANIE</w:t>
      </w:r>
    </w:p>
    <w:p>
      <w:pPr>
        <w:pStyle w:val="NormalnyWeb"/>
        <w:jc w:val="right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>Recepcja</w:t>
        <w:br/>
        <w:t>Instalacja centralnego ogrzewania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35"/>
        <w:gridCol w:w="1089"/>
        <w:gridCol w:w="1179"/>
        <w:gridCol w:w="1180"/>
        <w:gridCol w:w="1089"/>
      </w:tblGrid>
      <w:tr>
        <w:trPr>
          <w:tblHeader w:val="true"/>
        </w:trPr>
        <w:tc>
          <w:tcPr>
            <w:tcW w:w="4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obocizna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Materiały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Sprzęt</w:t>
            </w:r>
          </w:p>
        </w:tc>
      </w:tr>
      <w:tr>
        <w:trPr/>
        <w:tc>
          <w:tcPr>
            <w:tcW w:w="4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AZEM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79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OGÓŁEM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</w:tr>
    </w:tbl>
    <w:p>
      <w:pPr>
        <w:pStyle w:val="NormalnyWeb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>Słownie: zero i 00/100 zł</w:t>
      </w:r>
    </w:p>
    <w:p>
      <w:pPr>
        <w:pStyle w:val="NormalnyWeb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>NZOZ Brzezna-s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1"/>
        <w:gridCol w:w="996"/>
        <w:gridCol w:w="3173"/>
        <w:gridCol w:w="378"/>
        <w:gridCol w:w="814"/>
        <w:gridCol w:w="724"/>
        <w:gridCol w:w="815"/>
        <w:gridCol w:w="814"/>
        <w:gridCol w:w="907"/>
      </w:tblGrid>
      <w:tr>
        <w:trPr>
          <w:tblHeader w:val="true"/>
        </w:trPr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Lp.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Podstawa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Opis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jm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Nakłady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Koszt jedn.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M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S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62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ehabilitacja Instalacja wod - kan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2 d.3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28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2-15 0205-03</w:t>
            </w:r>
          </w:p>
          <w:p>
            <w:pPr>
              <w:pStyle w:val="NormalnyWeb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ST 1.1 IS</w:t>
            </w:r>
          </w:p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PV 45330000-9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taż rurociągów z PCW o śr. 75 mm na ścianach z łączeniem metodą wciskową obmiar = 6 m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R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robocizna 0.2645*0.955=0.252598r-g/m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5156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M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ury kanalizacyjne jednokielichowe z PCW śr. 75 mm 0.816m/m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.896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ształtki kanalizacyjne z PCW 75 mm 0.7szt./m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.2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ury przepustowe z PCW śr. 75 mm 0.153m/m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918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uchwyty do rur PCW wykonane z blachy stalowej o śr. 75 mm 1szt./m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uszczelki gumowe pierścieniowe do rur PCW 75 mm 1.25szt./m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.5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teriały pomocnicze 0.2%(od M)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%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2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S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amochód dostawczy 0.9 t 0.005m-g/m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3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Razem z narzutami: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na jednostkowa: 0.00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3 d.3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280"/>
              <w:rPr/>
            </w:pPr>
            <w:r>
              <w:rPr>
                <w:rFonts w:cs="Arial" w:ascii="Arial" w:hAnsi="Arial"/>
                <w:sz w:val="15"/>
                <w:szCs w:val="15"/>
              </w:rPr>
              <w:t>KNR 2-15 0205-02   SST 1.1 IS</w:t>
            </w:r>
          </w:p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PV 45330000-9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taż rurociągów z PCW o śr. 50 mm na ścianach z łączeniem metodą wciskową obmiar = 5 m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R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bocizna 0.216*0.955=0.20628r-g/m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314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M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ury kanalizacyjne jednokielichowe z PCW śr. 50 mm 0.836m/m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.18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ształtki kanalizacyjne z PCW 50 mm 0.84szt./m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.2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ury przepustowe z PCW 0.153m/m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765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uchwyty do rur PCW wykonane z blachy stalowej o śr. 50 mm 1szt./m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uszczelki gumowe pierścieniowe do rur PCW 50 mm 1.4szt./m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teriały pomocnicze 0.2%(od M)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%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2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S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amochód dostawczy 0.9 t 0.004m-g/m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2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Razem z narzutami: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na jednostkowa: 0.00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 d.3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280"/>
              <w:rPr/>
            </w:pPr>
            <w:r>
              <w:rPr>
                <w:rFonts w:cs="Arial" w:ascii="Arial" w:hAnsi="Arial"/>
                <w:sz w:val="15"/>
                <w:szCs w:val="15"/>
              </w:rPr>
              <w:t>S-215 0300-01    SST 1.1 IS</w:t>
            </w:r>
          </w:p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PV 45330000-9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urociągi z rur polipropylenowych o śr.zewn. 16 mm na ścianach w budynkach mieszkalnych obmiar = 14 m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R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bocizna 0.3161r-g/m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.4254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M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ury z polipropylenu o śr.zewn. 16 mm 1.1m/m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.4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ształtki z polipropylenu o śr.zewn. 16 mm 1.122szt./m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.708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uchwyty do rur o śr.zewn. 16 mm 1.43szt./m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.02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teriały pomocnicze 1.4%(od M)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%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4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S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amochód skrzyniowy 5 t 0.001m-g/m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14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Razem z narzutami: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na jednostkowa: 0.00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5 d.3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280"/>
              <w:rPr/>
            </w:pPr>
            <w:r>
              <w:rPr>
                <w:rFonts w:cs="Arial" w:ascii="Arial" w:hAnsi="Arial"/>
                <w:sz w:val="15"/>
                <w:szCs w:val="15"/>
              </w:rPr>
              <w:t>KNR 2-15 0112-01   SST 1.1 IS</w:t>
            </w:r>
          </w:p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PV 45330000-9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awory kulowe fi 15 mm obmiar = 2 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R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bocizna 0.22*0.955=0.2101r-g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4202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M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awory kulowe fi 15 mm 1szt.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łącznik z żeliwa ciągliwego ocynkowany 15 mm 2.06szt.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.12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teriały pomocnicze 0.9%(od M)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%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9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Razem z narzutami: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na jednostkowa: 0.00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6 d.3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280"/>
              <w:rPr/>
            </w:pPr>
            <w:r>
              <w:rPr>
                <w:rFonts w:cs="Arial" w:ascii="Arial" w:hAnsi="Arial"/>
                <w:sz w:val="15"/>
                <w:szCs w:val="15"/>
              </w:rPr>
              <w:t>KNR 2-15 0221-02    SST 1.1 IS</w:t>
            </w:r>
          </w:p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PV 45330000-9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taż umywalek pojedyńczych porcelanowych z syfonem gruszkowym typ 600 obmiar = 4 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R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bocizna 1.96*0.955=1.8718r-g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.4872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M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umywalki prostokątne lub trapezowe porcelanowe typ 600 1szt.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sporniki do umywalek porcelanowych 1szt.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yfony umywalkowe z tworzywa sztucznego ze spustem 1szt.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teriały pomocnicze 0.2%(od M)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%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2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S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amochód dostawczy 0.9 t 0.06m-g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24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Razem z narzutami: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na jednostkowa: 0.00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7 d.3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280"/>
              <w:rPr/>
            </w:pPr>
            <w:r>
              <w:rPr>
                <w:rFonts w:cs="Arial" w:ascii="Arial" w:hAnsi="Arial"/>
                <w:sz w:val="15"/>
                <w:szCs w:val="15"/>
              </w:rPr>
              <w:t>KNR 2-15 0112-01   SST 1.1 IS</w:t>
            </w:r>
          </w:p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PV 45330000-9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awór kątowy fi 15 mm obmiar = 8 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R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bocizna 0.22*0.955=0.2101r-g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6808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M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awór kątowy fi 15 mm 1szt.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łącznik z żeliwa ciągliwego ocynkowany 15 mm 2.06szt.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.48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teriały pomocnicze 0.9%(od M)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%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9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Razem z narzutami: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na jednostkowa: 0.00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 d.3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280"/>
              <w:rPr/>
            </w:pPr>
            <w:r>
              <w:rPr>
                <w:rFonts w:cs="Arial" w:ascii="Arial" w:hAnsi="Arial"/>
                <w:sz w:val="15"/>
                <w:szCs w:val="15"/>
              </w:rPr>
              <w:t>KNR 2-15 0115-02   SST 1.1 IS</w:t>
            </w:r>
          </w:p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PV 45330000-9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aterie umywalkowe stojace o śr.nom. 15 mm obmiar = 4 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R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bocizna 1*0.955=0.955r-g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82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M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aterie umywalkowe stojące 1szt.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rzyłącze elastyczne do armatury dł. 200 mm śr. 15 mm z tworzywa 2szt.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teriały pomocnicze 0.9%(od M)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%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9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S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amochód dostawczy 0.9 t 0.01m-g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4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Razem z narzutami: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na jednostkowa: 0.00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9 d.3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280"/>
              <w:rPr/>
            </w:pPr>
            <w:r>
              <w:rPr>
                <w:rFonts w:cs="Arial" w:ascii="Arial" w:hAnsi="Arial"/>
                <w:sz w:val="15"/>
                <w:szCs w:val="15"/>
              </w:rPr>
              <w:t>KNR 2-15 0111-01    SST 1.1 IS</w:t>
            </w:r>
          </w:p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PV 45330000-9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ąż w oplocie stalowym obmiar = 8 kpl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pl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R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bocizna 1.41*0.955=1.34655r-g/kpl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.7724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M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ąż w oplocie stalowym 1szt./kpl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łącznik z żeliwa ciągliwego ocynkowany 25 mm 2.06szt./kpl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.48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teriały pomocnicze 0.9%(od M)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%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9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S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amochód dostawczy 0.9 t 0.08m-g/kpl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64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Razem z narzutami: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na jednostkowa: 0.00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 d.3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280"/>
              <w:rPr/>
            </w:pPr>
            <w:r>
              <w:rPr>
                <w:rFonts w:cs="Arial" w:ascii="Arial" w:hAnsi="Arial"/>
                <w:sz w:val="15"/>
                <w:szCs w:val="15"/>
              </w:rPr>
              <w:t>KNR 4-01 0208-04    SST 1.1 IS</w:t>
            </w:r>
          </w:p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PV 45320000-6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rzebicie otworów o powierzchni do 0.05 m2 w elementach z betonu żwirowego o grubości do 40 cm obmiar = 2 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R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bocizna 2.36r-g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.72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Razem z narzutami: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na jednostkowa: 0.00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1 d.3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280"/>
              <w:rPr/>
            </w:pPr>
            <w:r>
              <w:rPr>
                <w:rFonts w:cs="Arial" w:ascii="Arial" w:hAnsi="Arial"/>
                <w:sz w:val="15"/>
                <w:szCs w:val="15"/>
              </w:rPr>
              <w:t>KNR 4-01 0336-03   SST 1.1 IS</w:t>
            </w:r>
          </w:p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PV 45320000-6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ykucie bruzd poziomych 1/2x1/2 ceg. w ścianach z cegieł na zaprawie cementowo-wapiennej obmiar = 13 m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R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bocizna 1.5r-g/m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.5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Razem z narzutami: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na jednostkowa: 0.00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sz w:val="15"/>
                <w:szCs w:val="15"/>
              </w:rPr>
              <w:t>52 d.3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280"/>
              <w:rPr/>
            </w:pPr>
            <w:r>
              <w:rPr>
                <w:rFonts w:cs="Arial" w:ascii="Arial" w:hAnsi="Arial"/>
                <w:sz w:val="15"/>
                <w:szCs w:val="15"/>
              </w:rPr>
              <w:t>KNR 4-01 0210-01  SST 1.1 IS</w:t>
            </w:r>
          </w:p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PV 45320000-6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ykucie bruzd o przekroju do 0.023 m2 poziomych lub pionowych w elementach z betonu żwirowego obmiar = 7 m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R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bocizna 3.81r-g/m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.67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Razem z narzutami: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na jednostkowa: 0.00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3 d.3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280"/>
              <w:rPr/>
            </w:pPr>
            <w:r>
              <w:rPr>
                <w:rFonts w:cs="Arial" w:ascii="Arial" w:hAnsi="Arial"/>
                <w:sz w:val="15"/>
                <w:szCs w:val="15"/>
              </w:rPr>
              <w:t>KNR 2-15 0208-03 SST 1.1 IS</w:t>
            </w:r>
          </w:p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PV 45330000-9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odatek za wykonanie podejść odpływowych z rur i kształtek z nieplastyfikowanego PCW o śr. 50 mm obmiar = 4 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R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bocizna 0.64*0.955=0.6112r-g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4448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M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ształtki kanalizacyjne z PCW 50 mm 3szt.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uchwyty do rur PCW wykonane z blachy stalowej o śr. 50 mm 1szt.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uszczelki gumowe pierścieniowe do rur PCW 50 mm 4szt.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teriały pomocnicze 0.2%(od M)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%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2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S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samochód dostawczy 0.9 t 0.01m-g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4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Razem z narzutami: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na jednostkowa: 0.00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4 d.3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280"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S-215 0500-01      </w:t>
            </w:r>
          </w:p>
          <w:p>
            <w:pPr>
              <w:pStyle w:val="NormalnyWeb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ST 1.1 IS</w:t>
            </w:r>
          </w:p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PV 45330000-9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odatki za podejścia dopływowe do zaworów wypływowych,baterii,hydrantów itp. o śr.zewn.rury 20 mm obmiar = 8 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R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bocizna 0.38r-g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04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M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ształtki z polipropylenu o śr.zewn.rury 20 mm 4.36szt.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4.88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haki do rur o śr.zewn.rury 20 mm 1szt.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teriały pomocnicze 1.4%(od M)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%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4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Razem z narzutami: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na jednostkowa: 0.00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</w:tr>
    </w:tbl>
    <w:p>
      <w:pPr>
        <w:pStyle w:val="NormalnyWeb"/>
        <w:jc w:val="center"/>
        <w:rPr/>
      </w:pPr>
      <w:r>
        <w:rPr>
          <w:rFonts w:cs="Arial" w:ascii="Arial" w:hAnsi="Arial"/>
          <w:b/>
          <w:bCs/>
          <w:sz w:val="15"/>
          <w:szCs w:val="15"/>
        </w:rPr>
        <w:t>PODSUMOWANIE</w:t>
      </w:r>
    </w:p>
    <w:p>
      <w:pPr>
        <w:pStyle w:val="NormalnyWeb"/>
        <w:jc w:val="right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>Rehabilitacja</w:t>
        <w:br/>
        <w:t>Instalacja wod - kan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35"/>
        <w:gridCol w:w="1089"/>
        <w:gridCol w:w="1179"/>
        <w:gridCol w:w="1180"/>
        <w:gridCol w:w="1089"/>
      </w:tblGrid>
      <w:tr>
        <w:trPr>
          <w:tblHeader w:val="true"/>
        </w:trPr>
        <w:tc>
          <w:tcPr>
            <w:tcW w:w="4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obocizna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Materiały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Sprzęt</w:t>
            </w:r>
          </w:p>
        </w:tc>
      </w:tr>
      <w:tr>
        <w:trPr/>
        <w:tc>
          <w:tcPr>
            <w:tcW w:w="4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AZEM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79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OGÓŁEM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</w:tr>
    </w:tbl>
    <w:p>
      <w:pPr>
        <w:pStyle w:val="NormalnyWeb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>Słownie: zero i 00/100 zł</w:t>
      </w:r>
    </w:p>
    <w:p>
      <w:pPr>
        <w:pStyle w:val="NormalnyWeb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>NZOZ Brzezna-s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1"/>
        <w:gridCol w:w="996"/>
        <w:gridCol w:w="3173"/>
        <w:gridCol w:w="378"/>
        <w:gridCol w:w="814"/>
        <w:gridCol w:w="724"/>
        <w:gridCol w:w="815"/>
        <w:gridCol w:w="814"/>
        <w:gridCol w:w="907"/>
      </w:tblGrid>
      <w:tr>
        <w:trPr>
          <w:tblHeader w:val="true"/>
        </w:trPr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Lp.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Podstawa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Opis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jm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Nakłady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Koszt jedn.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M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S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4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62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I Piętro Instalacja wod - kan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5 d.4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280"/>
              <w:rPr/>
            </w:pPr>
            <w:r>
              <w:rPr>
                <w:rFonts w:cs="Arial" w:ascii="Arial" w:hAnsi="Arial"/>
                <w:sz w:val="15"/>
                <w:szCs w:val="15"/>
              </w:rPr>
              <w:t>KNR 2-15 0205-04   SST 1.1 IS</w:t>
            </w:r>
          </w:p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PV 45330000-9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taż rurociągów z PCW o śr. 110 mm na ścianach z łączeniem metodą wciskową obmiar = 21 m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R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bocizna 0.299*0.955=0.285545r-g/m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.9964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M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rury kanalizacyjne jednokielichowe z PCW śr. 110 mm 0.806m/m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.926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ształtki kanalizacyjne z PCW 110 mm 0.7szt./m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.7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ury przepustowe z PCW śr. 110 mm 0.153m/m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213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uchwyty do rur PCW wykonane z blachy stalowej o śr. 110 mm 1szt./m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uszczelki gumowe pierścieniowe do rur PCW 110 mm 1.25szt./m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.25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teriały pomocnicze 0.2%(od M)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%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2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S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amochód dostawczy 0.9 t 0.006m-g/m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126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Razem z narzutami: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na jednostkowa: 0.00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6 d.4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280"/>
              <w:rPr/>
            </w:pPr>
            <w:r>
              <w:rPr>
                <w:rFonts w:cs="Arial" w:ascii="Arial" w:hAnsi="Arial"/>
                <w:sz w:val="15"/>
                <w:szCs w:val="15"/>
              </w:rPr>
              <w:t>KNR 2-15 0205-02    SST 1.1 IS</w:t>
            </w:r>
          </w:p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PV 45330000-9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taż rurociągów z PCW o śr. 50 mm na ścianach z łączeniem metodą wciskową obmiar = 30 m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R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bocizna 0.216*0.955=0.20628r-g/m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.1884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M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ury kanalizacyjne jednokielichowe z PCW śr. 50 mm 0.836m/m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sz w:val="15"/>
                <w:szCs w:val="15"/>
              </w:rPr>
              <w:t>25.08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ształtki kanalizacyjne z PCW 50 mm 0.84szt./m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.2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ury przepustowe z PCW 0.153m/m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.59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uchwyty do rur PCW wykonane z blachy stalowej o śr. 50 mm 1szt./m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uszczelki gumowe pierścieniowe do rur PCW 50 mm 1.4szt./m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2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teriały pomocnicze 0.2%(od M)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%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2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S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amochód dostawczy 0.9 t 0.004m-g/m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12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Razem z narzutami: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na jednostkowa: 0.00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7 d.4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280"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S-215 0300-01      </w:t>
            </w:r>
          </w:p>
          <w:p>
            <w:pPr>
              <w:pStyle w:val="NormalnyWeb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SST 1.1 IS</w:t>
            </w:r>
          </w:p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PV 45330000-9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urociągi z rur polipropylenowych o śr.zewn. 16 mm na ścianach w budynkach mieszkalnych obmiar = 65 m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R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bocizna 0.3161r-g/m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.5465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M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ury z polipropylenu o śr.zewn. 16 mm 1.1m/m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1.5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ształtki z polipropylenu o śr.zewn. 16 mm 1.122szt./m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2.93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uchwyty do rur o śr.zewn. 16 mm 1.43szt./m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2.95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teriały pomocnicze 1.4%(od M)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%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4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S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amochód skrzyniowy 5 t 0.001m-g/m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65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Razem z narzutami: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na jednostkowa: 0.00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8 d.4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280"/>
              <w:rPr/>
            </w:pPr>
            <w:r>
              <w:rPr>
                <w:rFonts w:cs="Arial" w:ascii="Arial" w:hAnsi="Arial"/>
                <w:sz w:val="15"/>
                <w:szCs w:val="15"/>
              </w:rPr>
              <w:t>S-215 0300-01        SST 1.1 IS</w:t>
            </w:r>
          </w:p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PV 45330000-9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urociągi z rur polipropylenowych o śr.zewn. 20 mm na ścianach w budynkach mieszkalnych obmiar = 12 m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R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bocizna 0.3161r-g/m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7932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M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ury z polipropylenu o śr.zewn. 20 mm 1.1m/m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.2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ształtki z polipropylenu o śr.zewn. 20 mm 1.122szt./m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.464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uchwyty do rur o śr.zewn. 20 mm 1.43szt./m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.16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teriały pomocnicze 1.4%(od M)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%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4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S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amochód skrzyniowy 5 t 0.001m-g/m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12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Razem z narzutami: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na jednostkowa: 0.00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9 d.4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280"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S-215 0300-02    </w:t>
            </w:r>
          </w:p>
          <w:p>
            <w:pPr>
              <w:pStyle w:val="NormalnyWeb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SST 1.1 IS</w:t>
            </w:r>
          </w:p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PV 45330000-9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urociągi z rur polipropylenowych o śr.zewn. 25 mm na ścianach w budynkach mieszkalnych obmiar = 4 m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R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bocizna 0.3164r-g/m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2656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M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ury z polipropylenu o śr.zewn. 25 mm 1.08m/m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.32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ształtki z polipropylenu o śr.zewn. 25 mm 0.902szt./m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608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uchwyty do rur o śr.zewn. 25 mm 1.25szt./m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teriały pomocnicze 1.4%(od M)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%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4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S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amochód skrzyniowy 5 t 0.0014m-g/m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56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Razem z narzutami: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na jednostkowa: 0.00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 d.4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280"/>
              <w:rPr/>
            </w:pPr>
            <w:r>
              <w:rPr>
                <w:rFonts w:cs="Arial" w:ascii="Arial" w:hAnsi="Arial"/>
                <w:sz w:val="15"/>
                <w:szCs w:val="15"/>
              </w:rPr>
              <w:t>KNR-W 2-15 0213-05 SST 1.1 IS</w:t>
            </w:r>
          </w:p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PV 45330000-9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ury wywiewne z PVC o połączeniu wciskowym o śr. 110/160 mm obmiar = 5 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R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bocizna 0.34r-g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7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M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ury wywiewne z PCV o śr. 110/160 mm 1szt.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teriały pomocnicze 1.5%(od M)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%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5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S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środek transportowy 0.03m-g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15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Razem z narzutami: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na jednostkowa: 0.00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1 d.4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280"/>
              <w:rPr/>
            </w:pPr>
            <w:r>
              <w:rPr>
                <w:rFonts w:cs="Arial" w:ascii="Arial" w:hAnsi="Arial"/>
                <w:sz w:val="15"/>
                <w:szCs w:val="15"/>
              </w:rPr>
              <w:t>KNR 2-15 0224-03    SST 1.1 IS</w:t>
            </w:r>
          </w:p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PV 45330000-9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taż ustępów pojedynczych z płuczkami z tworzyw sztucznych lub porcelany 'kompakt' obmiar = 1 kpl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pl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R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bocizna 3.86*0.955=3.6863r-g/kpl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6863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M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urządzenia sanitarne 'kompakt' porcelanowe białe 1szt./kpl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edesy typu 'kompakt' z polistyrenu 1kpl./kpl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pl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teriały pomocnicze 0.2%(od M)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%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2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S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amochód dostawczy 0.9 t 0.01m-g/kpl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1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Razem z narzutami: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na jednostkowa: 0.00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2 d.4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280"/>
              <w:rPr/>
            </w:pPr>
            <w:r>
              <w:rPr>
                <w:rFonts w:cs="Arial" w:ascii="Arial" w:hAnsi="Arial"/>
                <w:sz w:val="15"/>
                <w:szCs w:val="15"/>
              </w:rPr>
              <w:t>KNR 2-15 0224-03    SST 1.1 IS</w:t>
            </w:r>
          </w:p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PV 45330000-9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taż ustępów pojedynczych z płuczkami z tworzyw sztucznych lub porcelany 'kompakt' dla niepełnosprawnych obmiar = 1 kpl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pl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R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bocizna 3.86*0.955=3.6863r-g/kpl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6863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M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urządzenia sanitarne 'kompakt' porcelanowe białe dla niepełnosprawnych 1szt./kpl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edesy typu 'kompakt' z polistyrenu dla niepełnosprawnych 1kpl./kpl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pl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teriały pomocnicze 0.2%(od M)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%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2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S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amochód dostawczy 0.9 t 0.01m-g/kpl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1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Razem z narzutami: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na jednostkowa: 0.00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3 d.4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280"/>
              <w:rPr/>
            </w:pPr>
            <w:r>
              <w:rPr>
                <w:rFonts w:cs="Arial" w:ascii="Arial" w:hAnsi="Arial"/>
                <w:sz w:val="15"/>
                <w:szCs w:val="15"/>
              </w:rPr>
              <w:t>KNR 2-15 0221-02   SST 1.1 IS</w:t>
            </w:r>
          </w:p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PV 45330000-9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taż umywalek pojedyńczych porcelanowych z syfonem gruszkowym typ 600 obmiar = 12 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R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bocizna 1.96*0.955=1.8718r-g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.4616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M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umywalki prostokątne lub trapezowe porcelanowe typ 600 1szt.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sporniki do umywalek porcelanowych 1szt.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yfony umywalkowe z tworzywa sztucznego ze spustem 1szt.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teriały pomocnicze 0.2%(od M)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%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2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S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amochód dostawczy 0.9 t 0.06m-g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72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Razem z narzutami: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na jednostkowa: 0.00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4 d.4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280"/>
              <w:rPr/>
            </w:pPr>
            <w:r>
              <w:rPr>
                <w:rFonts w:cs="Arial" w:ascii="Arial" w:hAnsi="Arial"/>
                <w:sz w:val="15"/>
                <w:szCs w:val="15"/>
              </w:rPr>
              <w:t>KNR 2-15 0221-02    SST 1.1 IS</w:t>
            </w:r>
          </w:p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PV 45330000-9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taż umywalek pojedyńczych porcelanowych z syfonem gruszkowym dla niepełnosprawnych obmiar = 1 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R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bocizna 1.96*0.955=1.8718r-g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8718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M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umywalki prostokątne lub trapezowe porcelanowe dla niepełnosprawnych 1szt.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sporniki do umywalek porcelanowych 1szt.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yfony umywalkowe z tworzywa sztucznego ze spustem 1szt.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teriały pomocnicze 0.2%(od M)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%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2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S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amochód dostawczy 0.9 t 0.06m-g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6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Razem z narzutami: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na jednostkowa: 0.00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5 d.4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280"/>
              <w:rPr/>
            </w:pPr>
            <w:r>
              <w:rPr>
                <w:rFonts w:cs="Arial" w:ascii="Arial" w:hAnsi="Arial"/>
                <w:sz w:val="15"/>
                <w:szCs w:val="15"/>
              </w:rPr>
              <w:t>KNR 2-15 0220-04    SST 1.1 IS</w:t>
            </w:r>
          </w:p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PV 45330000-9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lewozmywak jednokomorowy z ociekaczem obmiar = 3 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R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bocizna 2.34*0.955=2.2347r-g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.7041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M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lewozmywak jednokomorowy z ociekaczem 1szt.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nur konopny smołowany 0.03kg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9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nur konopny surowy 0.02kg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6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ement murarski '15' 0.06kg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18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nstrukcje wsporcze pod zlewy,zmywaki i zlewozmywaki 1kpl.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pl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teriały pomocnicze 0.2%(od M)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%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2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S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amochód dostawczy 0.9 t 0.26m-g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78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Razem z narzutami: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na jednostkowa: 0.00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6 d.4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280"/>
              <w:rPr/>
            </w:pPr>
            <w:r>
              <w:rPr>
                <w:rFonts w:cs="Arial" w:ascii="Arial" w:hAnsi="Arial"/>
                <w:sz w:val="15"/>
                <w:szCs w:val="15"/>
              </w:rPr>
              <w:t>KNR 2-15 0112-01     SST 1.1 IS</w:t>
            </w:r>
          </w:p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PV 45330000-9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awór kątowy fi 15 mm obmiar = 34 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R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bocizna 0.22*0.955=0.2101r-g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.1434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M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awór kątowy fi 15 mm 1szt.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4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łącznik z żeliwa ciągliwego ocynkowany 15 mm 2.06szt.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0.04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teriały pomocnicze 0.9%(od M)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%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9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Razem z narzutami: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na jednostkowa: 0.00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7 d.4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280"/>
              <w:rPr/>
            </w:pPr>
            <w:r>
              <w:rPr>
                <w:rFonts w:cs="Arial" w:ascii="Arial" w:hAnsi="Arial"/>
                <w:sz w:val="15"/>
                <w:szCs w:val="15"/>
              </w:rPr>
              <w:t>KNR 2-15 0115-02   SST 1.1 IS</w:t>
            </w:r>
          </w:p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PV 45330000-9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aterie umywalkowe stojace o śr.nom. 15 mm obmiar = 13 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R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bocizna 1*0.955=0.955r-g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.415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M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aterie umywalkowe stojące 1szt.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rzyłącze elastyczne do armatury dł. 200 mm śr. 15 mm z tworzywa 2szt.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teriały pomocnicze 0.9%(od M)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%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9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S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amochód dostawczy 0.9 t 0.01m-g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13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Razem z narzutami: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na jednostkowa: 0.00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8 d.4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280"/>
              <w:rPr/>
            </w:pPr>
            <w:r>
              <w:rPr>
                <w:rFonts w:cs="Arial" w:ascii="Arial" w:hAnsi="Arial"/>
                <w:sz w:val="15"/>
                <w:szCs w:val="15"/>
              </w:rPr>
              <w:t>KNR 2-15 0115-02   SST 1.1 IS</w:t>
            </w:r>
          </w:p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PV 45330000-9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aterie zmywakowe stojace o śr.nom. 15 mm obmiar = 3 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R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bocizna 1*0.955=0.955r-g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865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M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aterie zmywakowe stojące 1szt.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rzyłącze elastyczne do armatury dł. 200 mm śr. 15 mm z tworzywa 2szt.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teriały pomocnicze 0.9%(od M)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%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9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S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amochód dostawczy 0.9 t 0.01m-g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3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Razem z narzutami: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na jednostkowa: 0.00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9 d.4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280"/>
              <w:rPr/>
            </w:pPr>
            <w:r>
              <w:rPr>
                <w:rFonts w:cs="Arial" w:ascii="Arial" w:hAnsi="Arial"/>
                <w:sz w:val="15"/>
                <w:szCs w:val="15"/>
              </w:rPr>
              <w:t>KNR 2-15 0114-01    SST 1.1 IS</w:t>
            </w:r>
          </w:p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PV 45330000-9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awory czerpalne o śr.nom. 15 mm obmiar = 2 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R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bocizna 0.17*0.955=0.16235r-g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3247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M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awory wypływowe mosiężne ze złączka do węża o śr.nom. 15 mm 1szt.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teriały pomocnicze 0.9%(od M)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%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9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Razem z narzutami: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na jednostkowa: 0.00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0 d.4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280"/>
              <w:rPr/>
            </w:pPr>
            <w:r>
              <w:rPr>
                <w:rFonts w:cs="Arial" w:ascii="Arial" w:hAnsi="Arial"/>
                <w:sz w:val="15"/>
                <w:szCs w:val="15"/>
              </w:rPr>
              <w:t>KNR-W 2-15 0218-01   SST 1.1 IS</w:t>
            </w:r>
          </w:p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PV 45330000-9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pusty ściekowe z tworzywa sztucznego o śr. 50 mm obmiar = 1 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R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bocizna 0.52r-g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52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M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pusty ściekowe z tworzywa sztucznego o śr. 50 mm 1szt.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teriały pomocnicze 1%(od M)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%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S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środek transportowy 0.02m-g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2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Razem z narzutami: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na jednostkowa: 0.00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1 d.4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280"/>
              <w:rPr/>
            </w:pPr>
            <w:r>
              <w:rPr>
                <w:rFonts w:cs="Arial" w:ascii="Arial" w:hAnsi="Arial"/>
                <w:sz w:val="15"/>
                <w:szCs w:val="15"/>
              </w:rPr>
              <w:t>KNR 2-15 0111-01   SST 1.1 IS</w:t>
            </w:r>
          </w:p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PV 45330000-9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ąż w oplocie stalowym obmiar = 34 kpl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pl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R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bocizna 1.41*0.955=1.34655r-g/kpl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5.7827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M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ąż w oplocie stalowym 1szt./kpl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4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łącznik z żeliwa ciągliwego ocynkowany 25 mm 2.06szt./kpl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0.04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teriały pomocnicze 0.9%(od M)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%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9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S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amochód dostawczy 0.9 t 0.08m-g/kpl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72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Razem z narzutami: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na jednostkowa: 0.00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2 d.4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280"/>
              <w:rPr/>
            </w:pPr>
            <w:r>
              <w:rPr>
                <w:rFonts w:cs="Arial" w:ascii="Arial" w:hAnsi="Arial"/>
                <w:sz w:val="15"/>
                <w:szCs w:val="15"/>
              </w:rPr>
              <w:t>KNR 4-01 0208-04  SST 1.1 IS</w:t>
            </w:r>
          </w:p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PV 45320000-6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rzebicie otworów o powierzchni do 0.05 m2 w elementach z betonu żwirowego o grubości do 40 cm obmiar = 10 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R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bocizna 2.36r-g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.6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Razem z narzutami: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na jednostkowa: 0.00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3 d.4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280"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KNR 4-01 0336-03 </w:t>
            </w:r>
          </w:p>
          <w:p>
            <w:pPr>
              <w:pStyle w:val="NormalnyWeb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ST 1.1 IS</w:t>
            </w:r>
          </w:p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PV 45320000-6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ykucie bruzd poziomych 1/2x1/2 ceg. w ścianach z cegieł na zaprawie cementowo-wapiennej obmiar = 30 m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R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bocizna 1.5r-g/m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5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Razem z narzutami: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na jednostkowa: 0.00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4 d.4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280"/>
              <w:rPr/>
            </w:pPr>
            <w:r>
              <w:rPr>
                <w:rFonts w:cs="Arial" w:ascii="Arial" w:hAnsi="Arial"/>
                <w:sz w:val="15"/>
                <w:szCs w:val="15"/>
              </w:rPr>
              <w:t>KNR 4-01 0210-01   SST 1.1 IS</w:t>
            </w:r>
          </w:p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PV 45320000-6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ykucie bruzd o przekroju do 0.023 m2 poziomych lub pionowych w elementach z betonu żwirowego obmiar = 25 m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R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bocizna 3.81r-g/m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5.25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Razem z narzutami: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na jednostkowa: 0.00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5 d.4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280"/>
              <w:rPr/>
            </w:pPr>
            <w:r>
              <w:rPr>
                <w:rFonts w:cs="Arial" w:ascii="Arial" w:hAnsi="Arial"/>
                <w:sz w:val="15"/>
                <w:szCs w:val="15"/>
              </w:rPr>
              <w:t>KNR 2-15 0208-05    SST 1.1 IS</w:t>
            </w:r>
          </w:p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PV 45330000-9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odatek za wykonanie podejść odpływowych z rur i kształtek z nieplastyfikowanego PCW o śr. 110 mm obmiar = 2 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R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bocizna 1.43*0.955=1.36565r-g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7313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M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ształtki kanalizacyjne z PCW 110 mm 3szt.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uchwyty do rur PCW wykonane z blachy stalowej o śr. 110 mm 1szt.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uszczelki gumowe pierścieniowe do rur PCW 110 mm 4szt.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teriały pomocnicze 0.2%(od M)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%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2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S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amochód dostawczy 0.9 t 0.01m-g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2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Razem z narzutami: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na jednostkowa: 0.00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6 d.4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280"/>
              <w:rPr/>
            </w:pPr>
            <w:r>
              <w:rPr>
                <w:rFonts w:cs="Arial" w:ascii="Arial" w:hAnsi="Arial"/>
                <w:sz w:val="15"/>
                <w:szCs w:val="15"/>
              </w:rPr>
              <w:t>KNR 2-15 0208-03  SST 1.1 IS</w:t>
            </w:r>
          </w:p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PV 45330000-9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odatek za wykonanie podejść odpływowych z rur i kształtek z nieplastyfikowanego PCW o śr. 50 mm obmiar = 16 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R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bocizna 0.64*0.955=0.6112r-g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.7792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M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ształtki kanalizacyjne z PCW 50 mm 3szt.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8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uchwyty do rur PCW wykonane z blachy stalowej o śr. 50 mm 1szt.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uszczelki gumowe pierścieniowe do rur PCW 50 mm 4szt.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4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teriały pomocnicze 0.2%(od M)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%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2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S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amochód dostawczy 0.9 t 0.01m-g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16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Razem z narzutami: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na jednostkowa: 0.00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7 d.4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280"/>
              <w:rPr/>
            </w:pPr>
            <w:r>
              <w:rPr>
                <w:rFonts w:cs="Arial" w:ascii="Arial" w:hAnsi="Arial"/>
                <w:sz w:val="15"/>
                <w:szCs w:val="15"/>
              </w:rPr>
              <w:t>S-215 0500-01        SST 1.1 IS</w:t>
            </w:r>
          </w:p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PV 45330000-9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odatki za podejścia dopływowe do zaworów wypływowych,baterii,hydrantów itp. o śr.zewn.rury 20 mm obmiar = 28 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R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bocizna 0.38r-g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.64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M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ształtki z polipropylenu o śr.zewn.rury 20 mm 4.36szt.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2.08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haki do rur o śr.zewn.rury 20 mm 1szt.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teriały pomocnicze 1.4%(od M)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%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4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Razem z narzutami: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na jednostkowa: 0.00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</w:tr>
    </w:tbl>
    <w:p>
      <w:pPr>
        <w:pStyle w:val="NormalnyWeb"/>
        <w:jc w:val="center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>PODSUMOWANIE</w:t>
      </w:r>
    </w:p>
    <w:p>
      <w:pPr>
        <w:pStyle w:val="NormalnyWeb"/>
        <w:jc w:val="right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>I Piętro</w:t>
        <w:br/>
        <w:t>Instalacja wod - kan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35"/>
        <w:gridCol w:w="1089"/>
        <w:gridCol w:w="1179"/>
        <w:gridCol w:w="1180"/>
        <w:gridCol w:w="1089"/>
      </w:tblGrid>
      <w:tr>
        <w:trPr>
          <w:tblHeader w:val="true"/>
        </w:trPr>
        <w:tc>
          <w:tcPr>
            <w:tcW w:w="4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obocizna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Materiały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Sprzęt</w:t>
            </w:r>
          </w:p>
        </w:tc>
      </w:tr>
      <w:tr>
        <w:trPr/>
        <w:tc>
          <w:tcPr>
            <w:tcW w:w="4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AZEM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79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OGÓŁEM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</w:tr>
    </w:tbl>
    <w:p>
      <w:pPr>
        <w:pStyle w:val="NormalnyWeb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>Słownie: zero i 00/100 zł</w:t>
      </w:r>
    </w:p>
    <w:p>
      <w:pPr>
        <w:pStyle w:val="NormalnyWeb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>NZOZ Brzezna-s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1"/>
        <w:gridCol w:w="996"/>
        <w:gridCol w:w="3173"/>
        <w:gridCol w:w="378"/>
        <w:gridCol w:w="814"/>
        <w:gridCol w:w="724"/>
        <w:gridCol w:w="815"/>
        <w:gridCol w:w="814"/>
        <w:gridCol w:w="907"/>
      </w:tblGrid>
      <w:tr>
        <w:trPr>
          <w:tblHeader w:val="true"/>
        </w:trPr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Lp.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Podstawa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Opis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jm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Nakłady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Koszt jedn.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M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S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5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62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ehabilitacja Instalacja centralnego ogrzewania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8 d.5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280"/>
              <w:rPr/>
            </w:pPr>
            <w:r>
              <w:rPr>
                <w:rFonts w:cs="Arial" w:ascii="Arial" w:hAnsi="Arial"/>
                <w:sz w:val="15"/>
                <w:szCs w:val="15"/>
              </w:rPr>
              <w:t>KNR 2-15 0417-02   SST 1.2 IS</w:t>
            </w:r>
          </w:p>
          <w:p>
            <w:pPr>
              <w:pStyle w:val="NormalnyWeb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PV 45331100-7</w:t>
            </w:r>
          </w:p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zejnik panelowy 20-600/800 obmiar = 1 kpl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pl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R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bocizna 1.61*0.955=1.53755r-g/kpl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5376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M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zejnik panelowy 20-600/800 1kpl./kpl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pl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uchwyty do grzejników c.o. 2szt./kpl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sporniki do grzejników c.o. 1szt./kpl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teriały pomocnicze 0.9%(od M)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%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9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S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amochód dostawczy 0.9 t 0.2m-g/kpl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2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Razem z narzutami: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na jednostkowa: 0.00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9 d.5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280"/>
              <w:rPr/>
            </w:pPr>
            <w:r>
              <w:rPr>
                <w:rFonts w:cs="Arial" w:ascii="Arial" w:hAnsi="Arial"/>
                <w:sz w:val="15"/>
                <w:szCs w:val="15"/>
              </w:rPr>
              <w:t>KNR 2-15 0417-02   SST 1.2 IS</w:t>
            </w:r>
          </w:p>
          <w:p>
            <w:pPr>
              <w:pStyle w:val="NormalnyWeb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PV 45331100-7</w:t>
            </w:r>
          </w:p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zejnik panelowy 20-600/1350 obmiar = 2 kpl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pl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R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bocizna 1.61*0.955=1.53755r-g/kpl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0751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M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zejnik panelowy 20-600/1350 1kpl./kpl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pl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uchwyty do grzejników c.o. 2szt./kpl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sporniki do grzejników c.o. 1szt./kpl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teriały pomocnicze 0.9%(od M)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%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9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S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amochód dostawczy 0.9 t 0.2m-g/kpl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4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Razem z narzutami: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na jednostkowa: 0.00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0 d.5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280"/>
              <w:rPr/>
            </w:pPr>
            <w:r>
              <w:rPr>
                <w:rFonts w:cs="Arial" w:ascii="Arial" w:hAnsi="Arial"/>
                <w:sz w:val="15"/>
                <w:szCs w:val="15"/>
              </w:rPr>
              <w:t>KNR 2-15 0417-02   SST 1.2 IS</w:t>
            </w:r>
          </w:p>
          <w:p>
            <w:pPr>
              <w:pStyle w:val="NormalnyWeb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PV 45331100-7</w:t>
            </w:r>
          </w:p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zejnik panelowy 20-600/600 obmiar = 4 kpl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pl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R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bocizna 1.61*0.955=1.53755r-g/kpl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.1502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M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zejnik panelowy 20-600/600 1kpl./kpl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pl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uchwyty do grzejników c.o. 2szt./kpl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sporniki do grzejników c.o. 1szt./kpl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teriały pomocnicze 0.9%(od M)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%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9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S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amochód dostawczy 0.9 t 0.2m-g/kpl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8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Razem z narzutami: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na jednostkowa: 0.00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1 d.5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280"/>
              <w:rPr/>
            </w:pPr>
            <w:r>
              <w:rPr>
                <w:rFonts w:cs="Arial" w:ascii="Arial" w:hAnsi="Arial"/>
                <w:sz w:val="15"/>
                <w:szCs w:val="15"/>
              </w:rPr>
              <w:t>KNR 4-02 0505-01     SST 1.2 IS</w:t>
            </w:r>
          </w:p>
          <w:p>
            <w:pPr>
              <w:pStyle w:val="NormalnyWeb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PV 45331100-7</w:t>
            </w:r>
          </w:p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stawienie odgałęzienia z rur stalowych o śr. 15 mm obmiar = 14 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R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bocizna 1.23r-g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.22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M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teriały pomocnicze 10%(od R)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%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Razem z narzutami: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na jednostkowa: 0.00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2 d.5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280"/>
              <w:rPr/>
            </w:pPr>
            <w:r>
              <w:rPr>
                <w:rFonts w:cs="Arial" w:ascii="Arial" w:hAnsi="Arial"/>
                <w:sz w:val="15"/>
                <w:szCs w:val="15"/>
              </w:rPr>
              <w:t>KNR 2-15 0403-01    SST 1.2 IS</w:t>
            </w:r>
          </w:p>
          <w:p>
            <w:pPr>
              <w:pStyle w:val="NormalnyWeb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PV 45331100-7</w:t>
            </w:r>
          </w:p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urociągi w instalacjach c.o. z rur stalowych instalacyjnych o śr.nom. 15 mm o połączeniach spawanych na ścianach budynku obmiar = 48 m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R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bocizna 0.4187*0.955=0.399859r-g/m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.1932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M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ury stalowe instalacyjne z/s typ S średnie czarne z końcami gładkimi 15 mm 1.04m/m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9.92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uchwyty do rur o śr.nom.15 mm 0.474szt./m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.752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cetylen techniczny rozpuszczony 0.004kg/m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192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len techniczny sprężony 0.004m3/m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192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teriały pomocnicze 1%(od M)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%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S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amochód skrzyniowy do 5 t 0.0081m-g/m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3888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Razem z narzutami: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na jednostkowa: 0.00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3 d.5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280"/>
              <w:rPr/>
            </w:pPr>
            <w:r>
              <w:rPr>
                <w:rFonts w:cs="Arial" w:ascii="Arial" w:hAnsi="Arial"/>
                <w:sz w:val="15"/>
                <w:szCs w:val="15"/>
              </w:rPr>
              <w:t>KNR 2-15 0415-01   SST 1.2 IS</w:t>
            </w:r>
          </w:p>
          <w:p>
            <w:pPr>
              <w:pStyle w:val="NormalnyWeb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PV 45331100-7</w:t>
            </w:r>
          </w:p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awór grzejnikowy termostatyczny o śr.nom. do 15 mm obmiar = 7 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R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bocizna 0.2779*0.955=0.265395r-g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8578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M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awór grzejnikowy termostatyczny o śr.nom. do 15 mm 1szt.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teriały pomocnicze 0.5%(od M)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%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5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S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amochód dostawczy 0.9 t 0.0013m-g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91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Razem z narzutami: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na jednostkowa: 0.00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4 d.5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280"/>
              <w:rPr/>
            </w:pPr>
            <w:r>
              <w:rPr>
                <w:rFonts w:cs="Arial" w:ascii="Arial" w:hAnsi="Arial"/>
                <w:sz w:val="15"/>
                <w:szCs w:val="15"/>
              </w:rPr>
              <w:t>KNR 2-15 0415-01    SST 1.2 IS</w:t>
            </w:r>
          </w:p>
          <w:p>
            <w:pPr>
              <w:pStyle w:val="NormalnyWeb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PV 45331100-7</w:t>
            </w:r>
          </w:p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łowica termostatyczna - analogia obmiar = 7 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R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bocizna 0.2779*0.955=0.265395r-g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8578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M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łowica termostatyczna 1szt.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teriały pomocnicze 0.5%(od M)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%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5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S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amochód dostawczy 0.9 t 0.0013m-g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91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Razem z narzutami: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na jednostkowa: 0.00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5 d.5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280"/>
              <w:rPr/>
            </w:pPr>
            <w:r>
              <w:rPr>
                <w:rFonts w:cs="Arial" w:ascii="Arial" w:hAnsi="Arial"/>
                <w:sz w:val="15"/>
                <w:szCs w:val="15"/>
              </w:rPr>
              <w:t>KNR 4-01 0333-16      SST 1.2 IS</w:t>
            </w:r>
          </w:p>
          <w:p>
            <w:pPr>
              <w:pStyle w:val="NormalnyWeb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PV 45331100-7</w:t>
            </w:r>
          </w:p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rzebicie otworów w ścianach z cegieł o grubości 1 ceg. na zaprawie cementowej obmiar = 2 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R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bocizna 0.57r-g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14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Razem z narzutami: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na jednostkowa: 0.00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6 d.5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280"/>
              <w:rPr/>
            </w:pPr>
            <w:r>
              <w:rPr>
                <w:rFonts w:cs="Arial" w:ascii="Arial" w:hAnsi="Arial"/>
                <w:sz w:val="15"/>
                <w:szCs w:val="15"/>
              </w:rPr>
              <w:t>KNR 2-15 0404-02    SST 1.2 IS</w:t>
            </w:r>
          </w:p>
          <w:p>
            <w:pPr>
              <w:pStyle w:val="NormalnyWeb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PV 45331100-7</w:t>
            </w:r>
          </w:p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róby ciśnieniowe szczelności instalacji wewnętrznej c.o. w budynkach niemieszkalnych obmiar = 48 m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R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bocizna 0.1*0.955=0.0955r-g/m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.584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M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ury stalowe ze szwem gwintowane typ S instalacyjne czarne 0.06m/m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88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teriały pomocnicze 0.5%(od M)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%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5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Razem z narzutami: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na jednostkowa: 0.00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7 d.5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280"/>
              <w:rPr/>
            </w:pPr>
            <w:r>
              <w:rPr>
                <w:rFonts w:cs="Arial" w:ascii="Arial" w:hAnsi="Arial"/>
                <w:sz w:val="15"/>
                <w:szCs w:val="15"/>
              </w:rPr>
              <w:t>KNR 2-15 0512-01   SST 1.2 IS</w:t>
            </w:r>
          </w:p>
          <w:p>
            <w:pPr>
              <w:pStyle w:val="NormalnyWeb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PV 45331100-7</w:t>
            </w:r>
          </w:p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róba instalacji c.o. na gorąco z dokonaniem regulacji obmiar = 7 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R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bocizna 0.374*0.955=0.35717r-g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5002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Razem z narzutami: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na jednostkowa: 0.00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8 d.5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280"/>
              <w:rPr/>
            </w:pPr>
            <w:r>
              <w:rPr>
                <w:rFonts w:cs="Arial" w:ascii="Arial" w:hAnsi="Arial"/>
                <w:sz w:val="15"/>
                <w:szCs w:val="15"/>
              </w:rPr>
              <w:t>KNR 2-15 0408-01    SST 1.2 IS</w:t>
            </w:r>
          </w:p>
          <w:p>
            <w:pPr>
              <w:pStyle w:val="NormalnyWeb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PV 45331100-7</w:t>
            </w:r>
          </w:p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awór regulacyjny Stromax Dn 15 - analogia obmiar = 3 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R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bocizna 0.31*0.955=0.29605r-g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8882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M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awór regulacyjny Stromax Dn 15 1szt.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teriały pomocnicze 0.5%(od M)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%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5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S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amochód dostawczy 0.9 t 0.02m-g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6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Razem z narzutami: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na jednostkowa: 0.00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9 d.5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280"/>
              <w:rPr/>
            </w:pPr>
            <w:r>
              <w:rPr>
                <w:rFonts w:cs="Arial" w:ascii="Arial" w:hAnsi="Arial"/>
                <w:sz w:val="15"/>
                <w:szCs w:val="15"/>
              </w:rPr>
              <w:t>KNR 2-15 0408-01    SST 1.2 IS</w:t>
            </w:r>
          </w:p>
          <w:p>
            <w:pPr>
              <w:pStyle w:val="NormalnyWeb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PV 45331100-7</w:t>
            </w:r>
          </w:p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awór kulowy Dn 15 obmiar = 3 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R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bocizna 0.31*0.955=0.29605r-g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8882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M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awór kulowy Dn 15 1szt.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teriały pomocnicze 0.5%(od M)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%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5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S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amochód dostawczy 0.9 t 0.02m-g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6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Razem z narzutami: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na jednostkowa: 0.00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 d.5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280"/>
              <w:rPr/>
            </w:pPr>
            <w:r>
              <w:rPr>
                <w:rFonts w:cs="Arial" w:ascii="Arial" w:hAnsi="Arial"/>
                <w:sz w:val="15"/>
                <w:szCs w:val="15"/>
              </w:rPr>
              <w:t>KNR 2-17 0156-01   SST 1.3 IS</w:t>
            </w:r>
          </w:p>
          <w:p>
            <w:pPr>
              <w:pStyle w:val="NormalnyWeb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PV 45331210-1</w:t>
            </w:r>
          </w:p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awietrzak ścienny N1 obmiar = 7 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R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bocizna 1.91*0.955=1.82405r-g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.7684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M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awietrzak ścienny N1 1szt.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teriały pomocnicze 0.5%(od M)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%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5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S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amochód dostawczy 0.9 t 0.11m-g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77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Razem z narzutami: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na jednostkowa: 0.00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1 d.5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280"/>
              <w:rPr/>
            </w:pPr>
            <w:r>
              <w:rPr>
                <w:rFonts w:cs="Arial" w:ascii="Arial" w:hAnsi="Arial"/>
                <w:sz w:val="15"/>
                <w:szCs w:val="15"/>
              </w:rPr>
              <w:t>KNR 4-01 0333-17     SST 1.2 IS</w:t>
            </w:r>
          </w:p>
          <w:p>
            <w:pPr>
              <w:pStyle w:val="NormalnyWeb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PV 45331100-7</w:t>
            </w:r>
          </w:p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rzebicie otworów w ścianach z cegieł o grubości 1 1/2 ceg. na zaprawie cementowej obmiar = 7 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R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bocizna 1.09r-g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.63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Razem z narzutami: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na jednostkowa: 0.00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2 d.5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280"/>
              <w:rPr/>
            </w:pPr>
            <w:r>
              <w:rPr>
                <w:rFonts w:cs="Arial" w:ascii="Arial" w:hAnsi="Arial"/>
                <w:sz w:val="15"/>
                <w:szCs w:val="15"/>
              </w:rPr>
              <w:t>KNR 2-17 0205-01   SST 1.3 IS</w:t>
            </w:r>
          </w:p>
          <w:p>
            <w:pPr>
              <w:pStyle w:val="NormalnyWeb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PV 45331210-1</w:t>
            </w:r>
          </w:p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entylator osiowy 100 obmiar = 5 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R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bocizna 5.71*0.955=5.45305r-g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7.2653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M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entylator osiowy 100 1szt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łyty gumowe bez przekładek o gr. 15 mm 0.67kg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35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ilc techniczny podkładowy o gr. 16 mm 0.38kg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9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łyty pilśniowe porowate bitumowane o gr. 12.5 mm 0.54kg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7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śruby fundamentowe rodzaj Z z nakrętkami M 12x160 mm 0.84kg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.2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odkładki stalowe okrągłe zgrubne do śrub M8-M16 0.03kg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15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teriały pomocnicze 0.8%(od M)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%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8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S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amochód dostawczy 0.9 t 0.17m-g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85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Razem z narzutami: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na jednostkowa: 0.00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3 d.5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280"/>
              <w:rPr/>
            </w:pPr>
            <w:r>
              <w:rPr>
                <w:rFonts w:cs="Arial" w:ascii="Arial" w:hAnsi="Arial"/>
                <w:sz w:val="15"/>
                <w:szCs w:val="15"/>
              </w:rPr>
              <w:t>KNR 2-15 0422-01    SST 1.2 IS</w:t>
            </w:r>
          </w:p>
          <w:p>
            <w:pPr>
              <w:pStyle w:val="NormalnyWeb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PV 45331100-7</w:t>
            </w:r>
          </w:p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ury przyłączne o śr. 15 mm do grzejników c.o. żeliwnych,stalowych,aluminiowych,płytowych obmiar = 7 kpl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pl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R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bocizna 1.46*0.955=1.3943r-g/kpl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.7601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M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łączka do grzejników 15 mm 1szt./kpl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arczki ochronne 1szt./kpl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teriały pomocnicze 0.5%(od M)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%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5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Razem z narzutami: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na jednostkowa: 0.00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</w:tr>
    </w:tbl>
    <w:p>
      <w:pPr>
        <w:pStyle w:val="NormalnyWeb"/>
        <w:jc w:val="center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>PODSUMOWANIE</w:t>
      </w:r>
    </w:p>
    <w:p>
      <w:pPr>
        <w:pStyle w:val="NormalnyWeb"/>
        <w:jc w:val="right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>Rehabilitacja</w:t>
        <w:br/>
        <w:t>Instalacja centralnego ogrzewania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35"/>
        <w:gridCol w:w="1089"/>
        <w:gridCol w:w="1179"/>
        <w:gridCol w:w="1180"/>
        <w:gridCol w:w="1089"/>
      </w:tblGrid>
      <w:tr>
        <w:trPr>
          <w:tblHeader w:val="true"/>
        </w:trPr>
        <w:tc>
          <w:tcPr>
            <w:tcW w:w="4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obocizna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Materiały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Sprzęt</w:t>
            </w:r>
          </w:p>
        </w:tc>
      </w:tr>
      <w:tr>
        <w:trPr/>
        <w:tc>
          <w:tcPr>
            <w:tcW w:w="4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AZEM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79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OGÓŁEM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</w:tr>
    </w:tbl>
    <w:p>
      <w:pPr>
        <w:pStyle w:val="NormalnyWeb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>Słownie: zero i 00/100 zł</w:t>
      </w:r>
    </w:p>
    <w:p>
      <w:pPr>
        <w:pStyle w:val="NormalnyWeb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>NZOZ Brzezna-s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1"/>
        <w:gridCol w:w="996"/>
        <w:gridCol w:w="3173"/>
        <w:gridCol w:w="378"/>
        <w:gridCol w:w="814"/>
        <w:gridCol w:w="724"/>
        <w:gridCol w:w="815"/>
        <w:gridCol w:w="814"/>
        <w:gridCol w:w="907"/>
      </w:tblGrid>
      <w:tr>
        <w:trPr>
          <w:tblHeader w:val="true"/>
        </w:trPr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Lp.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Podstawa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Opis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jm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Nakłady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Koszt jedn.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M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S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6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62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I Piętro Instalacja centralnego ogrzewania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4 d.6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280"/>
              <w:rPr/>
            </w:pPr>
            <w:r>
              <w:rPr>
                <w:rFonts w:cs="Arial" w:ascii="Arial" w:hAnsi="Arial"/>
                <w:sz w:val="15"/>
                <w:szCs w:val="15"/>
              </w:rPr>
              <w:t>KNR 2-15 0417-02  SST 1.2 IS</w:t>
            </w:r>
          </w:p>
          <w:p>
            <w:pPr>
              <w:pStyle w:val="NormalnyWeb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PV 45331100-7</w:t>
            </w:r>
          </w:p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zejnik panelowy 20-600/1600 obmiar = 1 kpl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pl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R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bocizna 1.61*0.955=1.53755r-g/kpl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5376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M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zejnik panelowy 20-600/1600 1kpl./kpl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pl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uchwyty do grzejników c.o. 2szt./kpl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sporniki do grzejników c.o. 1szt./kpl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teriały pomocnicze 0.9%(od M)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%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9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S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amochód dostawczy 0.9 t 0.2m-g/kpl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2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Razem z narzutami: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na jednostkowa: 0.00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5 d.6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280"/>
              <w:rPr/>
            </w:pPr>
            <w:r>
              <w:rPr>
                <w:rFonts w:cs="Arial" w:ascii="Arial" w:hAnsi="Arial"/>
                <w:sz w:val="15"/>
                <w:szCs w:val="15"/>
              </w:rPr>
              <w:t>KNR 2-15 0417-02    SST 1.2 IS</w:t>
            </w:r>
          </w:p>
          <w:p>
            <w:pPr>
              <w:pStyle w:val="NormalnyWeb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PV 45331100-7</w:t>
            </w:r>
          </w:p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zejnik panelowy 20-600/2000 obmiar = 4 kpl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pl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R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bocizna 1.61*0.955=1.53755r-g/kpl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.1502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M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zejnik panelowy 20-600/2000 1kpl./kpl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pl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uchwyty do grzejników c.o. 2szt./kpl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sporniki do grzejników c.o. 1szt./kpl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teriały pomocnicze 0.9%(od M)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%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9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S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amochód dostawczy 0.9 t 0.2m-g/kpl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8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Razem z narzutami: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na jednostkowa: 0.00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6 d.6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280"/>
              <w:rPr/>
            </w:pPr>
            <w:r>
              <w:rPr>
                <w:rFonts w:cs="Arial" w:ascii="Arial" w:hAnsi="Arial"/>
                <w:sz w:val="15"/>
                <w:szCs w:val="15"/>
              </w:rPr>
              <w:t>KNR 2-15 0417-02    SST 1.2 IS</w:t>
            </w:r>
          </w:p>
          <w:p>
            <w:pPr>
              <w:pStyle w:val="NormalnyWeb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PV 45331100-7</w:t>
            </w:r>
          </w:p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zejnik panelowy 20-600/1800 obmiar = 3 kpl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pl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R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bocizna 1.61*0.955=1.53755r-g/kpl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.6127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M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zejnik panelowy 20-600/1800 1kpl./kpl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pl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uchwyty do grzejników c.o. 2szt./kpl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sporniki do grzejników c.o. 1szt./kpl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teriały pomocnicze 0.9%(od M)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%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9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S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amochód dostawczy 0.9 t 0.2m-g/kpl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6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Razem z narzutami: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na jednostkowa: 0.00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7 d.6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280"/>
              <w:rPr/>
            </w:pPr>
            <w:r>
              <w:rPr>
                <w:rFonts w:cs="Arial" w:ascii="Arial" w:hAnsi="Arial"/>
                <w:sz w:val="15"/>
                <w:szCs w:val="15"/>
              </w:rPr>
              <w:t>KNR 2-15 0417-02   SST 1.2 IS</w:t>
            </w:r>
          </w:p>
          <w:p>
            <w:pPr>
              <w:pStyle w:val="NormalnyWeb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PV 45331100-7</w:t>
            </w:r>
          </w:p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zejnik panelowy 20-600/1000 obmiar = 3 kpl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pl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R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bocizna 1.61*0.955=1.53755r-g/kpl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.6127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M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zejnik panelowy 20-600/1000 1kpl./kpl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pl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uchwyty do grzejników c.o. 2szt./kpl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sporniki do grzejników c.o. 1szt./kpl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teriały pomocnicze 0.9%(od M)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%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9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S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amochód dostawczy 0.9 t 0.2m-g/kpl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6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Razem z narzutami: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na jednostkowa: 0.00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8 d.6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280"/>
              <w:rPr/>
            </w:pPr>
            <w:r>
              <w:rPr>
                <w:rFonts w:cs="Arial" w:ascii="Arial" w:hAnsi="Arial"/>
                <w:sz w:val="15"/>
                <w:szCs w:val="15"/>
              </w:rPr>
              <w:t>KNR 2-15 0417-02    SST 1.2 IS</w:t>
            </w:r>
          </w:p>
          <w:p>
            <w:pPr>
              <w:pStyle w:val="NormalnyWeb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PV 45331100-7</w:t>
            </w:r>
          </w:p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zejnik panelowy 20-600/1150 obmiar = 1 kpl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pl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R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bocizna 1.61*0.955=1.53755r-g/kpl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5376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M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zejnik panelowy 20-600/1150 1kpl./kpl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pl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uchwyty do grzejników c.o. 2szt./kpl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sporniki do grzejników c.o. 1szt./kpl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teriały pomocnicze 0.9%(od M)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%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9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S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amochód dostawczy 0.9 t 0.2m-g/kpl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2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Razem z narzutami: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na jednostkowa: 0.00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9 d.6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280"/>
              <w:rPr/>
            </w:pPr>
            <w:r>
              <w:rPr>
                <w:rFonts w:cs="Arial" w:ascii="Arial" w:hAnsi="Arial"/>
                <w:sz w:val="15"/>
                <w:szCs w:val="15"/>
              </w:rPr>
              <w:t>KNR 2-15 0417-02    SST 1.2 IS</w:t>
            </w:r>
          </w:p>
          <w:p>
            <w:pPr>
              <w:pStyle w:val="NormalnyWeb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PV 45331100-7</w:t>
            </w:r>
          </w:p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zejnik panelowy 20-600/1600 obmiar = 1 kpl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pl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R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bocizna 1.61*0.955=1.53755r-g/kpl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5376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M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zejnik panelowy 20-600/1600 1kpl./kpl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pl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uchwyty do grzejników c.o. 2szt./kpl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sporniki do grzejników c.o. 1szt./kpl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teriały pomocnicze 0.9%(od M)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%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9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S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amochód dostawczy 0.9 t 0.2m-g/kpl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2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Razem z narzutami: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na jednostkowa: 0.00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 d.6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280"/>
              <w:rPr/>
            </w:pPr>
            <w:r>
              <w:rPr>
                <w:rFonts w:cs="Arial" w:ascii="Arial" w:hAnsi="Arial"/>
                <w:sz w:val="15"/>
                <w:szCs w:val="15"/>
              </w:rPr>
              <w:t>KNR 4-02 0505-01  SST 1.2 IS</w:t>
            </w:r>
          </w:p>
          <w:p>
            <w:pPr>
              <w:pStyle w:val="NormalnyWeb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PV 45331100-7</w:t>
            </w:r>
          </w:p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stawienie odgałęzienia z rur stalowych o śr. 15 mm obmiar = 26 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R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bocizna 1.23r-g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1.98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M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teriały pomocnicze 10%(od R)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%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Razem z narzutami: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na jednostkowa: 0.00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1 d.6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280"/>
              <w:rPr/>
            </w:pPr>
            <w:r>
              <w:rPr>
                <w:rFonts w:cs="Arial" w:ascii="Arial" w:hAnsi="Arial"/>
                <w:sz w:val="15"/>
                <w:szCs w:val="15"/>
              </w:rPr>
              <w:t>KNR 2-15 0403-01  SST 1.2 IS</w:t>
            </w:r>
          </w:p>
          <w:p>
            <w:pPr>
              <w:pStyle w:val="NormalnyWeb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PV 45331100-7</w:t>
            </w:r>
          </w:p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urociągi w instalacjach c.o. z rur stalowych instalacyjnych o śr.nom. 15 mm o połączeniach spawanych na ścianach budynku obmiar = 42 m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R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bocizna 0.4187*0.955=0.399859r-g/m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.7941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M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ury stalowe instalacyjne z/s typ S średnie czarne z końcami gładkimi 15 mm 1.04m/m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3.68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uchwyty do rur o śr.nom.15 mm 0.474szt./m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.908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cetylen techniczny rozpuszczony 0.004kg/m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168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len techniczny sprężony 0.004m3/m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168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teriały pomocnicze 1%(od M)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%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S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amochód skrzyniowy do 5 t 0.0081m-g/m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3402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Razem z narzutami: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na jednostkowa: 0.00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2 d.6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280"/>
              <w:rPr/>
            </w:pPr>
            <w:r>
              <w:rPr>
                <w:rFonts w:cs="Arial" w:ascii="Arial" w:hAnsi="Arial"/>
                <w:sz w:val="15"/>
                <w:szCs w:val="15"/>
              </w:rPr>
              <w:t>KNR 2-15 0415-01   SST 1.2 IS</w:t>
            </w:r>
          </w:p>
          <w:p>
            <w:pPr>
              <w:pStyle w:val="NormalnyWeb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PV 45331100-7</w:t>
            </w:r>
          </w:p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awór grzejnikowy termostatyczny o śr.nom. do 15 mm obmiar = 13 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R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bocizna 0.2779*0.955=0.265395r-g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4501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M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awór grzejnikowy termostatyczny o śr.nom. do 15 mm 1szt.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teriały pomocnicze 0.5%(od M)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%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5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S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amochód dostawczy 0.9 t 0.0013m-g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169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Razem z narzutami: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na jednostkowa: 0.00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3 d.6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280"/>
              <w:rPr/>
            </w:pPr>
            <w:r>
              <w:rPr>
                <w:rFonts w:cs="Arial" w:ascii="Arial" w:hAnsi="Arial"/>
                <w:sz w:val="15"/>
                <w:szCs w:val="15"/>
              </w:rPr>
              <w:t>KNR 2-15 0415-01   SST 1.2 IS</w:t>
            </w:r>
          </w:p>
          <w:p>
            <w:pPr>
              <w:pStyle w:val="NormalnyWeb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PV 45331100-7</w:t>
            </w:r>
          </w:p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łowica termostatyczna - analogia obmiar = 13 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R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bocizna 0.2779*0.955=0.265395r-g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4501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M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łowica termostatyczna 1szt.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teriały pomocnicze 0.5%(od M)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%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5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S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amochód dostawczy 0.9 t 0.0013m-g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169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Razem z narzutami: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na jednostkowa: 0.00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4 d.6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280"/>
              <w:rPr/>
            </w:pPr>
            <w:r>
              <w:rPr>
                <w:rFonts w:cs="Arial" w:ascii="Arial" w:hAnsi="Arial"/>
                <w:sz w:val="15"/>
                <w:szCs w:val="15"/>
              </w:rPr>
              <w:t>KNR 4-01 0333-16  SST 1.2 IS</w:t>
            </w:r>
          </w:p>
          <w:p>
            <w:pPr>
              <w:pStyle w:val="NormalnyWeb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PV 45320000-6</w:t>
            </w:r>
          </w:p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rzebicie otworów w ścianach z cegieł o grubości 1 ceg. na zaprawie cementowej obmiar = 10 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R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bocizna 0.57r-g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.7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Razem z narzutami: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na jednostkowa: 0.00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5 d.6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280"/>
              <w:rPr/>
            </w:pPr>
            <w:r>
              <w:rPr>
                <w:rFonts w:cs="Arial" w:ascii="Arial" w:hAnsi="Arial"/>
                <w:sz w:val="15"/>
                <w:szCs w:val="15"/>
              </w:rPr>
              <w:t>KNR 2-15 0404-02   SST 1.2 IS</w:t>
            </w:r>
          </w:p>
          <w:p>
            <w:pPr>
              <w:pStyle w:val="NormalnyWeb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PV 45331100-7</w:t>
            </w:r>
          </w:p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róby ciśnieniowe szczelności instalacji wewnętrznej c.o. w budynkach niemieszkalnych obmiar = 42 m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R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bocizna 0.1*0.955=0.0955r-g/m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.011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M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ury stalowe ze szwem gwintowane typ S instalacyjne czarne 0.06m/m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52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teriały pomocnicze 0.5%(od M)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%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5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Razem z narzutami: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na jednostkowa: 0.00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6 d.6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280"/>
              <w:rPr/>
            </w:pPr>
            <w:r>
              <w:rPr>
                <w:rFonts w:cs="Arial" w:ascii="Arial" w:hAnsi="Arial"/>
                <w:sz w:val="15"/>
                <w:szCs w:val="15"/>
              </w:rPr>
              <w:t>KNR 2-15 0512-01   SST 1.2 IS</w:t>
            </w:r>
          </w:p>
          <w:p>
            <w:pPr>
              <w:pStyle w:val="NormalnyWeb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PV 45331100-7</w:t>
            </w:r>
          </w:p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róba instalacji c.o. na gorąco z dokonaniem regulacji obmiar = 13 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R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bocizna 0.374*0.955=0.35717r-g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.6432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Razem z narzutami: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na jednostkowa: 0.00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7 d.6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280"/>
              <w:rPr/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KNR-W 2-15 0412-07   SST 1.2 IS</w:t>
            </w:r>
          </w:p>
          <w:p>
            <w:pPr>
              <w:pStyle w:val="NormalnyWeb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CPV 45331100-7</w:t>
            </w:r>
          </w:p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awory odpowietrzające automatyczne o śr. 15 mm obmiar = 6 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R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bocizna 0.342r-g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052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M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awory odpowietrzające automatyczne o śr. 15 mm 1szt.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łączki nakrętne równoprzelotowe z żeliwa ciągliwego czarne śr.15 mm 1szt.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teriały pomocnicze 0.5%(od M)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%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5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S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środek transportowy 0.002m-g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12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Razem z narzutami: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na jednostkowa: 0.00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8 d.6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280"/>
              <w:rPr/>
            </w:pPr>
            <w:r>
              <w:rPr>
                <w:rFonts w:cs="Arial" w:ascii="Arial" w:hAnsi="Arial"/>
                <w:sz w:val="15"/>
                <w:szCs w:val="15"/>
              </w:rPr>
              <w:t>KNR 2-15 0408-01    SST 1.2 IS</w:t>
            </w:r>
          </w:p>
          <w:p>
            <w:pPr>
              <w:pStyle w:val="NormalnyWeb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PV 45331100-7</w:t>
            </w:r>
          </w:p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awór kulowy Dn 15 obmiar = 6 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R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bocizna 0.31*0.955=0.29605r-g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7763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M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awór kulowy Dn 15 1szt.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teriały pomocnicze 0.5%(od M)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%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5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S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amochód dostawczy 0.9 t 0.02m-g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12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Razem z narzutami: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na jednostkowa: 0.00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9 d.6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280"/>
              <w:rPr/>
            </w:pPr>
            <w:r>
              <w:rPr>
                <w:rFonts w:cs="Arial" w:ascii="Arial" w:hAnsi="Arial"/>
                <w:sz w:val="15"/>
                <w:szCs w:val="15"/>
              </w:rPr>
              <w:t>KNR 2-17 0205-01   SST 1.3 IS</w:t>
            </w:r>
          </w:p>
          <w:p>
            <w:pPr>
              <w:pStyle w:val="NormalnyWeb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PV 45331210-1</w:t>
            </w:r>
          </w:p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entylator osiowy 60 obmiar = 2 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R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bocizna 5.71*0.955=5.45305r-g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.9061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M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entylator osiowy 60 1szt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łyty gumowe bez przekładek o gr. 15 mm 0.67kg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34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filc techniczny podkładowy o gr. 16 mm 0.38kg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76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łyty pilśniowe porowate bitumowane o gr. 12.5 mm 0.54kg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08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śruby fundamentowe rodzaj Z z nakrętkami M 12x160 mm 0.84kg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68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odkładki stalowe okrągłe zgrubne do śrub M8-M16 0.03kg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6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teriały pomocnicze 0.8%(od M)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%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8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S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amochód dostawczy 0.9 t 0.17m-g/szt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34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Razem z narzutami: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na jednostkowa: 0.00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0 d.6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280"/>
              <w:rPr/>
            </w:pPr>
            <w:r>
              <w:rPr>
                <w:rFonts w:cs="Arial" w:ascii="Arial" w:hAnsi="Arial"/>
                <w:sz w:val="15"/>
                <w:szCs w:val="15"/>
              </w:rPr>
              <w:t>KNR 2-15 0422-01   SST 1.2 IS</w:t>
            </w:r>
          </w:p>
          <w:p>
            <w:pPr>
              <w:pStyle w:val="NormalnyWeb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PV 45331100-7</w:t>
            </w:r>
          </w:p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ury przyłączne o śr. 15 mm do grzejników c.o. żeliwnych,stalowych,aluminiowych,płytowych obmiar = 13 kpl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pl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R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bocizna 1.46*0.955=1.3943r-g/kpl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-g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.1259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-- M --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łączka do grzejników 15 mm 1szt./kpl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tarczki ochronne 1szt./kpl.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.0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*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3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teriały pomocnicze 0.5%(od M)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%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500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Razem z narzutami: 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na jednostkowa: 0.00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.0000</w:t>
            </w:r>
          </w:p>
        </w:tc>
      </w:tr>
    </w:tbl>
    <w:p>
      <w:pPr>
        <w:pStyle w:val="NormalnyWeb"/>
        <w:jc w:val="center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>PODSUMOWANIE</w:t>
      </w:r>
    </w:p>
    <w:p>
      <w:pPr>
        <w:pStyle w:val="NormalnyWeb"/>
        <w:jc w:val="right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>I Piętro</w:t>
        <w:br/>
        <w:t>Instalacja centralnego ogrzewania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35"/>
        <w:gridCol w:w="1089"/>
        <w:gridCol w:w="1179"/>
        <w:gridCol w:w="1180"/>
        <w:gridCol w:w="1089"/>
      </w:tblGrid>
      <w:tr>
        <w:trPr>
          <w:tblHeader w:val="true"/>
        </w:trPr>
        <w:tc>
          <w:tcPr>
            <w:tcW w:w="4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obocizna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Materiały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Sprzęt</w:t>
            </w:r>
          </w:p>
        </w:tc>
      </w:tr>
      <w:tr>
        <w:trPr/>
        <w:tc>
          <w:tcPr>
            <w:tcW w:w="4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AZEM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79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OGÓŁEM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</w:tr>
    </w:tbl>
    <w:p>
      <w:pPr>
        <w:pStyle w:val="NormalnyWeb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>Słownie: zero i 00/100 zł</w:t>
      </w:r>
    </w:p>
    <w:p>
      <w:pPr>
        <w:pStyle w:val="NormalnyWeb"/>
        <w:jc w:val="center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>PODSUMOWANIE</w:t>
      </w:r>
    </w:p>
    <w:p>
      <w:pPr>
        <w:pStyle w:val="NormalnyWeb"/>
        <w:jc w:val="right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>CAŁY KOSZTORYS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35"/>
        <w:gridCol w:w="1089"/>
        <w:gridCol w:w="1179"/>
        <w:gridCol w:w="1180"/>
        <w:gridCol w:w="1089"/>
      </w:tblGrid>
      <w:tr>
        <w:trPr>
          <w:tblHeader w:val="true"/>
        </w:trPr>
        <w:tc>
          <w:tcPr>
            <w:tcW w:w="4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obocizna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Materiały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Sprzęt</w:t>
            </w:r>
          </w:p>
        </w:tc>
      </w:tr>
      <w:tr>
        <w:trPr/>
        <w:tc>
          <w:tcPr>
            <w:tcW w:w="4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AZEM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79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OGÓŁEM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</w:tr>
    </w:tbl>
    <w:p>
      <w:pPr>
        <w:pStyle w:val="NormalnyWeb"/>
        <w:spacing w:before="280" w:after="280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>Słownie: zero i 00/100 zł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2:00:00Z</dcterms:created>
  <dc:creator>Miro</dc:creator>
  <dc:description/>
  <cp:keywords/>
  <dc:language>en-US</dc:language>
  <cp:lastModifiedBy>Miro</cp:lastModifiedBy>
  <dcterms:modified xsi:type="dcterms:W3CDTF">2010-03-24T20:53:00Z</dcterms:modified>
  <cp:revision>3</cp:revision>
  <dc:subject/>
  <dc:title>NZOZ Brzezna-s</dc:title>
</cp:coreProperties>
</file>